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1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1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ы  ответ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  <w:r>
              <w:rPr>
                <w:rFonts w:cs="Times New Roman" w:ascii="Times New Roman" w:hAnsi="Times New Roman"/>
                <w:sz w:val="28"/>
              </w:rPr>
              <w:t xml:space="preserve">Чему  равна  разность  чисел 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  4?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>1)2     2) 7     3)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  <w:r>
              <w:rPr>
                <w:rFonts w:cs="Times New Roman" w:ascii="Times New Roman" w:hAnsi="Times New Roman"/>
                <w:sz w:val="28"/>
              </w:rPr>
              <w:t xml:space="preserve">   8 -  это  5  и  сколько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5      2) 3     3) 4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  <w:r>
              <w:rPr>
                <w:rFonts w:cs="Times New Roman" w:ascii="Times New Roman" w:hAnsi="Times New Roman"/>
                <w:sz w:val="28"/>
              </w:rPr>
              <w:t xml:space="preserve"> На  сколько  7  больше  2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4      2) 9     3) 5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</w:rPr>
              <w:t>.Сумма  каких  двух  чисел  равна  9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 10 и 1      2) 5 и 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3) 2 и 8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  <w:r>
              <w:rPr>
                <w:rFonts w:cs="Times New Roman" w:ascii="Times New Roman" w:hAnsi="Times New Roman"/>
                <w:sz w:val="28"/>
              </w:rPr>
              <w:t>Уменьши  10  на  3.  Сколько  получилось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2     2) 7     3)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  <w:r>
              <w:rPr>
                <w:rFonts w:cs="Times New Roman" w:ascii="Times New Roman" w:hAnsi="Times New Roman"/>
                <w:sz w:val="28"/>
              </w:rPr>
              <w:t>К  какому  числу  прибавили  8,  если  получили  10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2     2) 3     3)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  <w:r>
              <w:rPr>
                <w:rFonts w:cs="Times New Roman" w:ascii="Times New Roman" w:hAnsi="Times New Roman"/>
                <w:sz w:val="28"/>
              </w:rPr>
              <w:t>. На  сколько  уменьшили  8,   если  получили  4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на 4     2)на  2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) на 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  <w:r>
              <w:rPr>
                <w:rFonts w:cs="Times New Roman" w:ascii="Times New Roman" w:hAnsi="Times New Roman"/>
                <w:sz w:val="28"/>
              </w:rPr>
              <w:t>.   9 – это  6  и  сколько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2     2) 3     3) 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.</w:t>
            </w:r>
            <w:r>
              <w:rPr>
                <w:rFonts w:cs="Times New Roman" w:ascii="Times New Roman" w:hAnsi="Times New Roman"/>
                <w:sz w:val="28"/>
              </w:rPr>
              <w:t xml:space="preserve"> Какое  число  больше  3  на 4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7     2) 1     3)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.</w:t>
            </w:r>
            <w:r>
              <w:rPr>
                <w:rFonts w:cs="Times New Roman" w:ascii="Times New Roman" w:hAnsi="Times New Roman"/>
                <w:sz w:val="28"/>
              </w:rPr>
              <w:t xml:space="preserve"> Какое  равенство  станет  верным,  если  в  «окошко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ать  число  6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+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bookmarkStart w:id="0" w:name="__Fieldmark__0_1818591410"/>
            <w:bookmarkStart w:id="1" w:name="__Fieldmark__0_1818591410"/>
            <w:bookmarkEnd w:id="1"/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 = 9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0 -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bookmarkStart w:id="2" w:name="__Fieldmark__1_1818591410"/>
            <w:bookmarkStart w:id="3" w:name="__Fieldmark__1_1818591410"/>
            <w:bookmarkEnd w:id="3"/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 = 3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bookmarkStart w:id="4" w:name="__Fieldmark__2_1818591410"/>
            <w:bookmarkStart w:id="5" w:name="__Fieldmark__2_1818591410"/>
            <w:bookmarkEnd w:id="5"/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 - 5 = 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1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1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ы  ответ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  <w:r>
              <w:rPr>
                <w:rFonts w:cs="Times New Roman" w:ascii="Times New Roman" w:hAnsi="Times New Roman"/>
                <w:sz w:val="28"/>
              </w:rPr>
              <w:t xml:space="preserve">Чему  равна  разность  чисел 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  4?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2     2) 7     3)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.</w:t>
            </w:r>
            <w:r>
              <w:rPr>
                <w:rFonts w:cs="Times New Roman" w:ascii="Times New Roman" w:hAnsi="Times New Roman"/>
                <w:sz w:val="28"/>
              </w:rPr>
              <w:t xml:space="preserve">   8 -  это  5  и  сколько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5      2) 3     3) 4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.</w:t>
            </w:r>
            <w:r>
              <w:rPr>
                <w:rFonts w:cs="Times New Roman" w:ascii="Times New Roman" w:hAnsi="Times New Roman"/>
                <w:sz w:val="28"/>
              </w:rPr>
              <w:t xml:space="preserve"> На  сколько  7  больше  2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4      2) 9     3) 5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</w:rPr>
              <w:t>.Сумма  каких  двух  чисел  равна  9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 10 и 1      2) 5 и 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3) 2 и 8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  <w:r>
              <w:rPr>
                <w:rFonts w:cs="Times New Roman" w:ascii="Times New Roman" w:hAnsi="Times New Roman"/>
                <w:sz w:val="28"/>
              </w:rPr>
              <w:t>Уменьши  10  на  3.  Сколько  получилось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2     2) 7     3)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.</w:t>
            </w:r>
            <w:r>
              <w:rPr>
                <w:rFonts w:cs="Times New Roman" w:ascii="Times New Roman" w:hAnsi="Times New Roman"/>
                <w:sz w:val="28"/>
              </w:rPr>
              <w:t>К  какому  числу  прибавили  8,  если  получили  10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2     2) 3     3)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  <w:r>
              <w:rPr>
                <w:rFonts w:cs="Times New Roman" w:ascii="Times New Roman" w:hAnsi="Times New Roman"/>
                <w:sz w:val="28"/>
              </w:rPr>
              <w:t>. На  сколько  уменьшили  8,   если  получили  4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на 4     2)на  2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) на 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  <w:r>
              <w:rPr>
                <w:rFonts w:cs="Times New Roman" w:ascii="Times New Roman" w:hAnsi="Times New Roman"/>
                <w:sz w:val="28"/>
              </w:rPr>
              <w:t>.   9 – это  6  и  сколько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2     2) 3     3) 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9.</w:t>
            </w:r>
            <w:r>
              <w:rPr>
                <w:rFonts w:cs="Times New Roman" w:ascii="Times New Roman" w:hAnsi="Times New Roman"/>
                <w:sz w:val="28"/>
              </w:rPr>
              <w:t xml:space="preserve"> Какое  число  больше  3  на 4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7     2) 1     3)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0.</w:t>
            </w:r>
            <w:r>
              <w:rPr>
                <w:rFonts w:cs="Times New Roman" w:ascii="Times New Roman" w:hAnsi="Times New Roman"/>
                <w:sz w:val="28"/>
              </w:rPr>
              <w:t xml:space="preserve"> Какое  равенство  станет  верным,  если  в  «окошко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ать  число  6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+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bookmarkStart w:id="6" w:name="__Fieldmark__3_1818591410"/>
            <w:bookmarkStart w:id="7" w:name="__Fieldmark__3_1818591410"/>
            <w:bookmarkEnd w:id="7"/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 = 9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0 -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bookmarkStart w:id="8" w:name="__Fieldmark__4_1818591410"/>
            <w:bookmarkStart w:id="9" w:name="__Fieldmark__4_1818591410"/>
            <w:bookmarkEnd w:id="9"/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 = 3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bookmarkStart w:id="10" w:name="__Fieldmark__5_1818591410"/>
            <w:bookmarkStart w:id="11" w:name="__Fieldmark__5_1818591410"/>
            <w:bookmarkEnd w:id="11"/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 xml:space="preserve"> - 5 = 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2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ерно  или  неверно  данное  утверждение?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</w:p>
    <w:p>
      <w:pPr>
        <w:pStyle w:val="Style17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12" w:name="__Fieldmark__6_1818591410"/>
      <w:bookmarkStart w:id="13" w:name="__Fieldmark__6_1818591410"/>
      <w:bookmarkEnd w:id="13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1.  8  больше  5  на  2.</w:t>
      </w:r>
    </w:p>
    <w:p>
      <w:pPr>
        <w:pStyle w:val="Style17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14" w:name="__Fieldmark__7_1818591410"/>
      <w:bookmarkStart w:id="15" w:name="__Fieldmark__7_1818591410"/>
      <w:bookmarkEnd w:id="15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2.Сумма  чисел  3 и 7  равна  10.</w:t>
      </w:r>
    </w:p>
    <w:p>
      <w:pPr>
        <w:pStyle w:val="Style17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16" w:name="__Fieldmark__8_1818591410"/>
      <w:bookmarkStart w:id="17" w:name="__Fieldmark__8_1818591410"/>
      <w:bookmarkEnd w:id="17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3. Если  6  уменьшить  на  2,  получиться  5.</w:t>
      </w:r>
    </w:p>
    <w:p>
      <w:pPr>
        <w:pStyle w:val="Style17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18" w:name="__Fieldmark__9_1818591410"/>
      <w:bookmarkStart w:id="19" w:name="__Fieldmark__9_1818591410"/>
      <w:bookmarkEnd w:id="19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4. Разность  чисел  9 и 7  равна  2.</w:t>
      </w:r>
    </w:p>
    <w:p>
      <w:pPr>
        <w:pStyle w:val="Style17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20" w:name="__Fieldmark__10_1818591410"/>
      <w:bookmarkStart w:id="21" w:name="__Fieldmark__10_1818591410"/>
      <w:bookmarkEnd w:id="21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5. 9 – это 6 и 4.</w:t>
      </w:r>
    </w:p>
    <w:p>
      <w:pPr>
        <w:pStyle w:val="Style17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22" w:name="__Fieldmark__11_1818591410"/>
      <w:bookmarkStart w:id="23" w:name="__Fieldmark__11_1818591410"/>
      <w:bookmarkEnd w:id="23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6.Если  3  увеличить  на  4,  получиться  7.</w:t>
      </w:r>
    </w:p>
    <w:p>
      <w:pPr>
        <w:pStyle w:val="Style17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24" w:name="__Fieldmark__12_1818591410"/>
      <w:bookmarkStart w:id="25" w:name="__Fieldmark__12_1818591410"/>
      <w:bookmarkEnd w:id="25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7. Если  к  1  прибавить  8,  получиться  9.</w:t>
      </w:r>
    </w:p>
    <w:p>
      <w:pPr>
        <w:pStyle w:val="Style17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26" w:name="__Fieldmark__13_1818591410"/>
      <w:bookmarkStart w:id="27" w:name="__Fieldmark__13_1818591410"/>
      <w:bookmarkEnd w:id="27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8. 10 – это  2  и  9.</w:t>
      </w:r>
    </w:p>
    <w:p>
      <w:pPr>
        <w:pStyle w:val="Style17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28" w:name="__Fieldmark__14_1818591410"/>
      <w:bookmarkStart w:id="29" w:name="__Fieldmark__14_1818591410"/>
      <w:bookmarkEnd w:id="29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9. 6  больше  10  на  4.</w:t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30" w:name="__Fieldmark__15_1818591410"/>
      <w:bookmarkStart w:id="31" w:name="__Fieldmark__15_1818591410"/>
      <w:bookmarkEnd w:id="31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 xml:space="preserve">10. Если  к  3  прибавить  столько  же,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получиться  6.</w:t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2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ерно  или  неверно  данное  утверждение?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</w:p>
    <w:p>
      <w:pPr>
        <w:pStyle w:val="Style17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32" w:name="__Fieldmark__16_1818591410"/>
      <w:bookmarkStart w:id="33" w:name="__Fieldmark__16_1818591410"/>
      <w:bookmarkEnd w:id="33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1.  8  больше  5  на  2.</w:t>
      </w:r>
    </w:p>
    <w:p>
      <w:pPr>
        <w:pStyle w:val="Style17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34" w:name="__Fieldmark__17_1818591410"/>
      <w:bookmarkStart w:id="35" w:name="__Fieldmark__17_1818591410"/>
      <w:bookmarkEnd w:id="35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2.Сумма  чисел  3 и 7  равна  10.</w:t>
      </w:r>
    </w:p>
    <w:p>
      <w:pPr>
        <w:pStyle w:val="Style17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36" w:name="__Fieldmark__18_1818591410"/>
      <w:bookmarkStart w:id="37" w:name="__Fieldmark__18_1818591410"/>
      <w:bookmarkEnd w:id="37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3. Если  6  уменьшить  на  2,  получиться  5.</w:t>
      </w:r>
    </w:p>
    <w:p>
      <w:pPr>
        <w:pStyle w:val="Style17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38" w:name="__Fieldmark__19_1818591410"/>
      <w:bookmarkStart w:id="39" w:name="__Fieldmark__19_1818591410"/>
      <w:bookmarkEnd w:id="39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4. Разность  чисел  9 и 7  равна  2.</w:t>
      </w:r>
    </w:p>
    <w:p>
      <w:pPr>
        <w:pStyle w:val="Style17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40" w:name="__Fieldmark__20_1818591410"/>
      <w:bookmarkStart w:id="41" w:name="__Fieldmark__20_1818591410"/>
      <w:bookmarkEnd w:id="41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5. 9 – это 6 и 4.</w:t>
      </w:r>
    </w:p>
    <w:p>
      <w:pPr>
        <w:pStyle w:val="Style17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42" w:name="__Fieldmark__21_1818591410"/>
      <w:bookmarkStart w:id="43" w:name="__Fieldmark__21_1818591410"/>
      <w:bookmarkEnd w:id="43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6.Если  3  увеличить  на  4,  получиться  7.</w:t>
      </w:r>
    </w:p>
    <w:p>
      <w:pPr>
        <w:pStyle w:val="Style17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44" w:name="__Fieldmark__22_1818591410"/>
      <w:bookmarkStart w:id="45" w:name="__Fieldmark__22_1818591410"/>
      <w:bookmarkEnd w:id="45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7. Если  к  1  прибавить  8,  получиться  9.</w:t>
      </w:r>
    </w:p>
    <w:p>
      <w:pPr>
        <w:pStyle w:val="Style17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46" w:name="__Fieldmark__23_1818591410"/>
      <w:bookmarkStart w:id="47" w:name="__Fieldmark__23_1818591410"/>
      <w:bookmarkEnd w:id="47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8. 10 – это  2  и  9.</w:t>
      </w:r>
    </w:p>
    <w:p>
      <w:pPr>
        <w:pStyle w:val="Style17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48" w:name="__Fieldmark__24_1818591410"/>
      <w:bookmarkStart w:id="49" w:name="__Fieldmark__24_1818591410"/>
      <w:bookmarkEnd w:id="49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>9. 6  больше  10  на  4.</w:t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imes New Roman" w:ascii="Times New Roman" w:hAnsi="Times New Roman"/>
        </w:rPr>
        <w:instrText xml:space="preserve"> FORMCHECKBOX </w:instrText>
      </w:r>
      <w:r>
        <w:rPr>
          <w:sz w:val="32"/>
          <w:rFonts w:cs="Times New Roman" w:ascii="Times New Roman" w:hAnsi="Times New Roman"/>
        </w:rPr>
        <w:fldChar w:fldCharType="separate"/>
      </w:r>
      <w:bookmarkStart w:id="50" w:name="__Fieldmark__25_1818591410"/>
      <w:bookmarkStart w:id="51" w:name="__Fieldmark__25_1818591410"/>
      <w:bookmarkEnd w:id="51"/>
      <w:r>
        <w:rPr>
          <w:rFonts w:cs="Times New Roman" w:ascii="Times New Roman" w:hAnsi="Times New Roman"/>
          <w:sz w:val="32"/>
        </w:rPr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 xml:space="preserve">10. Если  к  3  прибавить  столько  же,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получиться  6.</w:t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8:25:00Z</dcterms:created>
  <dc:creator>SamLab.ws</dc:creator>
  <dc:description/>
  <cp:keywords/>
  <dc:language>en-US</dc:language>
  <cp:lastModifiedBy>SamLab.ws</cp:lastModifiedBy>
  <cp:lastPrinted>2010-03-08T21:16:00Z</cp:lastPrinted>
  <dcterms:modified xsi:type="dcterms:W3CDTF">2011-08-07T08:25:00Z</dcterms:modified>
  <cp:revision>2</cp:revision>
  <dc:subject/>
  <dc:title/>
</cp:coreProperties>
</file>