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, имя__________________________________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 – 2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6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7 - 7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 -  8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3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 -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5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9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10 +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 - 4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- 1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 -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 –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6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5 – 5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 –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 – 10=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__________________________________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 – 2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6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7 - 7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 -  8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3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 -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-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5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9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 - 4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- 1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 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 -3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 – 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 +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 +6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5 – 5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–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 –10=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 – 1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 + 2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 – 10=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10:00Z</dcterms:created>
  <dc:creator>SamLab.ws</dc:creator>
  <dc:description/>
  <cp:keywords/>
  <dc:language>en-US</dc:language>
  <cp:lastModifiedBy>SamLab.ws</cp:lastModifiedBy>
  <dcterms:modified xsi:type="dcterms:W3CDTF">2011-08-07T08:12:00Z</dcterms:modified>
  <cp:revision>1</cp:revision>
  <dc:subject/>
  <dc:title/>
</cp:coreProperties>
</file>