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амилия,   имя_______________________________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69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7+5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2- 4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8 + 6 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1 – 5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6 + 7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2 – 4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8 + 7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4 – 7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8 + 4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3 – 5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9 + 5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1 – 6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7 + 4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3 – 6 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7 + 8 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4 – 7 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2 – 3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9 + 8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3 – 5 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4 – 6 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6 + 8 =</w:t>
            </w:r>
          </w:p>
          <w:p>
            <w:pPr>
              <w:pStyle w:val="Style17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6 – 8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5 – 6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9+ 7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6 + 7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4 – 6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8 + 5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4 – 8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7 + 4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8 + 4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3 – 9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5 – 8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8 + 6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9 + 7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6 – 7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5 – 8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4 – 7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8 – 9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3 – 8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7 + 9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7 – 8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8 – 9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1 – 2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7 + 7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2 – 5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3 – 6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6 + 5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7 + 8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9 + 7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8 + 9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7 – 9 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9 + 6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6 – 7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6 + 6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8 + 8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3 – 5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4 – 8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8 + 6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9 + 6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2 – 8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1 – 3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5 – 7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8 – 9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амилия,   имя_______________________________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69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7+5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2- 4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8 + 6 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1 – 5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6 + 7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2 – 4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8 + 7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4 – 7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8 + 4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3 – 5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9 + 5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1 – 6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7 + 4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3 – 6 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7 + 8 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4 – 7 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2 – 3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9 + 8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3 – 5 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4 – 6 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6 + 8 =</w:t>
            </w:r>
          </w:p>
          <w:p>
            <w:pPr>
              <w:pStyle w:val="Style17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6 – 8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5 – 6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9+ 7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6 + 7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4 – 6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8 + 5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4 – 8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7 + 4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8 + 4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3 – 9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5 – 8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8 + 6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9 + 7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6 – 7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5 – 8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4 – 7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8 – 9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3 – 8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7 + 9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7 – 8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8 – 9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1 – 2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7 + 7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2 – 5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3 – 6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6 + 5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7 + 8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9 + 7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8 + 9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7 – 9 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9 + 6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6 – 7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6 + 6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8 + 8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3 – 5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4 – 8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8 + 6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9 + 6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2 – 8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1 – 3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5 – 7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8 – 9=</w:t>
            </w:r>
          </w:p>
          <w:p>
            <w:pPr>
              <w:pStyle w:val="Style17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7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7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Подзаголовок Знак"/>
    <w:basedOn w:val="Style14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7T08:19:00Z</dcterms:created>
  <dc:creator>SamLab.ws</dc:creator>
  <dc:description/>
  <cp:keywords/>
  <dc:language>en-US</dc:language>
  <cp:lastModifiedBy>SamLab.ws</cp:lastModifiedBy>
  <cp:lastPrinted>2010-05-10T23:04:00Z</cp:lastPrinted>
  <dcterms:modified xsi:type="dcterms:W3CDTF">2011-08-07T08:19:00Z</dcterms:modified>
  <cp:revision>2</cp:revision>
  <dc:subject/>
  <dc:title/>
</cp:coreProperties>
</file>