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УРОК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редмет:</w:t>
      </w:r>
      <w:r>
        <w:rPr>
          <w:sz w:val="28"/>
          <w:szCs w:val="28"/>
        </w:rPr>
        <w:t xml:space="preserve"> алгебр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ласс: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равич Марина Петровн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Решение неравенств методом интервалов»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Продолжительность урока: </w:t>
      </w:r>
      <w:r>
        <w:rPr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чебник «Алгебра для 8  класса» под редакцией Ш.А. Алимова, Ю.М. Колягина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Открытый банк заданий ЕГЭ, дидактические материалы Алгебра 8 класс В.И. Жохов, Ю.Н. Макарыче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рудование и материал для урока:</w:t>
      </w:r>
      <w:r>
        <w:rPr>
          <w:sz w:val="28"/>
          <w:szCs w:val="28"/>
        </w:rPr>
        <w:t xml:space="preserve"> путевой лист, мультимедийный проектор, плакат «Алгоритм решения неравенств методом интервалов», урок-презентация на электронном носителе для учащихся и учителя, ноутбук, карточки «Заполни пропуск», карточки «Проверь себя», карточки «Реши задачу из ГИ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умений решать неравенства методом интервал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Предметные: </w:t>
      </w:r>
      <w:r>
        <w:rPr>
          <w:sz w:val="28"/>
          <w:szCs w:val="28"/>
        </w:rPr>
        <w:t>формировать умения решать неравенства методом интервалов по алгоритм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  <w:szCs w:val="28"/>
        </w:rPr>
        <w:t>Личностные:</w:t>
      </w:r>
      <w:r>
        <w:rPr>
          <w:sz w:val="28"/>
          <w:szCs w:val="28"/>
        </w:rPr>
        <w:t xml:space="preserve"> формировать устойчивый познавательный интерес, уважение к личности и ее достоинству, доброжелательное отношение к окружающи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ученик получит возможность развивать навыки рефлексивного чтения, развивать умение выделять главное, работать с таблицами, развивать умение заполнять недостающие фрагменты при решении неравенств методом интервал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ученик получит возможность самостоятельно ставить учебные цели и задачи, осуществлять самоконтроль, проверяя соответствие полученного изображения заданному; осуществлять взаимоконтроль, проверяя ответ на соответствие условию; прилагать волевые усилия, преодолевать трудности на пути достижения цели, адекватно их оценивая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в процессе работы в парах и группах соблюдаются правила, выработанные в данном коллективе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формирования знаний и уме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ид урока:</w:t>
      </w:r>
      <w:r>
        <w:rPr>
          <w:sz w:val="28"/>
          <w:szCs w:val="28"/>
        </w:rPr>
        <w:t xml:space="preserve"> урок теоретических и практических самостоятельных работ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Применяемая технология обучения:</w:t>
      </w:r>
      <w:r>
        <w:rPr>
          <w:sz w:val="28"/>
          <w:szCs w:val="28"/>
        </w:rPr>
        <w:t xml:space="preserve"> информационная технолог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  <w:r>
        <w:rPr>
          <w:b/>
          <w:bCs/>
          <w:sz w:val="28"/>
          <w:szCs w:val="28"/>
        </w:rPr>
        <w:t>1 ми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ановка учебных целей и задач </w:t>
      </w:r>
      <w:r>
        <w:rPr>
          <w:b/>
          <w:bCs/>
          <w:sz w:val="28"/>
          <w:szCs w:val="28"/>
        </w:rPr>
        <w:t>3 ми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 </w:t>
      </w:r>
      <w:r>
        <w:rPr>
          <w:b/>
          <w:bCs/>
          <w:sz w:val="28"/>
          <w:szCs w:val="28"/>
        </w:rPr>
        <w:t>2 ми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алгоритма.</w:t>
      </w:r>
      <w:r>
        <w:rPr>
          <w:sz w:val="28"/>
          <w:szCs w:val="28"/>
        </w:rPr>
        <w:t xml:space="preserve"> Обобщенный метод интервалов </w:t>
      </w:r>
      <w:r>
        <w:rPr>
          <w:b/>
          <w:bCs/>
          <w:sz w:val="28"/>
          <w:szCs w:val="28"/>
        </w:rPr>
        <w:t>8 ми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учащихся по отработке умений применять алгоритм решения неравенств методом интервалов </w:t>
      </w:r>
      <w:r>
        <w:rPr>
          <w:b/>
          <w:bCs/>
          <w:sz w:val="28"/>
          <w:szCs w:val="28"/>
        </w:rPr>
        <w:t>20 ми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флексия </w:t>
      </w:r>
      <w:r>
        <w:rPr>
          <w:b/>
          <w:bCs/>
          <w:sz w:val="28"/>
          <w:szCs w:val="28"/>
        </w:rPr>
        <w:t>2 ми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 урока 2</w:t>
      </w:r>
      <w:r>
        <w:rPr>
          <w:b/>
          <w:bCs/>
          <w:sz w:val="28"/>
          <w:szCs w:val="28"/>
        </w:rPr>
        <w:t xml:space="preserve"> мин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Домашнее задание </w:t>
      </w:r>
      <w:r>
        <w:rPr>
          <w:b/>
          <w:bCs/>
          <w:sz w:val="28"/>
          <w:szCs w:val="28"/>
        </w:rPr>
        <w:t>2 ми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учебных достижений</w:t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56"/>
        <w:gridCol w:w="1829"/>
      </w:tblGrid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урок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34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Знаю</w:t>
            </w:r>
            <w:r>
              <w:rPr>
                <w:spacing w:val="-1"/>
              </w:rPr>
              <w:t>:</w:t>
            </w:r>
          </w:p>
          <w:p>
            <w:pPr>
              <w:pStyle w:val="Normal"/>
              <w:shd w:fill="FFFFFF" w:val="clear"/>
              <w:spacing w:lineRule="exact" w:line="326"/>
              <w:ind w:left="709" w:hanging="567"/>
              <w:rPr>
                <w:b/>
                <w:b/>
                <w:bCs/>
                <w:spacing w:val="-3"/>
                <w:u w:val="single"/>
              </w:rPr>
            </w:pPr>
            <w:r>
              <w:rPr>
                <w:spacing w:val="-1"/>
              </w:rPr>
              <w:t xml:space="preserve">алгоритм решения </w:t>
            </w:r>
            <w:r>
              <w:rPr>
                <w:color w:val="000000"/>
                <w:spacing w:val="-1"/>
              </w:rPr>
              <w:t>неравенств</w:t>
            </w:r>
            <w:r>
              <w:rPr>
                <w:spacing w:val="-1"/>
              </w:rPr>
              <w:t xml:space="preserve"> методом интервал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обобщенный метод интервал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709" w:hanging="567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Умею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1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аходить корни квадратного урав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1" w:leader="none"/>
              </w:tabs>
              <w:autoSpaceDE w:val="false"/>
              <w:spacing w:before="19" w:after="0"/>
              <w:ind w:left="169" w:hanging="142"/>
              <w:rPr>
                <w:b/>
                <w:b/>
              </w:rPr>
            </w:pPr>
            <w:r>
              <w:rPr>
                <w:bCs/>
                <w:spacing w:val="-3"/>
              </w:rPr>
              <w:t>находить корни дробно-рационального урав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корни на числовой ос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1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к в правом крайнем интервал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ужный интервал, записывая отв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Ход урока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996"/>
        <w:gridCol w:w="2305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 урок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-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онный момент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</w:rPr>
              <w:t>Постановка учебных целей и задач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</w:rPr>
              <w:t>Проверка домашнего зад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ение алгоритм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бобщенный метод интервал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5.</w:t>
            </w:r>
            <w:r>
              <w:rPr>
                <w:b/>
              </w:rPr>
              <w:t>Самостоятель-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ная работ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7.</w:t>
            </w:r>
            <w:r>
              <w:rPr>
                <w:b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Домашнее зад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все ли у вас готово  к уроку: дневник, учебник, тетрадь, ручка. У каждого из вас лежит дополнительный материал, по мере необходимости вы будете на уроке его использов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Сегодня на уроке мы продолжим решать неравенства методом интервалов.</w:t>
            </w:r>
            <w:r>
              <w:rPr>
                <w:b/>
              </w:rPr>
              <w:t xml:space="preserve"> </w:t>
            </w:r>
            <w:r>
              <w:rPr/>
              <w:t xml:space="preserve"> Давайте откроем тетради и  запишем дату и тему урока «Решение неравенств методом интервалов»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Заполним в листе учебных достижений графу «Знаю, Умею» на начало урок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Если вы хорошо знаете и можете сформулировать </w:t>
            </w:r>
            <w:r>
              <w:rPr>
                <w:spacing w:val="-1"/>
              </w:rPr>
              <w:t xml:space="preserve">алгоритм решения </w:t>
            </w:r>
            <w:r>
              <w:rPr>
                <w:color w:val="000000"/>
                <w:spacing w:val="-1"/>
              </w:rPr>
              <w:t>неравенств</w:t>
            </w:r>
            <w:r>
              <w:rPr>
                <w:spacing w:val="-1"/>
              </w:rPr>
              <w:t xml:space="preserve"> методом интервалов, то ставите «+», если недостаточно «-».</w:t>
            </w:r>
          </w:p>
          <w:p>
            <w:pPr>
              <w:pStyle w:val="Normal"/>
              <w:jc w:val="both"/>
              <w:rPr/>
            </w:pPr>
            <w:r>
              <w:rPr/>
              <w:t>Поднимите ребята руку, у кого все «+»</w:t>
            </w:r>
          </w:p>
          <w:p>
            <w:pPr>
              <w:pStyle w:val="Normal"/>
              <w:jc w:val="both"/>
              <w:rPr/>
            </w:pPr>
            <w:r>
              <w:rPr/>
              <w:t>Поднимите ребята руку, у кого есть «-»</w:t>
            </w:r>
          </w:p>
          <w:p>
            <w:pPr>
              <w:pStyle w:val="Normal"/>
              <w:jc w:val="both"/>
              <w:rPr/>
            </w:pPr>
            <w:r>
              <w:rPr/>
              <w:t>В каком пункте поставил «-»?</w:t>
            </w:r>
          </w:p>
          <w:p>
            <w:pPr>
              <w:pStyle w:val="Normal"/>
              <w:jc w:val="both"/>
              <w:rPr/>
            </w:pPr>
            <w:r>
              <w:rPr/>
              <w:t>Что является твоей целью на сегодняшний урок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бята, проверьте правильность выполнения домашнего задания №676 (6), №679 (2) которое записано на доске учащимися и №678 (2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слайд 4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5940" cy="52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(-7;7)    ил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ерьте домашнее задание со своим решением.</w:t>
            </w:r>
          </w:p>
          <w:p>
            <w:pPr>
              <w:pStyle w:val="Normal"/>
              <w:jc w:val="both"/>
              <w:rPr/>
            </w:pPr>
            <w:r>
              <w:rPr/>
              <w:t>Теперь задаем вопросы по домашнему зад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улируй алгоритм  </w:t>
            </w:r>
            <w:r>
              <w:rPr>
                <w:spacing w:val="-1"/>
              </w:rPr>
              <w:t xml:space="preserve">решения </w:t>
            </w:r>
            <w:r>
              <w:rPr>
                <w:color w:val="000000"/>
                <w:spacing w:val="-1"/>
              </w:rPr>
              <w:t>неравенств</w:t>
            </w:r>
            <w:r>
              <w:rPr>
                <w:spacing w:val="-1"/>
              </w:rPr>
              <w:t xml:space="preserve"> методом интервалов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тавьте каждый себе оценку в тетради за домашнее задание и в путевой лис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общенный метод интерва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аем неравенство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им методом нам легче решить 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теперь записываем неравенство такого вида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>При решении данного задания учитель ознакомляет учащихся с обобщенным методом (когда уравнение имеет корни, повторяющийся четный раз, то на интервалах, которые ограничиваются значением этого корня, знаки будут одинаковы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1) Работа в парах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ебята, из ваших пакетов с дополнительными заданиями достаньте карточку №1 «Заполни пропуск». Работаете в парах. Работая в паре, помните об уважительном отношении к вашему партнеру, о необходимости договариваться между собо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авайте сравним полученные результаты с результатами, представленные на слайде. Если есть ошибки - исправьте. За каждый верно поставленный ответ в пропусках ставите в путевой лист 1 балл. Максимальное количество баллов-8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Работа в группах «Реши задачу из ГИ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ебята, из ваших пакетов с дополнительными заданиями достаньте карточку №2 «Реши задачу из ГИА». Работаете теперь в группах. У каждой группы по задаче. По окончанию выполнения работы каждая команда защищает свое задание. За верно решенную задачу – 5 баллов команде. После завершения проверки каждый отмечает в путевом листе то количество баллов, которое поставил командир группы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ебята, какое умение вы отрабатывали, выполняя это задани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улируй алгоритм  </w:t>
            </w:r>
            <w:r>
              <w:rPr>
                <w:spacing w:val="-1"/>
              </w:rPr>
              <w:t xml:space="preserve">решения </w:t>
            </w:r>
            <w:r>
              <w:rPr>
                <w:color w:val="000000"/>
                <w:spacing w:val="-1"/>
              </w:rPr>
              <w:t>неравенств</w:t>
            </w:r>
            <w:r>
              <w:rPr>
                <w:spacing w:val="-1"/>
              </w:rPr>
              <w:t xml:space="preserve"> методом интервало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цените результат своей работы в путевом лист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заданий «Проверь себя»</w:t>
            </w:r>
          </w:p>
          <w:p>
            <w:pPr>
              <w:pStyle w:val="Normal"/>
              <w:widowControl w:val="false"/>
              <w:rPr/>
            </w:pPr>
            <w:r>
              <w:rPr/>
              <w:t>Предлагаю вам решить задания. Достаньте карточку №3 из пакета с заданиями.1 задание – 1 балл, 2 задание – 2 балла, 3 задание – 3 балла.</w:t>
            </w:r>
          </w:p>
          <w:p>
            <w:pPr>
              <w:pStyle w:val="Normal"/>
              <w:widowControl w:val="false"/>
              <w:rPr/>
            </w:pPr>
            <w:r>
              <w:rPr/>
              <w:t>Теперь сверьте свое решение с решением, представленным на доске. Максимальное количество баллов за этот этап урока – 6 баллов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цените результат своей работы в путевом лист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Мы выполнили все задания, а значит, мы можем подвести итог урока. Давайте поработаем с путевым листом. Выполняя задания, вы определяли ваши учебные достижения по  теме «Решение неравенств методом интервалов». Давайте сделаем вывод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Чему вы научились? Заполните графу «Знаю, Умею» на конец урок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Можем ли мы сделать вывод, что цель нашего урока достигнута? Молодцы, ребята!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цените результат своей работы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 итогам каждого этапа урока, вы выставляли баллы в путевой лист, теперь суммируйте их. Итак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тметка 5 – 20-24 балло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тметка 4 – 16-19 балло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тметка 3 – 15 и меньше баллов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ебята, давайте ответим на вопрос. Какое задание вам сегодня было сложнее всего выполнять. Пока, я подвожу итоги, оцените свою деятельность на уроке по критериям, представленные в путевом лист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Итак, задание, которое не вызывает затруднений являться…….., а самым сложным является….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то считает, что он был активным учеником на уроке, ему было все понятно и интересно. Молодцы!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bCs/>
              </w:rPr>
              <w:t>681(1,3), составьте задачу.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Спасибо за урок!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ют готовность к уро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исывают тему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олняют лист учебных достижений на начало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бы все «-» стали «+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учащихся на перемене записывают решение домашнего задания у доски, остальные учащиеся сверяют решение с доской.</w:t>
            </w:r>
          </w:p>
          <w:p>
            <w:pPr>
              <w:pStyle w:val="Normal"/>
              <w:jc w:val="both"/>
              <w:rPr/>
            </w:pPr>
            <w:r>
              <w:rPr/>
              <w:t>Учащийся отвеча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опросы</w:t>
            </w:r>
          </w:p>
          <w:p>
            <w:pPr>
              <w:pStyle w:val="Normal"/>
              <w:jc w:val="both"/>
              <w:rPr/>
            </w:pPr>
            <w:r>
              <w:rPr/>
              <w:t>выставляют оценки</w:t>
            </w:r>
          </w:p>
          <w:p>
            <w:pPr>
              <w:pStyle w:val="Normal"/>
              <w:jc w:val="both"/>
              <w:rPr/>
            </w:pPr>
            <w:r>
              <w:rPr/>
              <w:t>учащийся решает у доски</w:t>
            </w:r>
          </w:p>
          <w:p>
            <w:pPr>
              <w:pStyle w:val="Normal"/>
              <w:jc w:val="both"/>
              <w:rPr/>
            </w:pPr>
            <w:r>
              <w:rPr/>
              <w:t>методом интервалов</w:t>
            </w:r>
          </w:p>
          <w:p>
            <w:pPr>
              <w:pStyle w:val="Normal"/>
              <w:jc w:val="both"/>
              <w:rPr/>
            </w:pPr>
            <w:r>
              <w:rPr/>
              <w:t>решают задание вместе с учител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я в паре, учащиеся демонстрируют </w:t>
            </w:r>
            <w:r>
              <w:rPr/>
              <w:t xml:space="preserve">умение договариваться и приходить к общему решению в совместной деятельности на основе взаимоуважения к партнеру по работе, </w:t>
            </w:r>
            <w:r>
              <w:rPr>
                <w:color w:val="000000"/>
              </w:rPr>
              <w:t>умение контролировать свое время при выполнении зад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щиеся проверяют выполненные задания </w:t>
            </w:r>
            <w:r>
              <w:rPr>
                <w:b/>
              </w:rPr>
              <w:t>Слайд 7,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мение заполнять недостающие фрагменты при выполнении заданий. Исправляя ошибки, </w:t>
            </w:r>
            <w:r>
              <w:rPr/>
              <w:t xml:space="preserve">учащиеся демонстрируют  навыки начальной рефлекс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ают задания в группах, один из участников команды защищает реш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 проверяет правильность выполнения задачи каждого участника группы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ять алгоритм при решени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Рассказывает алгоритм решения неравенств методом интерва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ценивают свою деятельность в путевом лист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ают неравен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яют правильность решения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ценивают свою деятельность в путевом лист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  <w:t>Дают оценку собственной деятельности на уроке в устной речи.</w:t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  <w:t>Осуществляют рефлексию собственной учебной деятельности.</w:t>
            </w:r>
          </w:p>
          <w:p>
            <w:pPr>
              <w:pStyle w:val="Normal"/>
              <w:shd w:fill="FFFFFF" w:val="clear"/>
              <w:spacing w:lineRule="atLeast" w:line="360" w:before="96" w:after="144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полни пропуск»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08991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и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=</w:t>
      </w:r>
      <w:r>
        <w:rPr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73070" cy="769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«Реши задачу из ГИА»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Высота над землей подброшенного вверх волейбольного мяча учащимся 8 класса Ромазановым Тимуром меняется по закону</w:t>
      </w:r>
      <w:r>
        <w:rPr>
          <w:color w:val="000000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shd w:fill="FFFFFF" w:val="clear"/>
        </w:rPr>
        <w:t>, гд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h</w:t>
      </w:r>
      <w:r>
        <w:rPr>
          <w:color w:val="000000"/>
          <w:sz w:val="28"/>
          <w:szCs w:val="28"/>
          <w:shd w:fill="FFFFFF" w:val="clear"/>
        </w:rPr>
        <w:t> — высота в метра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t</w:t>
      </w:r>
      <w:r>
        <w:rPr>
          <w:color w:val="000000"/>
          <w:sz w:val="28"/>
          <w:szCs w:val="28"/>
          <w:shd w:fill="FFFFFF" w:val="clear"/>
        </w:rPr>
        <w:t> — время в секундах, прошедшее с момента броска. Сколько секунд мяч будет находиться на высоте не менее 3 метров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51587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/>
        <w:t>1,6-0,2=1,4 (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мяч будет находиться на высоте большей или равной трем метрам в течении 1,4 секунд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мнеметательная машина выстреливает камни под некоторым острым углом к горизонту. Траектория полета камня описывается формул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смещение камня по горизонтали, 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ысота камня над землей. На каком наибольшем расстоянии (в метрах) от крепостной стены высотой 8 м нужно расположить машину, чтобы камни пролетали над стеной на высоте не менее 1 метра?</w:t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487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ни будут перелетать крепостную стену на высоте не менее 1 метра, если камнеметательная машина будет находиться на расстоянии от 10 до 90 метров от этой стены. Наибольшее расстояние – 90 метр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pacing w:val="3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90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верь себ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е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18pt" filled="f" o:ole="">
            <v:imagedata r:id="rId8" o:title=""/>
          </v:shape>
          <o:OLEObject Type="Embed" ProgID="" ShapeID="ole_rId7" DrawAspect="Content" ObjectID="_2082444058" r:id="rId7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ли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63495" cy="76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вет: (-4;0,4) или -4</w:t>
      </w:r>
      <w:r>
        <w:rPr>
          <w:b/>
          <w:bCs/>
          <w:sz w:val="28"/>
          <w:szCs w:val="28"/>
          <w:lang w:val="en-US"/>
        </w:rPr>
        <w:t>&lt;x&lt;0,4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и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34260" cy="668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450465" cy="827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вой лис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9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"/>
        <w:gridCol w:w="1625"/>
        <w:gridCol w:w="1382"/>
        <w:gridCol w:w="1597"/>
        <w:gridCol w:w="420"/>
        <w:gridCol w:w="1363"/>
        <w:gridCol w:w="1188"/>
        <w:gridCol w:w="198"/>
        <w:gridCol w:w="1686"/>
      </w:tblGrid>
      <w:tr>
        <w:trPr/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                                                                            Класс: 8 «Б»</w:t>
            </w:r>
          </w:p>
        </w:tc>
      </w:tr>
      <w:tr>
        <w:trPr/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: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урока</w:t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34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Знаю</w:t>
            </w:r>
            <w:r>
              <w:rPr>
                <w:spacing w:val="-1"/>
              </w:rPr>
              <w:t>:</w:t>
            </w:r>
          </w:p>
          <w:p>
            <w:pPr>
              <w:pStyle w:val="Normal"/>
              <w:shd w:fill="FFFFFF" w:val="clear"/>
              <w:spacing w:lineRule="exact" w:line="326"/>
              <w:ind w:left="709" w:hanging="567"/>
              <w:rPr>
                <w:spacing w:val="-1"/>
              </w:rPr>
            </w:pPr>
            <w:r>
              <w:rPr>
                <w:spacing w:val="-1"/>
              </w:rPr>
              <w:t>алгоритм решения методом интерв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34" w:hanging="0"/>
              <w:rPr>
                <w:b/>
                <w:b/>
                <w:bCs/>
                <w:u w:val="single"/>
              </w:rPr>
            </w:pPr>
            <w:r>
              <w:rPr/>
              <w:t>обобщенный метод интерв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709" w:hanging="567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Умею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1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аходить корни квадратного урав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1" w:leader="none"/>
              </w:tabs>
              <w:autoSpaceDE w:val="false"/>
              <w:spacing w:before="19" w:after="0"/>
              <w:ind w:left="169" w:hanging="142"/>
              <w:rPr>
                <w:b/>
                <w:b/>
              </w:rPr>
            </w:pPr>
            <w:r>
              <w:rPr>
                <w:bCs/>
                <w:spacing w:val="-3"/>
              </w:rPr>
              <w:t>находить корни дробно-рационального урав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корни на числовой ос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1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к в правом крайнем интервал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ужный интервал, записывая от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8" w:hRule="atLeast"/>
        </w:trPr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 за этапы уро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ашнее задание –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«Заполни пропуск» 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/>
            </w:pPr>
            <w:r>
              <w:rPr>
                <w:b/>
                <w:bCs/>
              </w:rPr>
              <w:t xml:space="preserve">«Реши задачу из ГИА» -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«Проверь себя» -</w:t>
            </w:r>
          </w:p>
          <w:p>
            <w:pPr>
              <w:pStyle w:val="Normal"/>
              <w:spacing w:lineRule="auto" w:line="360"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______</w:t>
            </w:r>
          </w:p>
          <w:p>
            <w:pPr>
              <w:pStyle w:val="Normal"/>
              <w:spacing w:lineRule="auto" w:line="360"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то набрал </w:t>
            </w:r>
            <w:r>
              <w:rPr>
                <w:b/>
              </w:rPr>
              <w:t xml:space="preserve">20-24 </w:t>
            </w:r>
            <w:r>
              <w:rPr>
                <w:b/>
                <w:bCs/>
              </w:rPr>
              <w:t xml:space="preserve">баллов – оценка 5, у кого </w:t>
            </w:r>
            <w:r>
              <w:rPr>
                <w:b/>
              </w:rPr>
              <w:t xml:space="preserve">16-19 </w:t>
            </w:r>
            <w:r>
              <w:rPr>
                <w:b/>
                <w:bCs/>
              </w:rPr>
              <w:t>баллов – оценка 4, у кого 15  и меньше баллов оценка 3.</w:t>
            </w:r>
          </w:p>
        </w:tc>
      </w:tr>
      <w:tr>
        <w:trPr/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/>
              </w:rPr>
              <w:t xml:space="preserve">Домашнее задание: </w:t>
            </w:r>
            <w:r>
              <w:rPr>
                <w:bCs/>
              </w:rPr>
              <w:t>№681(1,3), составьте задачу.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оцен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71310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был(а) активным учеником на уроке, мне было все понятно и интерес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 что - то мешало быть активным учеником, но мне было все интересно и понятно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680720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е что – то мешало быть активным, мне все было непонятно и неинтересно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Алгоритм решения неравенств </w:t>
      </w:r>
      <w:r>
        <w:rPr>
          <w:b/>
          <w:bCs/>
          <w:sz w:val="40"/>
          <w:szCs w:val="40"/>
        </w:rPr>
        <w:t>методом интервало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риведем неравенств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к одному из следующих видов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ешаем</w:t>
      </w:r>
      <w:r>
        <w:rPr>
          <w:color w:val="000000"/>
          <w:sz w:val="28"/>
          <w:szCs w:val="28"/>
        </w:rPr>
        <w:t xml:space="preserve"> полученное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</w:t>
      </w:r>
      <w:r>
        <w:rPr>
          <w:sz w:val="28"/>
          <w:szCs w:val="28"/>
        </w:rPr>
        <w:t xml:space="preserve"> уравнения отметим на числовой оси</w:t>
      </w:r>
      <w:r>
        <w:rPr>
          <w:color w:val="000000"/>
          <w:sz w:val="28"/>
          <w:szCs w:val="28"/>
        </w:rPr>
        <w:t>, которая разбивается корнями на интервалы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ределяем знак </w:t>
      </w:r>
      <w:r>
        <w:rPr>
          <w:color w:val="000000"/>
          <w:sz w:val="28"/>
          <w:szCs w:val="28"/>
        </w:rPr>
        <w:t xml:space="preserve">выражения Р(х) на правом интервале,  расставляем знаки на остальных интервалах в порядке чередования, когда уравнение не имеет повторяющихся корней или корни повторяются нечетный раз, а на интервалах, которые ограничиваются значением этого корня, знаки будут одинаковыми;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ываем ответ, учитывая услови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94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erpurlmark1">
    <w:name w:val="b-serp-url__mark1"/>
    <w:qFormat/>
    <w:rPr>
      <w:rFonts w:ascii="Verdana" w:hAnsi="Verdana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03:00Z</dcterms:created>
  <dc:creator>user</dc:creator>
  <dc:description/>
  <cp:keywords/>
  <dc:language>en-US</dc:language>
  <cp:lastModifiedBy>Александр</cp:lastModifiedBy>
  <cp:lastPrinted>2013-05-15T11:04:00Z</cp:lastPrinted>
  <dcterms:modified xsi:type="dcterms:W3CDTF">2013-05-20T08:00:00Z</dcterms:modified>
  <cp:revision>45</cp:revision>
  <dc:subject/>
  <dc:title>РАЗРАБОТКА УРОКА</dc:title>
</cp:coreProperties>
</file>