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Подробный 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408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урока (ФИО, должность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гулова Аягоз Хайргельдыновна, учитель математики 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редняя общеобразовательная школа №14 с углублённым изучением отдельных предметов» 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/край, город/поселе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ск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информация</w:t>
            </w:r>
          </w:p>
        </w:tc>
      </w:tr>
      <w:tr>
        <w:trPr>
          <w:trHeight w:val="25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умений и навыков по данной теме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разовательные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вторить 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что такое «система координат на плоскости», научиться по данной точке определять её координаты и найти точку по заданным координата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уметь:</w:t>
            </w:r>
            <w:r>
              <w:rPr>
                <w:sz w:val="28"/>
                <w:szCs w:val="28"/>
              </w:rPr>
              <w:t xml:space="preserve"> находить координаты данной точки, ставить точки на координатной плоск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вающие:</w:t>
            </w:r>
            <w:r>
              <w:rPr>
                <w:sz w:val="28"/>
                <w:szCs w:val="28"/>
              </w:rPr>
              <w:t xml:space="preserve"> развивать у учащихся устную и письменную речь; развивать мышление, познавательную активность обучащихся, умение работать с интерактивной доской; обеспечить устранение негативных явлений в развитии уче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спитательные:</w:t>
            </w:r>
            <w:r>
              <w:rPr>
                <w:sz w:val="28"/>
                <w:szCs w:val="28"/>
              </w:rPr>
              <w:t xml:space="preserve"> обеспечить нравственное становление учащихся (умение слушать одноклассников, уважение чужого мнения, культура поведения)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u w:val="single"/>
              </w:rPr>
              <w:t>Информационные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ка. 6 класс: учеб. для общеобразоват. учреждений / [Н.Я. Виленкин и др.]. – 23-е изд., испр. – М.: Мнемозина, 2008. – 218 с.: и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ва Л.П. Поурочные разработки по математике: 6 класс. – М.: ВАКО, 2008. – 496 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хнические и программные:</w:t>
            </w:r>
            <w:r>
              <w:rPr>
                <w:sz w:val="28"/>
                <w:szCs w:val="28"/>
              </w:rPr>
              <w:t xml:space="preserve"> компьютер, мультимедийный проектор, интерактивная доска; презентация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конспект уро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____________________________2мин</w:t>
        <w:tab/>
        <w:tab/>
        <w:tab/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Математический диктант______________________________5 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 Кроссворд_________________________________________10мин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4. Акулы_____________________________________________3 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изминутка_________________________________________2мин        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6.Вычисление периметра и  площади прямоугольника________10мин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7.Рисуем по координатам________________________________7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8.Послание____________________________________________1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9.Домашнее задание____________________________________1ми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тельно-деятельностный компонен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од урока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46"/>
        <w:gridCol w:w="3328"/>
      </w:tblGrid>
      <w:tr>
        <w:trPr>
          <w:trHeight w:val="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-ци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 момент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Тема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ребята, на слайд и скажите тему урока. Откройте тетради запишите число и тему уро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к сегодняшнему уроку мы должны знать и уметь?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Координатная плоскость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нать, что такое «система координат на плоскости»,оси ординат и абцисс, координата точки, уметь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координаты данной точки, ставить точки на координатной плос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егодня на уроке будет совершено путешествие. Всем путешественникам раздаются маршрутные листы с заданиями (Приложение), в конце путешествия эти листы сдаются, это отчет о путешествии. Выясним  на каком виде  транспорта оно будет совершено . Для этого напишем    математический диктант. Я задаю точки по их координатам, а вы строите их на заранее приготовленной координатной плоскости (в приложении), а затем соединяете точки последовательно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1;-1), (-4;-1), (-10;0), (-4;-3), (4;-3), (9;2), (4;-1),             (1;-1), (1;5), (6;3), (1;1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Что  у вас получилось?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.е. ребята отправляемся в морское путешествие. (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2</w:t>
            </w:r>
            <w:r>
              <w:rPr>
                <w:rFonts w:cs="Calibri" w:ascii="Calibri" w:hAnsi="Calibri"/>
                <w:sz w:val="28"/>
                <w:szCs w:val="28"/>
              </w:rPr>
              <w:t>). Сколько точек вам удалось найти по координатам,  столько баллов вы себе ставите в оценочный лист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точки на координатной плос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.</w:t>
            </w:r>
          </w:p>
        </w:tc>
      </w:tr>
      <w:tr>
        <w:trPr>
          <w:trHeight w:val="14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вор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у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отправляемся в плавание на волнах под названием «Кроссворд»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 №3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тальные  при помощи сигнальных карточек выражают свое согласие или несогласие. Если слова отгаданы  правильно, то поднимаете зеленую карточку, если нет - крас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После идет проверка через интерактивную доску. Ластиком стираем слова,  написанные  учениками,  и появляются правильные ответы). Количество угаданных слов соответствует количеству баллов в оценочном лист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рямо по курсу акулы!!!!!  На координатной плоскости несколько точек – это акулы, их надо уничтожить, а для этого вы по очереди называете координаты точек, которые буду называть (А1-А9), остальные  при помощи сигнальных карточек выражают свое согласие или несогласие. Если координаты названы правильно, то поднимаете зеленую карточку, если нет - красную. После того как правильно назвали координаты (убили акулу) точка исчезает (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4-13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, кто убил все 9 акул(можно проследить с помощью сигнальных карточек) ставят себе в оценочный лист 9 балла, кто 8 акул -8 балла и т.д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утешественники устали. Предлагаю немного отдохнуть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u w:val="single"/>
                <w:shd w:fill="FFFFFF" w:val="clear"/>
              </w:rPr>
              <w:t>.</w:t>
            </w:r>
            <w:r>
              <w:rPr>
                <w:rStyle w:val="Appleconvertedspace"/>
                <w:rFonts w:cs="Tahoma" w:ascii="Tahoma" w:hAnsi="Tahoma"/>
                <w:b/>
                <w:bCs/>
                <w:color w:val="333333"/>
                <w:sz w:val="20"/>
                <w:szCs w:val="20"/>
                <w:u w:val="single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В море бурном, море синем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Быстро плавают дельфины. ( кистью руки плавные движения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Не пугает их волна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ядом плещется она. ( потирание ладошек)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Проплывает мимо кит и дельфинам говорит: ( ходьба гуськом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Вы дельфины не шумите,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ыбку быструю ловите: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аз, два, три, четыре, пять-( ходьба с хлопками в ладоши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Надо рыбкам уплывать. ( кисти рук в замок внутрь и наружу)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14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 xml:space="preserve">Что же у нас впереди? Это необитаемый остров. Возможно, что именно на таком острове когда-то проживал Робинзон Крузо. </w:t>
              <w:br/>
            </w:r>
            <w:r>
              <w:rPr>
                <w:sz w:val="28"/>
                <w:szCs w:val="28"/>
              </w:rPr>
              <w:t xml:space="preserve"> Давайте узнаем, на сколько он большой. Для этого вычислим периметр и площадь острова, который имеет форму прямоугольника. Для этого откройте тетради, нарисуйте координатную плоскость, сделайте рисунок как у меня на экране. Как вы думайте за единичный отрезок мы что с вами примем? Подумайте какую координату имеет точка Д?   </w:t>
            </w:r>
            <w:r>
              <w:rPr>
                <w:b/>
                <w:sz w:val="28"/>
                <w:szCs w:val="28"/>
              </w:rPr>
              <w:t>слайд№17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 В тетрадях напишите формулу вычисления периметра и площ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о клеточкам чему равно а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?а =16,в=10(52,16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ценочный лист, кто правильно нашел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ставят себе 5 баллов, Кто правильно нашел только Р или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те 3 балла, а кто ничего найти не смог- 0 бал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точку пересечения прямоугольника с осью абцисс, с осью ординат? Проведите диагонали прямоугольника и найдите точку пересечения и назовите ее координаты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Если координаты названы правильно, то поднимаете зеленую карточку, если нет - крас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ряю через презентацию). </w:t>
            </w:r>
            <w:r>
              <w:rPr>
                <w:b/>
                <w:sz w:val="28"/>
                <w:szCs w:val="28"/>
              </w:rPr>
              <w:t>Слайд№17.</w:t>
            </w:r>
            <w:r>
              <w:rPr>
                <w:sz w:val="28"/>
                <w:szCs w:val="28"/>
              </w:rPr>
              <w:t xml:space="preserve"> Кто правильно нашел координаты точек пересечения ,ставят в оценочный лист в этой же графе + 3 балла, у кого есть недочеты 2 балла, у кого все неверно ничего не став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мы с вами работали корабль повернул обратно, но уже настала ночь. Для того, чтобы не заблудиться нужно ориентироваться на Полярную Звезду, а чтобы ее найти необходимо знать  созвездие Большой и Малой Медведиц. Кто по координатам точек правильно нарисует их, тот и вернется домой, а кто нет, тот останется в мо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иант рисует Большую Медведицу, а 2 вариант Малую Медведицу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еред началом работы послушайте стихотворение Тютчева.</w:t>
            </w:r>
          </w:p>
          <w:p>
            <w:pPr>
              <w:pStyle w:val="Normal"/>
              <w:ind w:left="1416" w:hanging="51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Небесный свод, горящий славой звездной,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</w:t>
            </w:r>
            <w:r>
              <w:rPr>
                <w:b/>
                <w:i/>
              </w:rPr>
              <w:t>Таинственно глядит из глубин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И мы плывем, пылающею бездно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Со всех сторон окруже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 xml:space="preserve">Тютчев </w:t>
            </w:r>
            <w:r>
              <w:rPr>
                <w:b/>
                <w:sz w:val="28"/>
                <w:szCs w:val="28"/>
              </w:rPr>
              <w:t>Слайд№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1" w:dyaOrig="53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9.1pt;height:179.3pt" filled="f" o:ole="">
                  <v:imagedata r:id="rId3" o:title=""/>
                </v:shape>
                <o:OLEObject Type="Embed" ProgID="" ShapeID="ole_rId2" DrawAspect="Content" ObjectID="_149618518" r:id="rId2"/>
              </w:objec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через слайд(</w:t>
            </w:r>
            <w:r>
              <w:rPr>
                <w:b/>
                <w:sz w:val="28"/>
                <w:szCs w:val="28"/>
              </w:rPr>
              <w:t>Слайд№20</w:t>
            </w:r>
            <w:r>
              <w:rPr>
                <w:sz w:val="28"/>
                <w:szCs w:val="28"/>
              </w:rPr>
              <w:t>), поменяйтесь работой соседом. Количество правильно поставленных точек соответствует количеству балл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sz w:val="28"/>
                <w:szCs w:val="28"/>
              </w:rPr>
              <w:t>В оценочный лист поставьте каждый сам себе балл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color w:val="333333"/>
                <w:sz w:val="28"/>
                <w:szCs w:val="28"/>
              </w:rPr>
              <w:t xml:space="preserve">Что же мы возвращаемся обратно. А что это плывет вдоль правого борта нашего корабл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>- Да это же бутылка с посланием. Давайте выловим её и посмотрим, что там внутри. (Учитель достает настоящую бутылку с посланием).</w:t>
              <w:br/>
              <w:t>-В бутылке «сообщение от капитана Врунгеля: »Ребята, в этом путешествии вы проявили себя как мужественные. Смелые, смекалистые и неунывающие люди. Вы, достойны носить звание капитанов кораблей поздравляю вас!» Дети возвращаются в порт.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те общее количество баллов, те кто набрал 40 баллов и больше, ставят себе оценку за урок 5, кто набрал 40-35 баллов- 4, меньше 35 баллов-3.Напротив смайлика, который вам подходит поставьте галочку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Маршрутный лис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амили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я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и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уро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уро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u w:val="single"/>
              </w:rPr>
              <w:t>что такое «система координат на плоскости»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рямую называют осью абцисс , осью ординат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ют координатами точк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 координатной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по данной точке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</w:rPr>
              <w:t>определять её коорди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ходить точку по заданным координа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Математический диктант</w:t>
      </w:r>
    </w:p>
    <w:p>
      <w:pPr>
        <w:pStyle w:val="Normal"/>
        <w:tabs>
          <w:tab w:val="clear" w:pos="708"/>
          <w:tab w:val="left" w:pos="373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84785</wp:posOffset>
                </wp:positionV>
                <wp:extent cx="635" cy="466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tbl>
      <w:tblPr>
        <w:tblW w:w="7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>
          <w:trHeight w:val="20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4140</wp:posOffset>
                      </wp:positionV>
                      <wp:extent cx="635" cy="114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4140</wp:posOffset>
                      </wp:positionV>
                      <wp:extent cx="635" cy="1149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7620</wp:posOffset>
                      </wp:positionV>
                      <wp:extent cx="48768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9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8037195</wp:posOffset>
                </wp:positionH>
                <wp:positionV relativeFrom="paragraph">
                  <wp:posOffset>-98425</wp:posOffset>
                </wp:positionV>
                <wp:extent cx="9525" cy="4629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-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5</w:t>
      </w:r>
      <w:r>
        <w:rPr>
          <w:rFonts w:cs="Calibri" w:ascii="Calibri" w:hAnsi="Calibri"/>
          <w:b/>
          <w:sz w:val="28"/>
          <w:szCs w:val="28"/>
          <w:lang w:val="en-US"/>
        </w:rPr>
        <w:t>.</w:t>
      </w:r>
      <w:r>
        <w:rPr>
          <w:rFonts w:cs="Calibri" w:ascii="Calibri" w:hAnsi="Calibri"/>
          <w:b/>
          <w:sz w:val="28"/>
          <w:szCs w:val="28"/>
        </w:rPr>
        <w:t>Созвезди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0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>
          <w:trHeight w:val="209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19050" cy="4610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4140</wp:posOffset>
                      </wp:positionV>
                      <wp:extent cx="635" cy="114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4140</wp:posOffset>
                      </wp:positionV>
                      <wp:extent cx="635" cy="114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8255</wp:posOffset>
                      </wp:positionV>
                      <wp:extent cx="66008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15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Оценочный лист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Математический диктант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Кроссворд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Акулы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Периметр и площадь острова 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Созвездие 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306070</wp:posOffset>
                </wp:positionV>
                <wp:extent cx="1171575" cy="9620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961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11.4pt;margin-top:24.1pt;width:92.2pt;height:75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695</wp:posOffset>
                </wp:positionH>
                <wp:positionV relativeFrom="paragraph">
                  <wp:posOffset>306070</wp:posOffset>
                </wp:positionV>
                <wp:extent cx="1276350" cy="1038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38240"/>
                        </a:xfrm>
                        <a:prstGeom prst="smileyFace">
                          <a:avLst>
                            <a:gd name="adj" fmla="val 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5pt;margin-top:24.1pt;width:100.45pt;height:81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3445</wp:posOffset>
                </wp:positionH>
                <wp:positionV relativeFrom="paragraph">
                  <wp:posOffset>306070</wp:posOffset>
                </wp:positionV>
                <wp:extent cx="1247775" cy="10445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447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5pt;margin-top:24.1pt;width:98.2pt;height:82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Итого__________    Моя оценка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5" w:leader="none"/>
          <w:tab w:val="center" w:pos="503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ыло интересно!                     Мне все равно!                                 Было скучно!</w:t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77685</wp:posOffset>
              </wp:positionH>
              <wp:positionV relativeFrom="paragraph">
                <wp:posOffset>287020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6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8:29:00Z</dcterms:created>
  <dc:creator>Велижанина Светлана Дмитриевна</dc:creator>
  <dc:description/>
  <dc:language>en-US</dc:language>
  <cp:lastModifiedBy>User</cp:lastModifiedBy>
  <cp:lastPrinted>2009-12-09T12:55:00Z</cp:lastPrinted>
  <dcterms:modified xsi:type="dcterms:W3CDTF">2013-04-21T18:29:00Z</dcterms:modified>
  <cp:revision>2</cp:revision>
  <dc:subject/>
  <dc:title>Подробный конспект урока.</dc:title>
</cp:coreProperties>
</file>