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риемы рефлексии деятельности и содержания учебного материала</w:t>
      </w:r>
      <w:bookmarkStart w:id="0" w:name="_GoBack"/>
      <w:bookmarkEnd w:id="0"/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ОМЗОВА АНАСТАСИЯ ВИКТОРОВНА учитель математики БОУ «СОШ №6»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статье рассматриваются приемы рефлексии деятельности и содержания учебного материала, приводятся примеры из практики использования описанных приемов.</w:t>
      </w:r>
    </w:p>
    <w:p>
      <w:pPr>
        <w:pStyle w:val="Normal"/>
        <w:spacing w:lineRule="auto" w:line="276" w:before="0" w:after="20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ефлексией в педагогике понимают самоанализ деятельности и её результатов. (Головкина Е. В.)</w:t>
      </w:r>
    </w:p>
    <w:p>
      <w:pPr>
        <w:pStyle w:val="Normal"/>
        <w:spacing w:lineRule="auto" w:line="276" w:before="0" w:after="200"/>
        <w:ind w:left="-284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флексия – это фаза урока, во время которой учащиеся вновь обращаются к только что пройденному на уроке материалу, к смыслу узнанного, подвергают его проверке, сопоставляют то, что знали и узнали и т.п. </w:t>
      </w:r>
    </w:p>
    <w:p>
      <w:pPr>
        <w:pStyle w:val="Normal"/>
        <w:spacing w:lineRule="auto" w:line="276" w:before="0" w:after="200"/>
        <w:ind w:left="-284" w:firstLine="644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ы рефлексии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ефлексия настроения и эмоционального состояния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рефлексия деятельност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ефлексия содержания учебного материала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флексию деятельности и рефлексию содержания учебного материала можно организовать с помощью «Листа учебных достижений». Для этого учителю необходимо определить цели изучения темы по категориям «ЗНАЮ» и «УМЕЮ». Учащиеся заполняют листы в графе «До начала изучения темы» На этапе постановки целей урока учащиеся заполняют листы в графе «До начала изучения темы». Данный прием позволяет учащимся самостоятельно научиться ставить учебные цели и задачи, с использованием опоры. На этапе рефлексии учащиеся заполняют листы в графе  «После изучении темы». Таким образом,  листы индивидуальных учебных достижений дают учителю всю необходимую информацию о том, как идет процесс обучения, каковы затруднения у отдельных детей, достиг ли учитель и класс в целом поставленных целей, что должно быть откорректировано в процессе последующего обучения. Они позволяют также осуществлять обратную связь с учеником и родителями, причем гораздо более информативную, чем это позволяют традиционные отметк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м пример листа учебных достижений для учащихся 5 класса по теме «Пирамида»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</w:t>
      </w:r>
      <w:r>
        <w:rPr/>
        <w:t>ст учебных достижений по теме «Пирамида».</w:t>
      </w:r>
    </w:p>
    <w:tbl>
      <w:tblPr>
        <w:tblW w:w="815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1535"/>
        <w:gridCol w:w="1575"/>
      </w:tblGrid>
      <w:tr>
        <w:trPr/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зультаты</w:t>
            </w:r>
          </w:p>
        </w:tc>
      </w:tr>
      <w:tr>
        <w:trPr>
          <w:trHeight w:val="473" w:hRule="atLeast"/>
        </w:trPr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 нач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зучения тем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осле из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емы</w:t>
            </w:r>
          </w:p>
        </w:tc>
      </w:tr>
      <w:tr>
        <w:trPr>
          <w:trHeight w:val="644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left="134" w:hanging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Знаю</w:t>
            </w:r>
            <w:r>
              <w:rPr>
                <w:spacing w:val="-1"/>
                <w:sz w:val="20"/>
                <w:szCs w:val="20"/>
                <w:lang w:eastAsia="ru-RU"/>
              </w:rPr>
              <w:t>понятия: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11" w:leader="none"/>
              </w:tabs>
              <w:spacing w:lineRule="exact" w:line="322" w:before="0" w:after="0"/>
              <w:ind w:left="27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грань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69" w:leader="none"/>
              </w:tabs>
              <w:spacing w:lineRule="exact" w:line="322" w:before="0" w:after="0"/>
              <w:ind w:left="27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верш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11" w:leader="none"/>
              </w:tabs>
              <w:spacing w:lineRule="exact" w:line="322" w:before="0" w:after="0"/>
              <w:ind w:left="27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ребр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11" w:leader="none"/>
              </w:tabs>
              <w:spacing w:lineRule="exact" w:line="322" w:before="0" w:after="0"/>
              <w:ind w:left="27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определение пирами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311" w:hanging="284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основание пирами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2850" w:hanging="2823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вое ребро пирами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311" w:hanging="284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ковая  грань пирами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14" w:leader="none"/>
                <w:tab w:val="left" w:pos="0" w:leader="none"/>
              </w:tabs>
              <w:spacing w:lineRule="auto" w:line="240" w:before="0" w:after="0"/>
              <w:ind w:left="311" w:hanging="284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шины пирами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0" w:after="0"/>
              <w:ind w:left="709" w:hanging="567"/>
              <w:rPr>
                <w:b/>
                <w:b/>
                <w:bCs/>
                <w:spacing w:val="-3"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pacing w:val="-3"/>
                <w:sz w:val="20"/>
                <w:szCs w:val="20"/>
                <w:u w:val="single"/>
                <w:lang w:eastAsia="ru-RU"/>
              </w:rPr>
              <w:t>Умею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1" w:hanging="284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0"/>
                <w:szCs w:val="20"/>
                <w:lang w:eastAsia="ru-RU"/>
              </w:rPr>
              <w:t>формулировать определение пирами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1" w:leader="none"/>
              </w:tabs>
              <w:autoSpaceDE w:val="false"/>
              <w:spacing w:lineRule="auto" w:line="240" w:before="19" w:after="0"/>
              <w:ind w:left="169" w:hanging="14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 xml:space="preserve">распознавать пирамиду, среди многогранников;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2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количество граней, ребер, вершин пирами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169" w:hanging="142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ать пирамид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2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ировать пирамид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169" w:hanging="142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ить учебные цели и задач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2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глав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  <w:tab w:val="left" w:pos="311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ть с таблицам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2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свою деятель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27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опроверк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риемы рефлекс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держания учебного материала, которая используется для выявления </w:t>
      </w:r>
      <w:r>
        <w:rPr>
          <w:rFonts w:cs="Times New Roman" w:ascii="Times New Roman" w:hAnsi="Times New Roman"/>
          <w:sz w:val="24"/>
          <w:szCs w:val="24"/>
        </w:rPr>
        <w:t>уровня осознания содержания пройденного.</w:t>
      </w:r>
    </w:p>
    <w:p>
      <w:pPr>
        <w:pStyle w:val="Normal"/>
        <w:spacing w:lineRule="auto" w:line="276" w:before="0" w:after="20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флексию изучения нового материала или рефлексию закрепления материала можно организовать, используя прием </w:t>
      </w:r>
      <w:r>
        <w:rPr>
          <w:rFonts w:cs="Times New Roman" w:ascii="Times New Roman" w:hAnsi="Times New Roman"/>
          <w:b/>
          <w:i/>
          <w:sz w:val="24"/>
          <w:szCs w:val="24"/>
        </w:rPr>
        <w:t>«Бортовой журнал»</w:t>
      </w:r>
      <w:r>
        <w:rPr>
          <w:rFonts w:cs="Times New Roman" w:ascii="Times New Roman" w:hAnsi="Times New Roman"/>
          <w:sz w:val="24"/>
          <w:szCs w:val="24"/>
        </w:rPr>
        <w:t xml:space="preserve"> (англ. Log) - форма фиксации информации с помощью ключевых слов, графических моделей, кратких предложений и умозаключений, вопросов. В качестве задаваемых учителем частей "бортового журнала" для изучения нового материала, которые будут заполняться учащимися, могут быть: ключевые понятия темы, связи между понятиями, важные вопросы, самооценка.</w:t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Бортовой журна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ма: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О учащегося:</w:t>
            </w:r>
          </w:p>
        </w:tc>
      </w:tr>
      <w:tr>
        <w:trPr>
          <w:trHeight w:val="5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ючевые понят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исуно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язи между понятиями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авшиеся вопросы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ооцен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м пример бортового журнала для изучения нового материала по теме «Пирамида» для учащихся 5 класса.  Преподавание ведется по учебнику «Математика для 5класса» под редакцией Дорофеева Г.В., ШарыгинаИ.Ф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85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0:00Z</dcterms:created>
  <dc:creator>Александр</dc:creator>
  <dc:description/>
  <cp:keywords/>
  <dc:language>en-US</dc:language>
  <cp:lastModifiedBy>Администратор 1</cp:lastModifiedBy>
  <dcterms:modified xsi:type="dcterms:W3CDTF">2015-03-17T06:30:00Z</dcterms:modified>
  <cp:revision>2</cp:revision>
  <dc:subject/>
  <dc:title/>
</cp:coreProperties>
</file>