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</w:rPr>
        <w:t>Приёмы организации рефлексии при обучении учащихся математике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142"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знецова Наталья Николаев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left="14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математики БОУ г. Омска «СОШ  № 68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2- 2013 учебном году я прошла краткосрочное обучение на факультете повышения квалификации  и профессиональной переподготовки работников образования ФГБОУ ВПО «ОмГПУ» по программе Современные технологии обучения математике в школе в условиях внедрения ФГОС 2 поколения.  На одном из занятий мы рассматривали приемы рефлек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/>
          <w:iCs/>
          <w:sz w:val="28"/>
          <w:szCs w:val="28"/>
        </w:rPr>
        <w:t>рефлексией</w:t>
      </w:r>
      <w:r>
        <w:rPr>
          <w:rFonts w:cs="Times New Roman" w:ascii="Times New Roman" w:hAnsi="Times New Roman"/>
          <w:sz w:val="28"/>
          <w:szCs w:val="28"/>
        </w:rPr>
        <w:t xml:space="preserve"> в педагогике понимают самоанализ деятельности и её результатов. (Головкина Е. В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 xml:space="preserve"> – это фаза урока, во время которой учащиеся вновь обращаются к только что пройденному на уроке материалу, к смыслу узнанного, подвергают его проверке, сопоставляют то, что знали и узнали и т.п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иды рефлекси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флексия настроения и эмоционального состояния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флексия деятельности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флексия содержания учебного материал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флексии настроения и эмоционального состоя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целесообразно в начале урока с целью установления эмоционального контакта с группой и в конце деятельност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флексия деятель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дает  возможность осмысления способов и приемов работы с учебным материалом, поиска наиболее рациональ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флексия содержания учебного материала </w:t>
      </w:r>
      <w:r>
        <w:rPr>
          <w:rFonts w:cs="Times New Roman" w:ascii="Times New Roman" w:hAnsi="Times New Roman"/>
          <w:i/>
          <w:iCs/>
          <w:sz w:val="28"/>
          <w:szCs w:val="28"/>
        </w:rPr>
        <w:t>используется для выявления уровня осознания содержания пройденного.</w:t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лученные знания старалась сразу применять на практике. При изучении темы «Действия с десятичными дробями» в 5 классе в начале урока я использовала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е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ефлексии настроения и эмоционального состоянии «Смайлики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учащиеся выбирают смайлики, которые соответствуют их настроению ).</w:t>
      </w:r>
    </w:p>
    <w:p>
      <w:pPr>
        <w:pStyle w:val="Normal"/>
        <w:spacing w:lineRule="atLeast" w:line="240"/>
        <w:ind w:hanging="142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9865</wp:posOffset>
            </wp:positionH>
            <wp:positionV relativeFrom="paragraph">
              <wp:posOffset>3810</wp:posOffset>
            </wp:positionV>
            <wp:extent cx="1409700" cy="141922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87625</wp:posOffset>
            </wp:positionH>
            <wp:positionV relativeFrom="paragraph">
              <wp:posOffset>3810</wp:posOffset>
            </wp:positionV>
            <wp:extent cx="1428750" cy="141922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54550</wp:posOffset>
            </wp:positionH>
            <wp:positionV relativeFrom="paragraph">
              <wp:posOffset>3810</wp:posOffset>
            </wp:positionV>
            <wp:extent cx="1409700" cy="1343025"/>
            <wp:effectExtent l="0" t="0" r="0" b="0"/>
            <wp:wrapNone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 конце урока</w:t>
      </w:r>
      <w:r>
        <w:rPr>
          <w:rFonts w:cs="Times New Roman" w:ascii="Times New Roman" w:hAnsi="Times New Roman"/>
          <w:sz w:val="28"/>
          <w:szCs w:val="28"/>
        </w:rPr>
        <w:t xml:space="preserve"> я использовала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ем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ефлексии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Устное интервью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</wp:posOffset>
                </wp:positionH>
                <wp:positionV relativeFrom="paragraph">
                  <wp:posOffset>480060</wp:posOffset>
                </wp:positionV>
                <wp:extent cx="2752725" cy="19329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.На уроке я работал</w:t>
                              <w:br/>
                              <w:t>2.Своей работой на уроке я</w:t>
                              <w:br/>
                              <w:t>3.Урок для меня показался</w:t>
                              <w:br/>
                              <w:t>4.За урок я</w:t>
                              <w:br/>
                              <w:t>5.Мое настроение</w:t>
                              <w:br/>
                              <w:t>6.Материал урока мне бы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7.Домашнее задание мне кажется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52.2pt;mso-wrap-distance-left:9.05pt;mso-wrap-distance-right:9.05pt;mso-wrap-distance-top:0pt;mso-wrap-distance-bottom:0pt;margin-top:37.8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.На уроке я работал</w:t>
                        <w:br/>
                        <w:t>2.Своей работой на уроке я</w:t>
                        <w:br/>
                        <w:t>3.Урок для меня показался</w:t>
                        <w:br/>
                        <w:t>4.За урок я</w:t>
                        <w:br/>
                        <w:t>5.Мое настроение</w:t>
                        <w:br/>
                        <w:t>6.Материал урока мне был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7.Домашнее задание мне кажетс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015</wp:posOffset>
                </wp:positionH>
                <wp:positionV relativeFrom="paragraph">
                  <wp:posOffset>447040</wp:posOffset>
                </wp:positionV>
                <wp:extent cx="1624330" cy="3364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36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ктивно / пассивно</w:t>
                              <w:br/>
                              <w:t>доволен / не доволен</w:t>
                              <w:br/>
                              <w:t>коротким / длинным</w:t>
                              <w:br/>
                              <w:t>не устал / устал</w:t>
                              <w:br/>
                              <w:t>стало лучше / стало хуже</w:t>
                              <w:br/>
                              <w:t>понятен / не понятен</w:t>
                              <w:br/>
                              <w:t>полезен / бесполезен</w:t>
                              <w:br/>
                              <w:t>интересен / скучен</w:t>
                              <w:br/>
                              <w:t>легким / трудным</w:t>
                              <w:br/>
                              <w:t xml:space="preserve">интересно / не интересно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64.9pt;mso-wrap-distance-left:9.05pt;mso-wrap-distance-right:9.05pt;mso-wrap-distance-top:0pt;mso-wrap-distance-bottom:0pt;margin-top:35.2pt;mso-position-vertical-relative:text;margin-left:2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активно / пассивно</w:t>
                        <w:br/>
                        <w:t>доволен / не доволен</w:t>
                        <w:br/>
                        <w:t>коротким / длинным</w:t>
                        <w:br/>
                        <w:t>не устал / устал</w:t>
                        <w:br/>
                        <w:t>стало лучше / стало хуже</w:t>
                        <w:br/>
                        <w:t>понятен / не понятен</w:t>
                        <w:br/>
                        <w:t>полезен / бесполезен</w:t>
                        <w:br/>
                        <w:t>интересен / скучен</w:t>
                        <w:br/>
                        <w:t>легким / трудным</w:t>
                        <w:br/>
                        <w:t xml:space="preserve">интересно / не интерес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Особенно понравился ребятам прие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ефлексии содержания учебного материа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модан, мясорубка, корзина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еникам предлагается выбрать, как они поступят с информацией, полученной на уроке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Чемодан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всё, что пригодится в дальнейшем.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ясорубк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информацию переработаю.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рзин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всё выброш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0385" cy="15919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153352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2890" cy="15328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Большая часть учеников выбрали чемодан, остальные мясорубку. Когда я попросила поднять руку тех, кто выбросит информацию, полученную на уроке в корзину, все оглянулись по сторонам,  такихреб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9:00Z</dcterms:created>
  <dc:creator>Александр</dc:creator>
  <dc:description/>
  <cp:keywords/>
  <dc:language>en-US</dc:language>
  <cp:lastModifiedBy>Администратор 1</cp:lastModifiedBy>
  <dcterms:modified xsi:type="dcterms:W3CDTF">2016-02-26T05:43:00Z</dcterms:modified>
  <cp:revision>4</cp:revision>
  <dc:subject/>
  <dc:title/>
</cp:coreProperties>
</file>