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1.1</w:t>
        <w:tab/>
        <w:t xml:space="preserve">Настоящее положение разработано в соответствии с </w:t>
      </w:r>
      <w:r>
        <w:rPr>
          <w:bCs/>
        </w:rPr>
        <w:t xml:space="preserve">Федеральным </w:t>
      </w:r>
      <w:r>
        <w:rPr/>
        <w:t xml:space="preserve">законом от 29.12.2012 года № 273-ФЗ </w:t>
      </w:r>
      <w:r>
        <w:rPr>
          <w:spacing w:val="-7"/>
        </w:rPr>
        <w:t xml:space="preserve">«Об образовании в </w:t>
      </w:r>
      <w:r>
        <w:rPr/>
        <w:t xml:space="preserve">Российской </w:t>
      </w:r>
      <w:r>
        <w:rPr>
          <w:spacing w:val="-7"/>
        </w:rPr>
        <w:t xml:space="preserve">Федерации», </w:t>
      </w:r>
      <w:r>
        <w:rPr>
          <w:spacing w:val="-4"/>
        </w:rPr>
        <w:t xml:space="preserve">Приказом Минобрнауки России от 30.08.2013 года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в ред. от 28.05.2014), </w:t>
        <w:tab/>
        <w:t xml:space="preserve">Приказом Министерства образования и науки Российской Федерации от 22 января 2014 года  №32  «Об утверждении Порядка приема граждан на обучение по образовательным программам начального общего, основного общего и среднего общего образования», </w:t>
      </w:r>
      <w:r>
        <w:rPr>
          <w:spacing w:val="-7"/>
        </w:rPr>
        <w:t xml:space="preserve">Законом Кемеровской области </w:t>
      </w:r>
      <w:r>
        <w:rPr>
          <w:spacing w:val="-4"/>
        </w:rPr>
        <w:t xml:space="preserve"> от 05.07.2013 №86-ОЗ </w:t>
      </w:r>
      <w:r>
        <w:rPr>
          <w:spacing w:val="-7"/>
        </w:rPr>
        <w:t xml:space="preserve">«Об </w:t>
      </w:r>
      <w:r>
        <w:rPr>
          <w:spacing w:val="-4"/>
        </w:rPr>
        <w:t xml:space="preserve">образовании», Постановлением Коллегии Администрации Кемеровской области от 14.10.2013  № 432 «Об утверждении Положения о случаях и порядке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в Кемеровской области», </w:t>
        <w:tab/>
        <w:t>Приказом департамента образования и науки Кемеровской области от 04.02.2014 №141 «</w:t>
      </w:r>
      <w:r>
        <w:rPr/>
        <w:t>Об утверждении перечня государственных образовательных организаций, в которых допускается индивидуальный отбор учащихся»</w:t>
      </w:r>
      <w:r>
        <w:rPr>
          <w:spacing w:val="2"/>
        </w:rPr>
        <w:t xml:space="preserve">. </w:t>
      </w:r>
    </w:p>
    <w:p>
      <w:pPr>
        <w:pStyle w:val="TextBody"/>
        <w:rPr>
          <w:spacing w:val="-4"/>
        </w:rPr>
      </w:pPr>
      <w:r>
        <w:rPr>
          <w:spacing w:val="-4"/>
        </w:rPr>
        <w:t>1.2</w:t>
        <w:tab/>
        <w:t>Положение регламентирует прием кандидатов на получение образования по основным образовательным программам основного общего образования, среднего общего образования и дополнительного образования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>В государственное бюджетное нетиповое общеобразовательное учреждение «Губернаторский многопрофильный лицей-интернат» (далее – Учреждение) принимаются граждане Российской Федерации, постоянно проживающие в сельской и приравненной к ней местности Кемеровской области, успешно окончившие 7-ой и 8-ой классы общеобразовательного учреждения сельской местности в год поступления, проявившие способности и наклонности к учебной, научно-исследовательской деятельнос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Количество мест для приема в Учреждение определено конкретными цифрами, установленными в государственном задани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Организация отбора кандидатов по месту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сбор документов кандидатов в Учреждение осуществляется по месту их проживания специалистами органа управления образования администрации района в сроки, установленные Учреждением (на основании ежегодного приказа директора Учреждения). Перечень документов в приложении 1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Пакет документов, рекомендованных </w:t>
      </w:r>
      <w:r>
        <w:rPr>
          <w:sz w:val="28"/>
          <w:szCs w:val="28"/>
        </w:rPr>
        <w:t xml:space="preserve">специалистами органа управления образования администрации района </w:t>
      </w:r>
      <w:r>
        <w:rPr>
          <w:sz w:val="28"/>
        </w:rPr>
        <w:t xml:space="preserve">кандидатов, формируется и предоставляется одним из ее членов в Учреждение </w:t>
      </w:r>
      <w:r>
        <w:rPr>
          <w:sz w:val="28"/>
          <w:szCs w:val="28"/>
        </w:rPr>
        <w:t>в сроки, установленные Учреждением на основании решения приемной комисс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 управления образования администрации района, ответственный</w:t>
      </w:r>
      <w:r>
        <w:rPr>
          <w:sz w:val="28"/>
        </w:rPr>
        <w:t xml:space="preserve"> за сбор документов, несет персональную ответственность за достоверность и своевременность предоставляемой информации о кандида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Организация приема кандидатов в Учреждение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24"/>
        </w:numPr>
        <w:ind w:left="0" w:firstLine="360"/>
        <w:jc w:val="both"/>
        <w:rPr/>
      </w:pPr>
      <w:r>
        <w:rPr>
          <w:sz w:val="28"/>
        </w:rPr>
        <w:t xml:space="preserve">Для организации приема в Учреждении создается приемная комиссия, сроки работы и состав которой утверждается приказом директора. </w:t>
      </w:r>
    </w:p>
    <w:p>
      <w:pPr>
        <w:pStyle w:val="Normal"/>
        <w:ind w:firstLine="851"/>
        <w:jc w:val="both"/>
        <w:rPr/>
      </w:pPr>
      <w:r>
        <w:rPr>
          <w:sz w:val="28"/>
        </w:rPr>
        <w:t>В состав приемной комиссии входят: председатель приемной комиссии – директор Учреждения; заместители председателя – заместители директора Учреждения; члены приемной комиссии: специалисты департамента образования и науки Кемеровской области и работники Учреждения (учителя, педагог-психолог, врач), могут быть включены  преподаватели высших учебных заведений.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sz w:val="28"/>
        </w:rPr>
        <w:t>Приемная комиссия включает нечетное количество человек, но не более девяти, и правомочна принимать решение при участии в ее работе не менее пяти член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6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>Собеседование и комплексная психолого-педагогическая диагностика проводятся приемной комиссией Учреждения с письменного согласия родителей (законных представителей) кандидата на основании порядка, установленного решением приемной комисс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рием в Учреждение осуществляется по совокупности предварительного отбора, результатам собеседования и комплексной психолого-педагогической диагностики. </w:t>
      </w:r>
      <w:r>
        <w:rPr>
          <w:sz w:val="28"/>
          <w:szCs w:val="28"/>
        </w:rPr>
        <w:t>Конкурсные списки ранжируются по убыванию суммы конкурсных баллов. Зачисление проводится в направлении от начала к концу списка кандидат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По окончании процедуры собеседования и комплексной психолого-педагогической диагностики проводится апелляция в сроки, определенные решением приемной комиссии Учреждения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числение в Учреждение осуществляется на основании приказа директора Учреждени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зачисления кандидатов в Учреждение устанавливаются Учреждением (на основании ежегодного приказа директора Учреждения), но не позднее 7 дней после окончания работы приемной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 при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left" w:pos="720" w:leader="none"/>
          <w:tab w:val="left" w:pos="9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начальником департамента образования и науки Кемеровской области при наличии вакантных мест может быть осуществлен дополнительный прием в 9-11 класс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победителей и призеров муниципального, регионального и заключительного уровня всероссийской олимпиады школьников, а так же олимпиад, включенных в перечень, утвержденный Министерством образования и науки РФ, по учебным предметам, изучаемым углубленно или предметам профильного обучения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й и призеров муниципальных, региональных, всероссийских и международных конференций и конкурсов исследовательских работ, утвержденных органами местного самоуправления Кемеровской области, осуществляющими управление в сфере образования, департаментом образования и науки Кемеровской области, Министерством образования и науки РФ, по учебным предметам, изучаемым углубленно или предметам профильного обучения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ащихся, ранее осваивавшие образовательные программы основного общего и среднего общего образования с углубленным изучением отдельных предметов, предметных областей соответствующей образовательной программы (профильное обучение), и показавшие хорошие и отличные знания по учебным предметам, изучаемым углубленно или по предметам профильного обучения.</w:t>
      </w:r>
    </w:p>
    <w:p>
      <w:pPr>
        <w:pStyle w:val="Normal"/>
        <w:numPr>
          <w:ilvl w:val="1"/>
          <w:numId w:val="16"/>
        </w:numPr>
        <w:tabs>
          <w:tab w:val="left" w:pos="720" w:leader="none"/>
          <w:tab w:val="left" w:pos="960" w:leader="none"/>
        </w:tabs>
        <w:ind w:left="0" w:firstLine="360"/>
        <w:jc w:val="both"/>
        <w:rPr>
          <w:szCs w:val="28"/>
        </w:rPr>
      </w:pPr>
      <w:r>
        <w:rPr>
          <w:sz w:val="28"/>
          <w:szCs w:val="28"/>
        </w:rPr>
        <w:t>Обучающимся 7-х и 8-х классов, занявшим  призовые места в областной научно-практической конференции исследовательских и прикладных работ обучающихся 7-9 классов «Мы будущее Кузбасса (юниор)», успешно окончившим 7-ой класс и 8-ой класс общеобразовате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вующим в собеседовании, будут начисляться дополнительные баллы: победителям конференции – 5 дополнительных баллов; занявшим 2 место – 4 дополнительных балла; занявшим 3 место – 3 дополнительных бал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>4.2.1. Обучающимся 7-х и 8-х классов, занявшим  призовые места в всесибирской открытой олимпиаде школьников, успешно окончившим 7-ой класс и 8-ой класс общеобразовате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ующим в собеседовании, будут начисляться дополнительные баллы: победителям 1 этапа – 7 дополнительных баллов; призерам 1 этапа – 5 дополнительных баллов; победителям и призерам заключительного этапа – 10 дополнительных баллов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>4.2.2. Список кандидатур согласовывается с начальником департамента образования и науки Кемеровской области.</w:t>
      </w:r>
      <w:r>
        <w:br w:type="page"/>
      </w:r>
    </w:p>
    <w:p>
      <w:pPr>
        <w:pStyle w:val="Normal"/>
        <w:ind w:left="216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92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к собесед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ециалисту органа управления образованием предоставляются следующие документы к собеседованию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 xml:space="preserve">заявление родителей (законных представителей) о согласии на собеседование </w:t>
      </w:r>
      <w:r>
        <w:rPr>
          <w:b/>
          <w:i/>
          <w:sz w:val="28"/>
        </w:rPr>
        <w:t>(приложение 3)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 xml:space="preserve">согласие на обработку персональных данных и биометрических персональных данных кандидата и родителей (законных представителей) кандидата </w:t>
      </w:r>
      <w:r>
        <w:rPr>
          <w:b/>
          <w:i/>
          <w:sz w:val="28"/>
        </w:rPr>
        <w:t>(приложение 5)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 xml:space="preserve">копия паспорта (стр. 2,3,4,5) или копия свидетельства о рождении для кандидатов, не достигших 14-летнего возраста; 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егистрации по месту жительства для кандидатов, не достигших 14-летнего возраста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ель оценок по четвертям с годовой отметкой за последний год обучения, заверенный подписью директора и печатью образовательного учреждения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едомость прохождения программ кандидатом в 5-7 классах, заверенный подписью директора и печатью образовательного учреждения </w:t>
      </w:r>
      <w:r>
        <w:rPr>
          <w:b/>
          <w:i/>
          <w:sz w:val="28"/>
        </w:rPr>
        <w:t>(приложение 6)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 xml:space="preserve">копии грамот (дипломов) победителей или призеров регионального и заключительного этапа всероссийской олимпиады школьников, копии грамот (дипломов) победителей или призеров заключительного этапа всесибирской олимпиады школьников,  а так же олимпиад, включенных в перечень, утвержденный Министерством образования и науки РФ </w:t>
      </w:r>
      <w:r>
        <w:rPr>
          <w:b/>
          <w:sz w:val="28"/>
        </w:rPr>
        <w:t xml:space="preserve">за последние два года обучения;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Для облегчения процедуры прописки могут быть предоставлены следующие документы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 xml:space="preserve">копия пенсионного страхового свидетельства кандидата (ПСС); 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>копия ИНН кандидата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</w:rPr>
        <w:t>копии паспорта (стр. 2,3,4,5), ИНН, ПСС родителей (законных представителей);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к зачислению</w:t>
      </w:r>
    </w:p>
    <w:p>
      <w:pPr>
        <w:pStyle w:val="Normal"/>
        <w:ind w:left="-120"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сех категорий семей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обучающегося из общеобразовательного учрежде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езультаты обследования на носительство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 и ВГС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ая медицинская карта из поликлиники по месту жительства (Ф-0-112-У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сертификата о профилактических прививках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медицинская справка (Ф-086-У) (дополнительно необходимы заключения дерматолога, стоматолога о санации полости рта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с отметкой об откреплении от поликлиники по месту жительства кандида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сихолого-педагогическая характеристика кандидата на поступление, заверенная подписью руководителя и печатью образовательного учреждения </w:t>
      </w:r>
      <w:r>
        <w:rPr>
          <w:b/>
          <w:i/>
          <w:sz w:val="28"/>
        </w:rPr>
        <w:t>(приложение 4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ключение участкового врача-педиатра об эпидемиологическом окружении (справка об отсутствии контакта с инфекционными больными) </w:t>
      </w:r>
      <w:r>
        <w:rPr>
          <w:b/>
          <w:sz w:val="28"/>
          <w:szCs w:val="28"/>
        </w:rPr>
        <w:t>за 3 дня до заезда в учреждение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правка с осмотром участкового врача-педиатра на педикулез и чесотку за </w:t>
      </w:r>
      <w:r>
        <w:rPr>
          <w:b/>
          <w:sz w:val="28"/>
          <w:szCs w:val="28"/>
        </w:rPr>
        <w:t>3 дня до заезда в учреждение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3 х 4 (6 штук)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из малообеспеченных многодетных и неполных семей соответственно документы, подтверждающие социальный статус кандидат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ргана социальной защиты населения об установлении статус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многодетной матери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родство, в случае если фамилии родственников разные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причине отсутствия одного из родителей  (свидетельство о смерти, свидетельство о разводе, справка о рождении (форма Ф - № 25) и т.д.);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</w:rPr>
        <w:t>Для детей-сирот и детей, оставшихся без попечения родителей:</w:t>
      </w:r>
    </w:p>
    <w:p>
      <w:pPr>
        <w:pStyle w:val="Style18"/>
        <w:numPr>
          <w:ilvl w:val="0"/>
          <w:numId w:val="9"/>
        </w:numPr>
        <w:spacing w:before="0" w:after="0"/>
        <w:ind w:left="928" w:hanging="360"/>
        <w:contextualSpacing/>
        <w:jc w:val="both"/>
        <w:rPr>
          <w:sz w:val="28"/>
        </w:rPr>
      </w:pPr>
      <w:r>
        <w:rPr>
          <w:sz w:val="28"/>
        </w:rPr>
        <w:t xml:space="preserve">распоряжение об опеке; </w:t>
      </w:r>
    </w:p>
    <w:p>
      <w:pPr>
        <w:pStyle w:val="Style18"/>
        <w:numPr>
          <w:ilvl w:val="0"/>
          <w:numId w:val="9"/>
        </w:numPr>
        <w:spacing w:before="0" w:after="0"/>
        <w:ind w:left="928" w:hanging="360"/>
        <w:contextualSpacing/>
        <w:jc w:val="both"/>
        <w:rPr>
          <w:sz w:val="28"/>
        </w:rPr>
      </w:pPr>
      <w:r>
        <w:rPr>
          <w:sz w:val="28"/>
        </w:rPr>
        <w:t xml:space="preserve">удостоверение опекуна; </w:t>
      </w:r>
    </w:p>
    <w:p>
      <w:pPr>
        <w:pStyle w:val="Style18"/>
        <w:numPr>
          <w:ilvl w:val="0"/>
          <w:numId w:val="9"/>
        </w:numPr>
        <w:spacing w:before="0" w:after="0"/>
        <w:ind w:left="928" w:hanging="360"/>
        <w:contextualSpacing/>
        <w:jc w:val="both"/>
        <w:rPr>
          <w:sz w:val="28"/>
        </w:rPr>
      </w:pPr>
      <w:r>
        <w:rPr>
          <w:sz w:val="28"/>
        </w:rPr>
        <w:t xml:space="preserve">решение суда о лишении родительских прав;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причине отсутствия одного из родителей  (свидетельство о смерти, свидетельство о разводе, справка о рождении (форма Ф - № 25) и т.д.)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детей-сирот и детей, оставшихся без попечения родителей (свидетельство о смерти; решение суда об ограничении или лишении родителей родительских прав; справка о болезни родителей, розыске родителей и др.)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ответствующего органа местного самоуправления о направлении кандидата в учреждение для детей-сирот и детей, оставшихся без попечения родителей; об установлении опеки (попечительства) или передаче на воспитание в приемную семью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тбывании родителями наказания в учреждениях, исполняющих наказания в виде лишения свобод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суда о назначении родителям наказания в виде лишения свобод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ереводе кандидата из учреждений социальной защиты населения, учреждений для детей-сирот и детей, оставшихся без попечения родителей (направления, путевки, справки и т.д.)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ответствующего органа местного самоуправления о закреплении за кандидатом ранее занимаемой им жилой площади (о постановке на учет в качестве нуждающегося в жилом помещении (с указанием номера очереди на текущую дату);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собственности на жилое помещение (свидетельство о государственной регистрации права собственности, договоры социального найма жилого помещения, ордеры) и (или) иное имущество)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ы об использовании жилых помещений, принадлежащих подопечному на праве собственност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ь имущества, сведения о лицах, отвечающих за его сохранность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жилищно-бытовых услови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ы обследования сохранности закрепленного жилья, с отметкой об отсутствии (наличии) задолженности по коммунальным платежам)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ы купли-продажи, доверительного управления имуществом, иные договоры, заключенные в интересах подопечного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ые книжки по вкладам «Пенсионный плюс», «Универсальный», «Пополняемый депозит» для перечисления алиментов, пенсии, бюджетных средст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асходование денежных средств на нужды подопечного, получающего пенсию и отчёт об использовании денежных средст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сионное удостоверение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лист, справка органов судебных приставов исполнителей о взыскании алименто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беспечении кандидата при выпуске из учреждения для детей-сирот и детей, оставшихся без попечения родителей, одеждой, обувью, единовременным денежным пособием в соответствии с распоряжением Администрации Кемеровской области № 141-р от 10.02.2005 с приложением арматурной карт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и местонахождении братьев, сестер и других родственников, с которыми кандидат поддерживает связь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, листок убытия из паспортно-визовой службы для кандидата из учреждений социальной защиты населения, учреждений для детей- сирот и детей, оставшихся без попечения родите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3629"/>
      </w:tblGrid>
      <w:tr>
        <w:trPr/>
        <w:tc>
          <w:tcPr>
            <w:tcW w:w="6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вере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а управления образовани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>______________________________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иректор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БНОУ «ГМЛ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.В. Мурышки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ИО заяви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Heading5"/>
        <w:tabs>
          <w:tab w:val="clear" w:pos="720"/>
          <w:tab w:val="left" w:pos="9639" w:leader="underscor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Я,</w:t>
      </w:r>
      <w:r>
        <w:rPr>
          <w:b w:val="false"/>
          <w:i w:val="false"/>
          <w:sz w:val="24"/>
          <w:szCs w:val="24"/>
        </w:rPr>
        <w:tab/>
      </w:r>
      <w:r>
        <w:rPr>
          <w:vanish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vertAlign w:val="superscript"/>
        </w:rPr>
      </w:pPr>
      <w:r>
        <w:rPr>
          <w:vertAlign w:val="superscript"/>
        </w:rPr>
        <w:t>Ф.И.О.</w:t>
      </w:r>
    </w:p>
    <w:p>
      <w:pPr>
        <w:pStyle w:val="Normal"/>
        <w:tabs>
          <w:tab w:val="clear" w:pos="720"/>
          <w:tab w:val="left" w:pos="9639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vertAlign w:val="superscript"/>
        </w:rPr>
      </w:pPr>
      <w:r>
        <w:rPr>
          <w:vertAlign w:val="superscript"/>
        </w:rPr>
        <w:t>степень родства (родители (законные представители))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vertAlign w:val="superscript"/>
        </w:rPr>
      </w:pPr>
      <w:r>
        <w:rPr>
          <w:vertAlign w:val="superscript"/>
        </w:rPr>
        <w:t>Ф.И.О. кандидата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vertAlign w:val="superscript"/>
        </w:rPr>
      </w:pPr>
      <w:r>
        <w:rPr>
          <w:vertAlign w:val="superscript"/>
        </w:rPr>
        <w:t>дата рождения кандидата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предоставляю следующие данные родителей (законных представителей) кандидата: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ФИО: ____________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Степень родства:___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Адрес по прописке: 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Адрес фактический: 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Мобильный телефон: 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ФИО: ____________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Степень родства:___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Адрес по прописке: 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Адрес фактический: 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>Мобильный телефон: 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 xml:space="preserve">Даю согласие на собеседование и комплексную психолого-педагогическую диагностику </w:t>
      </w:r>
    </w:p>
    <w:p>
      <w:pPr>
        <w:pStyle w:val="Normal"/>
        <w:tabs>
          <w:tab w:val="clear" w:pos="720"/>
          <w:tab w:val="left" w:pos="9639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vertAlign w:val="superscript"/>
        </w:rPr>
      </w:pPr>
      <w:r>
        <w:rPr>
          <w:vertAlign w:val="superscript"/>
        </w:rPr>
        <w:t>Ф.И.О. кандид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 собеседованию предоставляю следующие документы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аявление родителей (законных представителей) о согласии на собеседование </w:t>
      </w:r>
      <w:r>
        <w:rPr>
          <w:b/>
          <w:i/>
        </w:rPr>
        <w:t>(приложение 3)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огласие на обработку персональных данных и биометрических персональных данных кандидата и родителей (законных представителей) кандидата </w:t>
      </w:r>
      <w:r>
        <w:rPr>
          <w:b/>
          <w:i/>
        </w:rPr>
        <w:t>(приложение 5)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копия паспорта (стр. 2,3,4,5) или копия свидетельства о рождении для кандидатов, не достигших 14-летнего возраста; 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пия свидетельства о регистрации по месту жительства для кандидатов, не достигших 14-летнего возраста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табель оценок по четвертям с годовой отметкой за последний год обучения, заверенный подписью директора и печатью образовательного учреждения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едомость прохождения программ кандидатом в 5-7 классах, заверенный подписью директора и печатью образовательного учреждения </w:t>
      </w:r>
      <w:r>
        <w:rPr>
          <w:b/>
          <w:i/>
        </w:rPr>
        <w:t>(приложение 6)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копии грамот (дипломов) победителей или призеров регионального и заключительного этапа всероссийской олимпиады школьников, копии грамот (дипломов) победителей или призеров заключительного этапа всесибирской олимпиады школьников,  а так же олимпиад, включенных в перечень, утвержденный Министерством образования и науки РФ </w:t>
      </w:r>
      <w:r>
        <w:rPr>
          <w:b/>
        </w:rPr>
        <w:t xml:space="preserve">за последние два года обучения;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</w:rPr>
      </w:pPr>
      <w:r>
        <w:rPr>
          <w:b/>
        </w:rPr>
        <w:tab/>
        <w:t>Для облегчения процедуры прописки могут быть предоставлены следующие документы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копия пенсионного страхового свидетельства кандидата (ПСС); 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пия ИНН кандидата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пии паспорта (стр. 2,3,4,5), ИНН, ПСС родителей (законных представителей);</w:t>
      </w:r>
    </w:p>
    <w:p>
      <w:pPr>
        <w:pStyle w:val="Normal"/>
        <w:jc w:val="both"/>
        <w:rPr/>
      </w:pPr>
      <w:r>
        <w:rPr>
          <w:u w:val="single"/>
        </w:rPr>
        <w:tab/>
        <w:tab/>
      </w:r>
      <w:r>
        <w:rPr/>
        <w:tab/>
        <w:tab/>
      </w:r>
      <w:r>
        <w:rPr>
          <w:u w:val="single"/>
        </w:rPr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дата</w:t>
        <w:tab/>
        <w:tab/>
        <w:tab/>
        <w:tab/>
        <w:t>подпись</w:t>
        <w:tab/>
        <w:tab/>
        <w:tab/>
        <w:tab/>
        <w:tab/>
        <w:t>расшифровка подписи</w:t>
        <w:tab/>
      </w:r>
      <w:r>
        <w:br w:type="page"/>
      </w:r>
    </w:p>
    <w:p>
      <w:pPr>
        <w:pStyle w:val="Normal"/>
        <w:ind w:left="144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6"/>
        <w:spacing w:before="0" w:after="0"/>
        <w:ind w:left="5103" w:hanging="0"/>
        <w:jc w:val="both"/>
        <w:rPr>
          <w:b w:val="false"/>
          <w:b w:val="false"/>
        </w:rPr>
      </w:pPr>
      <w:r>
        <w:rPr>
          <w:b w:val="false"/>
        </w:rPr>
        <w:t>УТВЕРЖДАЮ:</w:t>
      </w:r>
    </w:p>
    <w:p>
      <w:pPr>
        <w:pStyle w:val="Heading6"/>
        <w:spacing w:before="0" w:after="0"/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ректор</w:t>
      </w:r>
    </w:p>
    <w:p>
      <w:pPr>
        <w:pStyle w:val="Normal"/>
        <w:ind w:left="5103" w:hanging="0"/>
        <w:jc w:val="both"/>
        <w:rPr/>
      </w:pPr>
      <w:r>
        <w:rPr/>
        <w:t>образовательного учреждения</w:t>
      </w:r>
    </w:p>
    <w:p>
      <w:pPr>
        <w:pStyle w:val="Normal"/>
        <w:spacing w:before="120" w:after="0"/>
        <w:ind w:left="510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before="120" w:after="0"/>
        <w:ind w:left="5103" w:hanging="0"/>
        <w:jc w:val="both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before="60" w:after="0"/>
        <w:ind w:left="5103" w:hanging="0"/>
        <w:jc w:val="both"/>
        <w:rPr/>
      </w:pPr>
      <w:r>
        <w:rPr/>
        <w:t>« ____ » ____________________ 20__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о-педагогическая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ающего на обу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БНОУ «ГМЛ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Кемер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iCs/>
          <w:color w:val="000000"/>
          <w:w w:val="101"/>
        </w:rPr>
      </w:pPr>
      <w:r>
        <w:rPr>
          <w:b/>
          <w:bCs/>
          <w:iCs/>
          <w:color w:val="000000"/>
          <w:w w:val="101"/>
        </w:rPr>
        <w:t>Раздел 1. Общие сведения о ребенке</w:t>
      </w:r>
    </w:p>
    <w:p>
      <w:pPr>
        <w:pStyle w:val="Normal"/>
        <w:jc w:val="both"/>
        <w:rPr>
          <w:b/>
          <w:b/>
          <w:bCs/>
          <w:iCs/>
          <w:color w:val="000000"/>
          <w:w w:val="101"/>
        </w:rPr>
      </w:pPr>
      <w:r>
        <w:rPr>
          <w:b/>
          <w:bCs/>
          <w:iCs/>
          <w:color w:val="000000"/>
          <w:w w:val="101"/>
        </w:rPr>
      </w:r>
    </w:p>
    <w:p>
      <w:pPr>
        <w:pStyle w:val="Normal"/>
        <w:numPr>
          <w:ilvl w:val="1"/>
          <w:numId w:val="12"/>
        </w:numPr>
        <w:spacing w:before="0" w:after="60"/>
        <w:rPr>
          <w:b/>
          <w:b/>
        </w:rPr>
      </w:pPr>
      <w:r>
        <w:rPr>
          <w:b/>
        </w:rPr>
        <w:t>Анкетные данные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contextualSpacing/>
        <w:jc w:val="both"/>
        <w:rPr/>
      </w:pPr>
      <w:r>
        <w:rPr/>
        <w:t xml:space="preserve">Ф. И. О., возраст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contextualSpacing/>
        <w:jc w:val="both"/>
        <w:rPr/>
      </w:pPr>
      <w:r>
        <w:rPr/>
        <w:t>место обучения:</w:t>
      </w:r>
      <w:r>
        <w:rPr>
          <w:u w:val="single"/>
        </w:rPr>
        <w:tab/>
      </w:r>
    </w:p>
    <w:p>
      <w:pPr>
        <w:pStyle w:val="Normal"/>
        <w:numPr>
          <w:ilvl w:val="1"/>
          <w:numId w:val="12"/>
        </w:numPr>
        <w:spacing w:before="60" w:after="60"/>
        <w:rPr>
          <w:b/>
          <w:b/>
        </w:rPr>
      </w:pPr>
      <w:r>
        <w:rPr>
          <w:b/>
        </w:rPr>
        <w:t>Сведения о состоянии здоровья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Часто ли болеет (часто, средне, редко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3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Хронические заболевания (какие); </w:t>
      </w:r>
      <w:r>
        <w:rPr>
          <w:color w:val="000000"/>
          <w:u w:val="single"/>
        </w:rPr>
        <w:tab/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Особенности функционирования нервной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быстро утомляется; утомляется после длительной нагрузки; неутоми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быстро переходит от радости к грусти без видимой причины; неадекватная смена настро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табилен  в проявлении настро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преобладает возбуждени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возбуждение и торможение уравновеше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реобладает торможение.</w:t>
      </w:r>
    </w:p>
    <w:p>
      <w:pPr>
        <w:pStyle w:val="Normal"/>
        <w:numPr>
          <w:ilvl w:val="1"/>
          <w:numId w:val="12"/>
        </w:numPr>
        <w:spacing w:before="60" w:after="60"/>
        <w:rPr/>
      </w:pPr>
      <w:r>
        <w:rPr>
          <w:b/>
        </w:rPr>
        <w:t xml:space="preserve">Успеваемость </w:t>
      </w:r>
      <w:r>
        <w:rPr/>
        <w:t>(отличная, хорошая, удовлетворительная, неудовлетворительная)</w:t>
      </w:r>
    </w:p>
    <w:p>
      <w:pPr>
        <w:pStyle w:val="Normal"/>
        <w:numPr>
          <w:ilvl w:val="1"/>
          <w:numId w:val="12"/>
        </w:numPr>
        <w:spacing w:before="60" w:after="60"/>
        <w:rPr>
          <w:b/>
          <w:b/>
        </w:rPr>
      </w:pPr>
      <w:r>
        <w:rPr>
          <w:b/>
        </w:rPr>
        <w:t>Внешкольные занятия (систематические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39" w:leader="none"/>
        </w:tabs>
        <w:spacing w:before="0" w:after="0"/>
        <w:contextualSpacing/>
        <w:jc w:val="both"/>
        <w:rPr/>
      </w:pPr>
      <w:r>
        <w:rPr>
          <w:color w:val="000000"/>
          <w:spacing w:val="-4"/>
        </w:rPr>
        <w:t xml:space="preserve">Занятия общественно-полезным трудом (каким) </w:t>
      </w:r>
      <w:r>
        <w:rPr>
          <w:color w:val="000000"/>
          <w:spacing w:val="-4"/>
          <w:u w:val="single"/>
        </w:rPr>
        <w:tab/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39" w:leader="none"/>
        </w:tabs>
        <w:spacing w:before="0" w:after="0"/>
        <w:contextualSpacing/>
        <w:jc w:val="both"/>
        <w:rPr>
          <w:color w:val="000000"/>
          <w:spacing w:val="-4"/>
          <w:u w:val="single"/>
        </w:rPr>
      </w:pPr>
      <w:r>
        <w:rPr>
          <w:color w:val="000000"/>
          <w:spacing w:val="-4"/>
        </w:rPr>
        <w:t xml:space="preserve">Занятия художественной самодеятельностью (какой) </w:t>
      </w:r>
      <w:r>
        <w:rPr>
          <w:color w:val="000000"/>
          <w:spacing w:val="-4"/>
          <w:u w:val="single"/>
        </w:rPr>
        <w:tab/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39" w:leader="none"/>
        </w:tabs>
        <w:spacing w:before="0" w:after="0"/>
        <w:contextualSpacing/>
        <w:jc w:val="both"/>
        <w:rPr/>
      </w:pPr>
      <w:r>
        <w:rPr>
          <w:color w:val="000000"/>
          <w:spacing w:val="-4"/>
        </w:rPr>
        <w:t xml:space="preserve">Занятия в кружках, клубах, штабах, бригадах (каких) </w:t>
      </w:r>
      <w:r>
        <w:rPr>
          <w:color w:val="000000"/>
          <w:spacing w:val="-4"/>
          <w:u w:val="single"/>
        </w:rPr>
        <w:tab/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39" w:leader="none"/>
        </w:tabs>
        <w:spacing w:before="0" w:after="0"/>
        <w:contextualSpacing/>
        <w:jc w:val="both"/>
        <w:rPr/>
      </w:pPr>
      <w:r>
        <w:rPr>
          <w:color w:val="000000"/>
          <w:spacing w:val="-4"/>
        </w:rPr>
        <w:t xml:space="preserve">Занятия спортом (каким) </w:t>
      </w:r>
      <w:r>
        <w:rPr>
          <w:color w:val="000000"/>
          <w:spacing w:val="-4"/>
          <w:u w:val="single"/>
        </w:rPr>
        <w:tab/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39" w:leader="none"/>
        </w:tabs>
        <w:spacing w:before="0" w:after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нятия организационной работой (какой) </w:t>
      </w:r>
      <w:r>
        <w:rPr>
          <w:color w:val="000000"/>
          <w:spacing w:val="-4"/>
          <w:u w:val="single"/>
        </w:rPr>
        <w:tab/>
        <w:tab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iCs/>
          <w:color w:val="000000"/>
          <w:spacing w:val="-4"/>
          <w:w w:val="101"/>
        </w:rPr>
      </w:pPr>
      <w:r>
        <w:rPr>
          <w:bCs/>
          <w:iCs/>
          <w:color w:val="000000"/>
          <w:spacing w:val="-4"/>
          <w:w w:val="101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iCs/>
          <w:color w:val="000000"/>
          <w:w w:val="101"/>
        </w:rPr>
      </w:pPr>
      <w:r>
        <w:rPr>
          <w:b/>
          <w:bCs/>
          <w:iCs/>
          <w:color w:val="000000"/>
          <w:w w:val="101"/>
        </w:rPr>
        <w:t>Раздел 2. Проявление личностных качеств ребенка</w:t>
      </w:r>
    </w:p>
    <w:p>
      <w:pPr>
        <w:pStyle w:val="Normal"/>
        <w:jc w:val="both"/>
        <w:rPr>
          <w:b/>
          <w:b/>
          <w:bCs/>
          <w:iCs/>
          <w:color w:val="000000"/>
          <w:w w:val="101"/>
        </w:rPr>
      </w:pPr>
      <w:r>
        <w:rPr>
          <w:b/>
          <w:bCs/>
          <w:iCs/>
          <w:color w:val="000000"/>
          <w:w w:val="101"/>
        </w:rPr>
      </w:r>
    </w:p>
    <w:p>
      <w:pPr>
        <w:pStyle w:val="Normal"/>
        <w:numPr>
          <w:ilvl w:val="1"/>
          <w:numId w:val="2"/>
        </w:numPr>
        <w:spacing w:before="0" w:after="60"/>
        <w:rPr>
          <w:b/>
          <w:b/>
        </w:rPr>
      </w:pPr>
      <w:r>
        <w:rPr>
          <w:b/>
        </w:rPr>
        <w:t>Направленность интересов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pacing w:val="-3"/>
        </w:rPr>
        <w:t xml:space="preserve">на </w:t>
      </w:r>
      <w:r>
        <w:rPr>
          <w:color w:val="000000"/>
          <w:spacing w:val="-4"/>
        </w:rPr>
        <w:t>учебную деятельнос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 трудовую деятельнос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 художественно-эстетическую деятельнос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 достижения в спорте, туриз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 отношения между людьми.</w:t>
      </w:r>
    </w:p>
    <w:p>
      <w:pPr>
        <w:pStyle w:val="Normal"/>
        <w:numPr>
          <w:ilvl w:val="1"/>
          <w:numId w:val="2"/>
        </w:numPr>
        <w:spacing w:before="60" w:after="60"/>
        <w:rPr>
          <w:b/>
          <w:b/>
        </w:rPr>
      </w:pPr>
      <w:r>
        <w:rPr>
          <w:b/>
        </w:rPr>
        <w:t>Отношение к порученному делу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бщественная актив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Активно участвует во всех общественных делах, не считаясь с собственным време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 xml:space="preserve">Принимает активное участие в общественных делах, но старается не тратить на это свое собственное время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проявляет активности в общественной жизни, но поручения выполня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Редко принимает участие в общественных дел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тказывается участвовать в общественных делах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Трудолюб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 xml:space="preserve">Любую работу ученик всегда выполняет охотно, ищет работу сам и старается сделать ее хорошо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Как правило, охотно берется за работу, стараясь выполнить ее хорошо. Случаи недобросовестного или некачественного выполнения работы ред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Редко охотно берется за 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Чаще всего старается уклониться от любой работ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уклоняется от выполнения любого дела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тветствен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хорошо и в назначенные сроки выполняет любое порученное ему д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большинстве случаев хорошо и в срок выполняет порученную ему 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сто не выполняет в срок (или выполняет плохо) порученное ему д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Очень редко выполняет порученное ему д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икогда не доводит до конца порученные ему дела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Инициатив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ыступает зачинателем многих дел, не стремясь получить за это никакого приз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Довольно часто выступает зачинателем нового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Редко сам начинает новое дело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никогда сам не начинает новое д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икогда не выступает зачинателем какого-либо дела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рганизован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правильно распределяет свою работу во времени и выполняет ее согласно пла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большинстве случаев правильно распределяет и в срок выполняет свою 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Умеет правильно распределить и в срок выполняет свою работу, только если за каждый ее этап надо отчиты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ще не умеет правильно распределить свою работу по врем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умеет распределять свою работу во времени, тратит время зря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Любознатель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стоянно активно узнает что-то новое в разных областях науки и куль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 xml:space="preserve">В большинстве случаев заинтересован в получении новых знаний из разных областей науки и культур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Редко стремится узнать что-то новое; как правило, интересуется одной ограниченной областью зн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ак правило, не проявляет заинтересованности в приобретении новых зн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Равнодушен к всякого рода новым знаниям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Аккурат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сегда содержит свои вещи в идеальном порядке. Всегда одет(а) опрятно, подтянут — и за партой, и у доски. Бережет общественное имущество, всегда старается привести его в поряд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Содержит в надлежащем порядке собственные и одолженные ему вещи (книги, конспекты). Помогает приводить в порядок общественное имущество (парты, инвентарь и т. п.) скорее по обяза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Не проявляет большого стремления к поддержанию порядка вокруг себя. Иногда приходит в школу неопрятным, неряшливо одетым. Равнодушен по отношению к тем, кто портит общественное имуще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Часто не заботится о своем внешнем виде, состоянии своих книжек, вещей, не бережет общественное имущество, даже портит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овершенно не заботится о том, чтобы содержать свои вещи в надлежащем порядке, всегда неопрятен, неряшлив. При случае, не задумываясь, портит общественное имущество.</w:t>
      </w:r>
    </w:p>
    <w:p>
      <w:pPr>
        <w:pStyle w:val="Normal"/>
        <w:numPr>
          <w:ilvl w:val="1"/>
          <w:numId w:val="2"/>
        </w:numPr>
        <w:spacing w:before="60" w:after="60"/>
        <w:rPr>
          <w:b/>
          <w:b/>
        </w:rPr>
      </w:pPr>
      <w:r>
        <w:rPr>
          <w:b/>
        </w:rPr>
        <w:t>Отношение к людям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Коллективиз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Всегда проявляет заботу по отношению к знакомым и незнакомым людям, старается любому оказать помощь и поддержку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Склонен проявлять заботу о незнакомых людях, если это не мешает его личным планам и дел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Нередко проявляет равнодушие к чужим делам и заботам, если это не затрагивает его лично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ак правило, равнодушен к заботам других, по своей инициативе им не помог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читает излишним проявлять заботу о незнакомых членах общества, живет под девизом «Не лезь не в свое дело»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Честность, правдив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правдив по отношению к своим родителям, учителям, товарищам. Говорит правду и тогда, когда это ему «невыгодн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всегда правдив по отношению к своим родителям, учителям, товарищ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сто говорит неправду ради собственной вы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всегда говорит неправду, если ему это выго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клонен всегда говорить неправду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праведлив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Активно борется с тем, что считает несправедли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всегда борется с тем, что считает несправедли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Редко выступает против того, что считает несправедли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добивается справедлив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Совершенно равнодушен к проявлениям несправедливости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Бескорыст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 своих поступках всегда руководствуется соображениями пользы дела или других людей, анне собственной выгод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всегда руководствуется соображениями пользы дела или других лю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Редко руководствуется в своих поступках соображениями пользы дела, а не собственной выгод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поступках часто руководствуется соображениями собственной вы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 поступках всегда руководствуется соображениями собственной выгоды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бщитель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охотно вступает в контакт с людьми, любит работать и отдыхать с друг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ак правило, с удовольствием общается с людь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тремится общаться с ограниченным кругом лю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редпочитает индивидуальные формы работы и отды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Замкнут, необщителен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Чувство товарищест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помогает товарищам в трудной работе и в тяжелые минуты жиз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ак правило, помогает товарищ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могает товарищам, когда его прос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чень редко помогает товарищам: если его попросят, может отказать в помощ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икогда не помогает товарищам в работе, в трудные минуты жизни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тзывчив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сочувствует другим, товарищи часто делятся с ним своими забо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Искренне сочувствует другим, если не слишком поглощен собственными дел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глощен собственными чувствами настолько, что это мешает  ему разделить чувства других лю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не умеет сочувствовать друг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овершенно не умеет сочувствовать другим, товарищи не любят «одалживать» у него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Вежливость, тактич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 его поступки и слова свидетельствуют об уважении к другим люд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всегда проявляет должное уважение к другим люд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сто бывает невежлив и нетактич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сто недопустимо резок, груб, нередко затевает сс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резок, невыдержан как в общении с ровесниками, так и со старшими. В ссоре оскорбляет других, грубит.</w:t>
      </w:r>
    </w:p>
    <w:p>
      <w:pPr>
        <w:pStyle w:val="Normal"/>
        <w:numPr>
          <w:ilvl w:val="1"/>
          <w:numId w:val="2"/>
        </w:numPr>
        <w:spacing w:before="60" w:after="60"/>
        <w:rPr>
          <w:b/>
          <w:b/>
        </w:rPr>
      </w:pPr>
      <w:r>
        <w:rPr>
          <w:b/>
        </w:rPr>
        <w:t>Отношение к себе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кром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икогда не выставляет напоказ своих достоинств, за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Иногда, по просьбе товарищей, рассказывает о своих действительных достижениях и достоинств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ам рассказывает о своих достоинствах и достижен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сто хвастается еще не сделанным или тем, в чем он принимает очень малое участие, к чему имеет мало отно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Хвастается даже незначительными достижениями, преувеличенными достоинствами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Уверенность в себ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Никогда не советуется с другими, не ищет помощи даже тогда, когда это следовало бы сдел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се задания выполняет без помощи других. Обращается за помощью только в случае действительной необходим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рой, выполняя трудную задачу, обращается за помощью, хотя мог бы справиться с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Часто при выполнении заданий, поручений просит помощи, поддержки других, даже если сам может справ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Постоянно, даже в простых делах просит помощи и поддержки. 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амокритич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сегда со вниманием выслушивает справедливую критику, настойчив в исправлении собственных недостат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большинстве случаев правильно реагирует на справедливую критику, прислушивается к добрым совет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рой прислушивается к справедливым замечаниям, старается их учиты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К критическим замечаниям, советам относится невнимательно, не старается исправить недоста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Отвергает любую критику. Отказывается признавать свои очевидные промахи, ничего не делает для их исправления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Умение рассчитывать свои сил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сегда трезво оценивает собственные силы, выбирая задачи и дела «по плечу» — не слишком легкие и не слишком труд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Как правило, верно, соизмеряет свои силы с трудностью за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Иногда бывают случаи, когда ученик плохо соизмеряет свои силы и трудности порученного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большинстве случаев не умеет соизмерять свои силы и трудности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чти никогда не умеет правильно соразмерить свои силы и трудности задания или дела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тремление к успеху, первенств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сегда и во всем стремится быть первым (в учебе, спорте и т. п.), настойчиво этого добив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Стремится быть в числе первых во многих областях, но особое внимание уделяет достижениям в какой-либо одной обла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Стремится  в чем-то одном, особенно его интересующем, добиться признания, успех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 xml:space="preserve">Очень редко стремится к успеху в какой-либо деятельности, легко довольствуется положением «середняка»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икогда не стремится в чем-либо быть первым, получает удовлетворение от самой деятельности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амоконтрол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тщательно взвешивает свои слова и поступ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всегда тщательно контролирует свои слова и поступ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Большей частью поступает необдуманно, рассчитывает на «везение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чти всегда поступает необдуманно, недостаточно тщательно контролирует себ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стоянно поступает необдуманно, в расчете на «везение».</w:t>
      </w:r>
    </w:p>
    <w:p>
      <w:pPr>
        <w:pStyle w:val="Normal"/>
        <w:numPr>
          <w:ilvl w:val="1"/>
          <w:numId w:val="2"/>
        </w:numPr>
        <w:spacing w:before="60" w:after="60"/>
        <w:rPr>
          <w:b/>
          <w:b/>
        </w:rPr>
      </w:pPr>
      <w:r>
        <w:rPr>
          <w:b/>
        </w:rPr>
        <w:t>Волевые качества личности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мел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вступает в борьбу, даже если противник сильнее его са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большинстве случаев вступает в борьбу, даже если противник сильнее его са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всегда может заставить себя вступить в борьбу с противником сильнее его са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В большинстве случаев отступает перед сило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отступает перед силой, трусит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Решитель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самостоятельно, без колебаний принимает ответственное реш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большинстве случаев без колебаний принимает ответственное реш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Иногда колеблется перед ответственным реш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Редко решается принять какое-либо ответственное реш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в состоянии самостоятельно принять какое-либо ответственное решение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pacing w:val="-11"/>
          <w:u w:val="single"/>
        </w:rPr>
      </w:pPr>
      <w:r>
        <w:rPr>
          <w:color w:val="000000"/>
          <w:spacing w:val="-3"/>
          <w:u w:val="single"/>
        </w:rPr>
        <w:t>Настойчив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Всегда добивается выполнения намеченного, даже если требуются длительные усилия, не отступает перед трудност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Как правило, старается выполнить намеченное, даже если при этом встречаются труд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Доводит до конца задуманное, лишь, если трудности его выполнения незначительны или требуют кратковременных уси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Очень редко доводит до конца задуманное, даже если сталкивается с незначительными трудност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толкнувшись с трудностями, сразу же отказывается от попыток выполнить намеченное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амооблада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умеет подавить нежелательные эмоциональные проя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ак правило, умеет справиться со своими эмоциями. Случаи противоположного характера единич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рой не умеет справиться со своими эмоц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Часто не может подавить нежелательные эмо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лохо владеет своими чувствами, легко впадает в состояние растерянности, подавленности и прочее.</w:t>
      </w:r>
    </w:p>
    <w:p>
      <w:pPr>
        <w:pStyle w:val="Normal"/>
        <w:numPr>
          <w:ilvl w:val="1"/>
          <w:numId w:val="2"/>
        </w:numPr>
        <w:spacing w:before="60" w:after="60"/>
        <w:rPr>
          <w:b/>
          <w:b/>
        </w:rPr>
      </w:pPr>
      <w:r>
        <w:rPr>
          <w:b/>
        </w:rPr>
        <w:t>Положение ребенка в школе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Авторитет в класс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льзуется безусловным авторитетом практически среди всех одноклассников: его уважают, считаются с его мнением, доверяют ответственные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льзуется авторитетом среди большинства однокласс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льзуется авторитетом только у части одноклассников, у какой-то группировки, только среди мальчиков, или среди девочек и т. 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классе авторитетом не пользуется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Симпат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Является любимцем класса, ему прощаются отдельные недоста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классе ребята относятся к нему с симпат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льзуется симпатией только у части однокласс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льзуется симпатией у отдельных реб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классе его не любят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Авторитет во внешкольных объединения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Является безоговорочно признанным авторитетом в каком-либо внешкольном объединении (спортивная школа, музыкальная школа, клуб, дворовая компания и т. 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льзуется авторитетом у большинства ребят какого-либо внешкольного объединения (спортивная школа, музыкальная школа, клуб, дворовая компания и т. 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льзуется авторитетом у отдельных членов внешкольных объедин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Является членом какого-либо внешкольного объединения, но авторитетом там не пользуется (спортивная школа, музыкальная школа, клуб, дворовая компания и т. 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е является членом никакого внешкольного объедин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iCs/>
          <w:color w:val="000000"/>
          <w:w w:val="101"/>
        </w:rPr>
      </w:pPr>
      <w:r>
        <w:rPr>
          <w:b/>
          <w:bCs/>
          <w:iCs/>
          <w:color w:val="000000"/>
          <w:w w:val="101"/>
        </w:rPr>
        <w:t>Раздел 3. Особенности психических процессов и эмоциональность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iCs/>
          <w:color w:val="000000"/>
          <w:w w:val="101"/>
        </w:rPr>
      </w:pPr>
      <w:r>
        <w:rPr>
          <w:b/>
          <w:bCs/>
          <w:iCs/>
          <w:color w:val="000000"/>
          <w:w w:val="101"/>
        </w:rPr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Внима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легко и быстро сосредотачивает свое внимание на объяснении учителя. Никогда не отвлекается на уроке, ошибок по невнимательности на уроке не дел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Достаточно внимательно слушает объяснение учителя, отвлекается редко, иногда встречаются ошибки из-за невнима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Не всегда внимательно слушает объяснение учителя. Периодически отвлекается, часто делает ошибки из-за невнимательности, но при проверке исправляет 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лушает достаточно внимательно только в том случае, когда ему интересно. Часто отвлекается. Постоянно делает ошибки из-за невнимательности, при проверке не всегда исправляет 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Как правило, медленно и с трудом сосредоточивает свое внимание на уроке, мало, что усваивает из объяснений учителя из-за постоянных отвлечений. Делает много ошибок по невнимательности и не замечает их при проверке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Мышл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Быстро схватывает суть материала, всегда в числе первых решает задачи, часто предлагает собственные оригинальные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Достаточно быстро понимает материал, быстрее многих решает задачи, иногда предлагает собственные оригинальные способы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Удовлетворительно понимает материал после объяснения учителя, решает задачи в среднем темпе, обычно собственных оригинальных решений не предлаг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 числе последних улавливает суть объяснений преподавателя, отличается медлительным темпом обдумывания и решения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нимает материал только после дополнительных занятий, крайне медленно решает задачи, при решении задач слепо использует известные «шаблоны»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бщий эмоциональный тону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стоянно оживлен, очень активен во всех сферах школьной жизни, во все вмешивается, берется за все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живлен, в меру активен во всех сферах школьной жиз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живлен, активен только в некоторых сферах школьной жиз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о сравнению с товарищами менее активен и оживл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рактически всегда вял, апатичен во всех сферах школьной жизни, несмотря на то, что здоров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Эмоциональная  уравновешен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егда спокоен, у него не бывает сильных эмоциональных вспыш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бычно спокоен, эмоциональные вспышки очень ред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Эмоционально уравновеш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pacing w:val="-9"/>
        </w:rPr>
        <w:t>Повышенная эмоциональная возбудимость, склонен к бурным эмоциональным проявлен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спыльчив: часты сильные эмоциональные вспышки по незначительному по незначительному поводу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36" w:leader="none"/>
        </w:tabs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дителей (законных представителей)</w:t>
        <w:br/>
        <w:t xml:space="preserve">на обработку персональных и биометрических персональных данных </w:t>
      </w:r>
    </w:p>
    <w:p>
      <w:pPr>
        <w:pStyle w:val="Normal"/>
        <w:jc w:val="both"/>
        <w:rPr/>
      </w:pPr>
      <w:r>
        <w:rPr>
          <w:sz w:val="20"/>
          <w:szCs w:val="20"/>
        </w:rPr>
        <w:t>Я, 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проживающий по адресу _________________________________________________________________________, паспорт серия________ номер_____________ выдан (кем и когда) _________________________________ 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Я, 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проживающий по адресу _________________________________________________________________________, паспорт серия________ номер_____________ выдан (кем и когда) _________________________________ 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вляюсь(мся) законным(и) представителем(ями) несовершеннолетнего 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на основании ст. 64 п. 1 Семейного кодекса РФ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даю (даем)  свое согласие в ГБНОУ «ГМЛИ» на обработк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Своих персональных данных, относящихся </w:t>
      </w:r>
      <w:r>
        <w:rPr>
          <w:b/>
          <w:sz w:val="20"/>
          <w:szCs w:val="20"/>
        </w:rPr>
        <w:t>исключительно</w:t>
      </w:r>
      <w:r>
        <w:rPr>
          <w:sz w:val="20"/>
          <w:szCs w:val="20"/>
        </w:rPr>
        <w:t xml:space="preserve"> к перечисленным ниже категориям персональных данных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паспорта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ИНН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фактического проживания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омер домашнего и мобильного телефона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равка с места работы, с указанием занимаемой должност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равка с места работы, с указанием средней заработной платы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ометрические данные (фотография в паспорт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Персональных данных несовершеннолетнего _________________________________________________, относящихся </w:t>
      </w:r>
      <w:r>
        <w:rPr>
          <w:b/>
          <w:sz w:val="20"/>
          <w:szCs w:val="20"/>
        </w:rPr>
        <w:t>исключительно</w:t>
      </w:r>
      <w:r>
        <w:rPr>
          <w:sz w:val="20"/>
          <w:szCs w:val="20"/>
        </w:rPr>
        <w:t xml:space="preserve"> к перечисленным ниже категориям персональных данных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данные свидетельства о рождении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данные паспорта;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ИНН;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медицинской карты; 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место фактического проживания ребенка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номер домашнего и мобильного телефона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и успеваемости ребенка;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ометрические данные (фотография в паспорт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Я даю согласие на использование персональных и биометрических персональных данных моих и несовершеннолетнего ребенка </w:t>
      </w:r>
      <w:r>
        <w:rPr>
          <w:b/>
          <w:sz w:val="20"/>
          <w:szCs w:val="20"/>
        </w:rPr>
        <w:t xml:space="preserve">исключительно </w:t>
      </w:r>
      <w:r>
        <w:rPr>
          <w:sz w:val="20"/>
          <w:szCs w:val="20"/>
        </w:rPr>
        <w:t xml:space="preserve">в следующих целях: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я личности кандидата при проведении собеседования в ГБНОУ «ГМЛИ»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статист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предоставляется на осуществление сотрудниками ГБНОУ «ГМЛИ» следующих действий в отношении персональных и биометрических персональных данных моих и моего несовершеннолетнего 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  даю согласие на распространение персональных и биометрических персональных  данных моих и моего несовершеннолетнего ребенка, в том числе на передачу персональных данных ребенка в департамент образования и науки Кеме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ботку персональных и биометрических персональных  данных моих и моего несовершеннолетнего ребенка для любых иных целей и любым иным способом, включая распространение и передачу каким-либо третьим лицам, </w:t>
      </w:r>
      <w:r>
        <w:rPr>
          <w:b/>
          <w:sz w:val="20"/>
          <w:szCs w:val="20"/>
          <w:u w:val="single"/>
        </w:rPr>
        <w:t>я запрещаю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на может быть возможна только с моего особого письменного согласия </w:t>
      </w:r>
      <w:r>
        <w:rPr>
          <w:b/>
          <w:sz w:val="20"/>
          <w:szCs w:val="20"/>
          <w:u w:val="single"/>
        </w:rPr>
        <w:t xml:space="preserve">в каждом отдельном случа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гласие действует до достижения целей обработки персональных и биометрических персональных  данных в ГБНОУ «ГМЛИ» или до отзыва данного Согласия. Данное Согласие может быть отозвано в любой момент по моему  письменному заявлен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3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: ___.___.20___ г. </w:t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дпись: ______________ / _____________________ /</w:t>
            </w:r>
          </w:p>
        </w:tc>
        <w:tc>
          <w:tcPr>
            <w:tcW w:w="55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: ___.___.20___ г. </w:t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дпись: ______________ / _____________________ /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1440" w:firstLine="720"/>
        <w:jc w:val="right"/>
        <w:rPr/>
      </w:pPr>
      <w:r>
        <w:rPr/>
        <w:t>Приложение 6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52"/>
        <w:gridCol w:w="816"/>
        <w:gridCol w:w="142"/>
      </w:tblGrid>
      <w:tr>
        <w:trPr>
          <w:trHeight w:val="454" w:hRule="atLeast"/>
        </w:trPr>
        <w:tc>
          <w:tcPr>
            <w:tcW w:w="8075" w:type="dxa"/>
            <w:gridSpan w:val="4"/>
            <w:tcBorders/>
          </w:tcPr>
          <w:p>
            <w:pPr>
              <w:pStyle w:val="Normal"/>
              <w:widowControl w:val="false"/>
              <w:ind w:firstLine="50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омость</w:t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Normal"/>
              <w:widowControl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ждения программ обучающейся (гося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а</w:t>
            </w:r>
          </w:p>
        </w:tc>
      </w:tr>
      <w:tr>
        <w:trPr>
          <w:trHeight w:val="23" w:hRule="atLeast"/>
        </w:trPr>
        <w:tc>
          <w:tcPr>
            <w:tcW w:w="5665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. И. О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33" w:type="dxa"/>
            <w:gridSpan w:val="3"/>
            <w:tcBorders/>
          </w:tcPr>
          <w:p>
            <w:pPr>
              <w:pStyle w:val="Normal"/>
              <w:widowControl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>в 5-7 классах по следующим предметам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60"/>
        <w:gridCol w:w="861"/>
        <w:gridCol w:w="861"/>
      </w:tblGrid>
      <w:tr>
        <w:trPr>
          <w:trHeight w:val="545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317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России. Всеобщая истор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безопасности жизне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429"/>
        <w:gridCol w:w="709"/>
        <w:gridCol w:w="1984"/>
        <w:gridCol w:w="709"/>
        <w:gridCol w:w="2517"/>
      </w:tblGrid>
      <w:tr>
        <w:trPr/>
        <w:tc>
          <w:tcPr>
            <w:tcW w:w="12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ое наименование О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 И.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jc w:val="right"/>
        <w:rPr/>
      </w:pPr>
      <w:r>
        <w:rPr/>
        <w:t>Образец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452"/>
        <w:gridCol w:w="816"/>
        <w:gridCol w:w="142"/>
      </w:tblGrid>
      <w:tr>
        <w:trPr>
          <w:trHeight w:val="454" w:hRule="atLeast"/>
        </w:trPr>
        <w:tc>
          <w:tcPr>
            <w:tcW w:w="7986" w:type="dxa"/>
            <w:gridSpan w:val="4"/>
            <w:tcBorders/>
          </w:tcPr>
          <w:p>
            <w:pPr>
              <w:pStyle w:val="Normal"/>
              <w:widowControl w:val="false"/>
              <w:ind w:firstLine="50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омость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Normal"/>
              <w:widowControl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ждения программ обучающейся (гося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Б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а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БОУ «Средней общеобразовательной школы №567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вановой Екатерины Алексеев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. И. О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44" w:type="dxa"/>
            <w:gridSpan w:val="3"/>
            <w:tcBorders/>
          </w:tcPr>
          <w:p>
            <w:pPr>
              <w:pStyle w:val="Normal"/>
              <w:widowControl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>в 5-7 классах по следующим предметам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60"/>
        <w:gridCol w:w="861"/>
        <w:gridCol w:w="861"/>
      </w:tblGrid>
      <w:tr>
        <w:trPr>
          <w:trHeight w:val="545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317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России. Всеобщая истор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безопасности жизне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38"/>
        <w:gridCol w:w="709"/>
        <w:gridCol w:w="1984"/>
        <w:gridCol w:w="709"/>
        <w:gridCol w:w="2517"/>
      </w:tblGrid>
      <w:tr>
        <w:trPr/>
        <w:tc>
          <w:tcPr>
            <w:tcW w:w="12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3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БОУ «СОШ № 567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трова О.И.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ое наименование О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50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 И.О.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284" w:top="567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родителей. Для усыновителей «ст. 64 п. 1, 137 п. 1 Семейного Кодекса РФ», опекуны – «ст. 15 п. 2 Федерального закона «Об опеке и попечительстве», попечители – «ст. 15 п. 3. Федерального закона «Об опеке и попечительстве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907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907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/>
    <w:lvlOverride w:ilvl="1">
      <w:startOverride w:val="1"/>
    </w:lvlOverride>
  </w:num>
  <w:num w:numId="25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>
      <w:rFonts w:ascii="Calibri" w:hAnsi="Calibri" w:cs="Calibri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Style901">
    <w:name w:val="style901"/>
    <w:qFormat/>
    <w:rPr>
      <w:b/>
      <w:color w:val="993300"/>
      <w:sz w:val="19"/>
    </w:rPr>
  </w:style>
  <w:style w:type="character" w:styleId="Style51">
    <w:name w:val="style51"/>
    <w:qFormat/>
    <w:rPr>
      <w:sz w:val="19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ooter">
    <w:name w:val="Footer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Literatura">
    <w:name w:val="Literatura"/>
    <w:next w:val="Comment"/>
    <w:qFormat/>
    <w:pPr>
      <w:widowControl w:val="false"/>
      <w:tabs>
        <w:tab w:val="clear" w:pos="720"/>
        <w:tab w:val="left" w:pos="540" w:leader="none"/>
      </w:tabs>
      <w:bidi w:val="0"/>
      <w:ind w:left="532" w:hanging="532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mment">
    <w:name w:val="Comment"/>
    <w:next w:val="Literatura"/>
    <w:qFormat/>
    <w:pPr>
      <w:widowControl w:val="false"/>
      <w:bidi w:val="0"/>
      <w:spacing w:before="0" w:after="288"/>
      <w:ind w:left="532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entre">
    <w:name w:val="Centre"/>
    <w:next w:val="CentrePosled"/>
    <w:qFormat/>
    <w:pPr>
      <w:keepNext w:val="true"/>
      <w:keepLines/>
      <w:widowControl w:val="false"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Centre1">
    <w:name w:val="Centre 1"/>
    <w:next w:val="Centre"/>
    <w:qFormat/>
    <w:pPr>
      <w:keepNext w:val="true"/>
      <w:keepLines/>
      <w:pageBreakBefore/>
      <w:widowControl w:val="false"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Pole">
    <w:name w:val="Pole"/>
    <w:qFormat/>
    <w:pPr>
      <w:widowControl w:val="false"/>
      <w:bidi w:val="0"/>
      <w:spacing w:before="0" w:after="144"/>
      <w:ind w:left="1440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entrePosled">
    <w:name w:val="Centre Posled"/>
    <w:next w:val="BodyText"/>
    <w:qFormat/>
    <w:pPr>
      <w:keepNext w:val="true"/>
      <w:keepLines/>
      <w:widowControl w:val="false"/>
      <w:bidi w:val="0"/>
      <w:spacing w:before="0" w:after="288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Tema">
    <w:name w:val="Tema"/>
    <w:qFormat/>
    <w:pPr>
      <w:keepNext w:val="true"/>
      <w:keepLines/>
      <w:widowControl w:val="false"/>
      <w:tabs>
        <w:tab w:val="clear" w:pos="720"/>
        <w:tab w:val="left" w:pos="2340" w:leader="none"/>
      </w:tabs>
      <w:bidi w:val="0"/>
      <w:spacing w:before="288" w:after="216"/>
      <w:ind w:left="2332" w:hanging="1972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ema1">
    <w:name w:val="Tema1"/>
    <w:qFormat/>
    <w:pPr>
      <w:keepNext w:val="true"/>
      <w:keepLines/>
      <w:widowControl w:val="false"/>
      <w:tabs>
        <w:tab w:val="clear" w:pos="720"/>
        <w:tab w:val="left" w:pos="2340" w:leader="none"/>
      </w:tabs>
      <w:bidi w:val="0"/>
      <w:spacing w:before="0" w:after="216"/>
      <w:ind w:left="2332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chirokij">
    <w:name w:val="Schirokij"/>
    <w:qFormat/>
    <w:pPr>
      <w:widowControl w:val="false"/>
      <w:bidi w:val="0"/>
      <w:spacing w:lineRule="atLeast" w:line="360"/>
      <w:ind w:firstLine="50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Adres">
    <w:name w:val="Adres"/>
    <w:qFormat/>
    <w:pPr>
      <w:widowControl w:val="false"/>
      <w:bidi w:val="0"/>
      <w:spacing w:lineRule="atLeast" w:line="360"/>
      <w:ind w:left="6192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Podsagolowok">
    <w:name w:val="Podsagolowok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Body12">
    <w:name w:val="Body 12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7">
    <w:name w:val="style77"/>
    <w:basedOn w:val="Normal"/>
    <w:qFormat/>
    <w:pPr>
      <w:suppressAutoHyphens w:val="true"/>
      <w:spacing w:before="280" w:after="280"/>
    </w:pPr>
    <w:rPr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12:00Z</dcterms:created>
  <dc:creator>User</dc:creator>
  <dc:description/>
  <cp:keywords/>
  <dc:language>en-US</dc:language>
  <cp:lastModifiedBy>user</cp:lastModifiedBy>
  <cp:lastPrinted>2017-02-21T17:09:00Z</cp:lastPrinted>
  <dcterms:modified xsi:type="dcterms:W3CDTF">2018-03-14T05:07:00Z</dcterms:modified>
  <cp:revision>80</cp:revision>
  <dc:subject/>
  <dc:title>АДМИНИСТРАЦИЯ КЕМЕРОВСКОЙ ОБЛАСТИ</dc:title>
</cp:coreProperties>
</file>