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/>
      </w:pPr>
      <w:r>
        <w:rPr>
          <w:vanish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90</wp:posOffset>
                </wp:positionH>
                <wp:positionV relativeFrom="paragraph">
                  <wp:posOffset>118745</wp:posOffset>
                </wp:positionV>
                <wp:extent cx="0" cy="51269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35pt" to="-0.7pt,41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highlight w:val="yellow"/>
        </w:rPr>
        <w:t>&gt;</w:t>
      </w:r>
    </w:p>
    <w:p>
      <w:pPr>
        <w:pStyle w:val="Normal"/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1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6020</wp:posOffset>
                </wp:positionH>
                <wp:positionV relativeFrom="paragraph">
                  <wp:posOffset>-3175</wp:posOffset>
                </wp:positionV>
                <wp:extent cx="4231005" cy="6419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12"/>
                              <w:gridCol w:w="851"/>
                            </w:tblGrid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держани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рног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а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допускаю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ы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к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вета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кажающи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г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ысла)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ьны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явля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ответствующи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данному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цу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Указания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оцениванию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Баллы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8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дани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ен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ьно.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верк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дани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нтролиру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ени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ледующих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ментов: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новно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бран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ямы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рмальны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рифто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меро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нктов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бзац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ровнен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ирине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03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11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овлен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бзацны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ступ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1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м)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пуска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бело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дани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бзацног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тупа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ом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бран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ьн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з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шибок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опускаются отдельные опечатки)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ind w:firstLine="1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11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ую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рывы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к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еход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вую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ку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разбиени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к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уществля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овы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дактором)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новно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обходимы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лов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елены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ирны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рифто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сивом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блиц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держи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ьно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к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лбцов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ind w:firstLine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11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означени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м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у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рхни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декс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ля 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имвол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ьны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имвол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о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2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том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пуска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&gt;&lt;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рфографических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пунктуационных)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шибок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ечаток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кж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шибок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становк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бело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жду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ловами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кам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епинани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т.д.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кж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оже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держать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оле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но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шибк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числ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едующих: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у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риф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верног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а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н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лов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еленных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мере,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елен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ирны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урсивны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рифтом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уетс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рхни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декс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символ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писи 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м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»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риф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новном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бзац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ровнен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ирине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  <w:tab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т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бзацного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ступа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вой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ке 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бзаца.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  <w:highlight w:val="yellow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505.45pt;mso-wrap-distance-left:9pt;mso-wrap-distance-right:9pt;mso-wrap-distance-top:0pt;mso-wrap-distance-bottom:0pt;margin-top:-0.25pt;mso-position-vertical-relative:text;margin-left:92.6pt;mso-position-horizontal-relative:page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12"/>
                        <w:gridCol w:w="851"/>
                      </w:tblGrid>
                      <w:tr>
                        <w:trPr>
                          <w:trHeight w:val="800" w:hRule="exac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держани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ног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вета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допускаю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ны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к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вета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кажающи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ег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мысла)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ьны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явля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ответствующи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данному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разцу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Указания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b/>
                                <w:sz w:val="18"/>
                              </w:rPr>
                              <w:t>оцениванию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18"/>
                              </w:rPr>
                              <w:t>Баллы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8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дани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ен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ьно.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дани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тролиру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ени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ледующих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лементов: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сновно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бран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ямы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ормальны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шрифто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ро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4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унктов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6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бзац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ровнен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ирине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03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ьн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становлен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бзацны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ступ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1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м)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опуска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ни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бело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дани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бзацног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ступа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ом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бран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ьн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ез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шибок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допускаются отдельные опечатки)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ind w:firstLine="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ую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рывы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к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еход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овую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ку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разбиени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к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существля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овы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дактором)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сновно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обходимы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лов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елены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жирны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шрифто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рсивом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7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аблиц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держи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ьно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к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олбцов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firstLine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>8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бозначени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км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у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хни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ндекс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имвол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ьны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имвол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о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2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том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опуска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&gt;&lt;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рфографических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пунктуационных)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шибок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печаток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акж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шибок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тановк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бело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ежду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ловами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кам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пинани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т.д.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акж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с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оже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держать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оле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дно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шибк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з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числ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их: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у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шриф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верног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ра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дн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лов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з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еленных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мере,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елен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жирны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урсивны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рифтом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уетс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хни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ндекс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символ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писи 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км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Шриф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сновном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бзац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ровнен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ирине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  <w:tab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ет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бзацного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ступа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ой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ке 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бзаца.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  <w:highlight w:val="yellow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2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"/>
        <w:rPr/>
      </w:pPr>
      <w:r>
        <w:rPr/>
      </w:r>
    </w:p>
    <w:tbl>
      <w:tblPr>
        <w:tblW w:w="697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1"/>
        <w:gridCol w:w="787"/>
      </w:tblGrid>
      <w:tr>
        <w:trPr>
          <w:trHeight w:val="221" w:hRule="exact"/>
        </w:trPr>
        <w:tc>
          <w:tcPr>
            <w:tcW w:w="6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Ошибок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перечисленных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ыше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дв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р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(пр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этом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днотипны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шибк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читаютс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з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дну)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меетс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дн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з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ледующих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ошибок: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тсутствует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аблица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либо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аблиц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одержит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неправильное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число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трок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столбцов.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сновной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екст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абран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курсивом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полужирным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шрифтом.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спользуютс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имволы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разрыв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трок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конц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абзац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для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разбиени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екст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строки.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4.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Абзацный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тступ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делан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помощ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пробелов.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этом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екст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допускаетс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орфографических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(пунктуационных)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шибок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печаток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шибок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расстановке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пробело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т.д.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Оценк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балл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акж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тавитс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лучае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ес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задание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целом,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выполнено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ерно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о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меютс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ущественны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расхождени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с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образцом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задания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апример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большой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ертикальный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интервал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между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аблицей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екстом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больша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ысот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строк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таблиц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т.д.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02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exact"/>
        </w:trPr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6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Задани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ыполнено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еверно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меется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мене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четырех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21" w:hRule="exact"/>
        </w:trPr>
        <w:tc>
          <w:tcPr>
            <w:tcW w:w="6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ошибок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перечисленных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критериях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балла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е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менее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exact"/>
        </w:trPr>
        <w:tc>
          <w:tcPr>
            <w:tcW w:w="6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  <w:highlight w:val="yellow"/>
              </w:rPr>
              <w:t>&lt;</w:t>
            </w:r>
            <w:r>
              <w:rPr>
                <w:sz w:val="22"/>
                <w:szCs w:val="22"/>
              </w:rPr>
              <w:t xml:space="preserve">двух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ошибок,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перечисленных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критериях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vanish/>
                <w:sz w:val="22"/>
                <w:szCs w:val="22"/>
                <w:highlight w:val="yellow"/>
              </w:rPr>
              <w:t>&gt;&lt;</w:t>
            </w:r>
            <w:r>
              <w:rPr>
                <w:sz w:val="22"/>
                <w:szCs w:val="22"/>
              </w:rPr>
              <w:t>балл.</w:t>
            </w:r>
            <w:r>
              <w:rPr>
                <w:vanish/>
                <w:sz w:val="22"/>
                <w:szCs w:val="22"/>
                <w:highlight w:val="yellow"/>
              </w:rPr>
              <w:t>&gt;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  <w:i/>
                <w:sz w:val="18"/>
              </w:rPr>
              <w:t xml:space="preserve">Максимальн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i/>
                <w:sz w:val="18"/>
              </w:rPr>
              <w:t>балл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  <w:i/>
                <w:sz w:val="18"/>
              </w:rPr>
              <w:t>2</w:t>
            </w:r>
            <w:r>
              <w:rPr>
                <w:b/>
                <w:vanish/>
                <w:highlight w:val="yellow"/>
              </w:rPr>
              <w:t>&gt;&g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851" w:right="851" w:gutter="0" w:header="0" w:top="851" w:footer="0" w:bottom="567"/>
      <w:pgNumType w:fmt="decimal"/>
      <w:cols w:num="2" w:equalWidth="false" w:sep="false">
        <w:col w:w="6445" w:space="2184"/>
        <w:col w:w="65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33:00Z</dcterms:created>
  <dc:creator>user</dc:creator>
  <dc:description/>
  <cp:keywords/>
  <dc:language>en-US</dc:language>
  <cp:lastModifiedBy>Godzilla</cp:lastModifiedBy>
  <cp:lastPrinted>2011-04-14T21:37:00Z</cp:lastPrinted>
  <dcterms:modified xsi:type="dcterms:W3CDTF">2011-04-14T17:38:00Z</dcterms:modified>
  <cp:revision>4</cp:revision>
  <dc:subject/>
  <dc:title/>
</cp:coreProperties>
</file>