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ССВОРД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на тему «Физические свойства металлов. Сплавы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4875" cy="350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ПРОС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Связывают атомы и положительные ионы, обеспечивая устойчивость кристаллической решетки металл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Материал с характерными свойствами, состоящий из двух или более компонентов, из которых хотя бы один – метал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3"/>
          <w:szCs w:val="23"/>
        </w:rPr>
        <w:t>Химическая связь, которая обусловливает все важнейшие физические свойства металл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Металл, атом которого имеет радиус меньше, чем у стронция, но больше, чем у маг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3"/>
          <w:szCs w:val="23"/>
        </w:rPr>
        <w:t>Сплав на основе желез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Русский ученый, основоположник металловед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амый тяжелый метал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Драгоценный метал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Неметалл, один из основных компонентов чугу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еталл – основа черной металлург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Свойство металлов поддаваться пластической деформации без разруш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амый тугоплавкий метал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Радиоактивный металл второй группы П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3"/>
          <w:szCs w:val="23"/>
        </w:rPr>
        <w:t>Легкий металл, обладающий высокой отражательной способностью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плав меди и олов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войство металлов, результат отражения световых луч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амый легкий металл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Жидкий металл.</w:t>
      </w:r>
    </w:p>
    <w:p>
      <w:pPr>
        <w:pStyle w:val="Normal"/>
        <w:spacing w:lineRule="auto" w:line="360"/>
        <w:jc w:val="center"/>
        <w:rPr/>
      </w:pPr>
      <w:r>
        <w:rPr>
          <w:i/>
          <w:sz w:val="23"/>
          <w:szCs w:val="23"/>
        </w:rPr>
        <w:t>Решив кроссворд, получите одно из важнейших свойств металлов, наиболее присущее серебру и меди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51:00Z</dcterms:created>
  <dc:creator>SamLab.ws</dc:creator>
  <dc:description/>
  <cp:keywords/>
  <dc:language>en-US</dc:language>
  <cp:lastModifiedBy>SamLab.ws</cp:lastModifiedBy>
  <dcterms:modified xsi:type="dcterms:W3CDTF">2010-09-17T18:20:00Z</dcterms:modified>
  <cp:revision>4</cp:revision>
  <dc:subject/>
  <dc:title>КРОССВОРД</dc:title>
</cp:coreProperties>
</file>