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0.png" ContentType="image/png"/>
  <Override PartName="/word/media/image47.png" ContentType="image/png"/>
  <Override PartName="/word/media/image30.png" ContentType="image/png"/>
  <Override PartName="/word/media/image28.png" ContentType="image/png"/>
  <Override PartName="/word/media/image13.wmf" ContentType="image/x-wmf"/>
  <Override PartName="/word/media/image5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48.wmf" ContentType="image/x-wmf"/>
  <Override PartName="/word/media/image50.png" ContentType="image/png"/>
  <Override PartName="/word/media/image51.png" ContentType="image/png"/>
  <Override PartName="/word/media/image5.png" ContentType="image/png"/>
  <Override PartName="/word/media/image35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ГО МАТЕРИАЛА</w:t>
      </w:r>
    </w:p>
    <w:p>
      <w:pPr>
        <w:pStyle w:val="Normal"/>
        <w:autoSpaceDE w:val="false"/>
        <w:spacing w:lineRule="auto" w:line="252" w:before="0" w:after="240"/>
        <w:jc w:val="center"/>
        <w:rPr/>
      </w:pPr>
      <w:r>
        <w:rPr/>
        <w:t>I ПОЛУГОДИЕ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5"/>
        <w:gridCol w:w="6830"/>
        <w:gridCol w:w="1865"/>
      </w:tblGrid>
      <w:tr>
        <w:trPr>
          <w:trHeight w:val="1455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/п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звание темы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часов</w:t>
            </w:r>
          </w:p>
        </w:tc>
      </w:tr>
      <w:tr>
        <w:trPr/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вторение. Обобщение изученного во II класс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 ч</w:t>
            </w:r>
          </w:p>
        </w:tc>
      </w:tr>
      <w:tr>
        <w:trPr/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вные и второстепенные члены предложения, подлежащее и сказуемое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торостепенные члены пред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Логическое ударение, интонация перечисл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бобщени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 ч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 ч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 ч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ч</w:t>
            </w:r>
          </w:p>
        </w:tc>
      </w:tr>
      <w:tr>
        <w:trPr/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 слов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снова и окончание. Проверочная работ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рень, приставка, суффикс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авописание безударных гласных и парных согласных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корне слова; беглые гласные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авописание суффиксов -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е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и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авописание приставок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бобщени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 ч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ч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 ч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ч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 ч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ч</w:t>
            </w:r>
          </w:p>
        </w:tc>
      </w:tr>
      <w:tr>
        <w:trPr/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того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0 ч</w:t>
            </w:r>
          </w:p>
        </w:tc>
      </w:tr>
    </w:tbl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 четвер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</w:t>
      </w:r>
    </w:p>
    <w:p>
      <w:pPr>
        <w:pStyle w:val="Normal"/>
        <w:autoSpaceDE w:val="false"/>
        <w:spacing w:lineRule="auto" w:line="252" w:before="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ЛОЖЕНИЕ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ловосочета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:</w:t>
      </w:r>
      <w:r>
        <w:rPr>
          <w:rFonts w:cs="Times New Roman" w:ascii="Times New Roman" w:hAnsi="Times New Roman"/>
          <w:sz w:val="28"/>
          <w:szCs w:val="28"/>
        </w:rPr>
        <w:t xml:space="preserve"> обобщить первоначальные сведения о речи, ее видах; развивать умения составлять текст в устной и письменной формах; различать предложения и группу слов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Знакомство с учебник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форзац, титульный лист, условные обозначения, словарик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Постановка проблемы. </w:t>
      </w:r>
      <w:r>
        <w:rPr>
          <w:rFonts w:cs="Times New Roman" w:ascii="Times New Roman" w:hAnsi="Times New Roman"/>
          <w:sz w:val="28"/>
          <w:szCs w:val="28"/>
        </w:rPr>
        <w:t>(Упр. 1, с. 3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ить текст-описание к иллюстрации в учебнике (устно) (с. 3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стихотворения (с. 3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виды речи можно отметить в этом тексте? Чем отличается устная речь от письменно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спроизведение русской народной сказки по началу и иллюстрации в учебнике. (Упр. 3, с. 4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человеку нужна речь? (</w:t>
      </w:r>
      <w:r>
        <w:rPr>
          <w:rFonts w:cs="Times New Roman" w:ascii="Times New Roman" w:hAnsi="Times New Roman"/>
          <w:i/>
          <w:iCs/>
          <w:sz w:val="28"/>
          <w:szCs w:val="28"/>
        </w:rPr>
        <w:t>С ее помощью человек выражает свои мысли и передает их другим.</w:t>
      </w:r>
      <w:r>
        <w:rPr>
          <w:rFonts w:cs="Times New Roman" w:ascii="Times New Roman" w:hAnsi="Times New Roman"/>
          <w:sz w:val="28"/>
          <w:szCs w:val="28"/>
        </w:rPr>
        <w:t>) Из чего состоит наша реч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ьте предложение про лису по опорным словам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тух, утащила, темный, лес. </w:t>
      </w:r>
      <w:r>
        <w:rPr>
          <w:rFonts w:cs="Times New Roman" w:ascii="Times New Roman" w:hAnsi="Times New Roman"/>
          <w:sz w:val="28"/>
          <w:szCs w:val="28"/>
        </w:rPr>
        <w:t>Запишите в тетрад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ажите, что вы записали предлож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слова связаны по смыслу и выражают законченную мысль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кольких слов может состоять предложение?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то такое предложение?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Уточнение выво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речи человек выражает свои мысли и передает их другим. Наша речь состоит из предложений. Предложение выражает законченную мысль человека. Слова в предложении связаны по смыслу. Предложения, связанные по смыслу, образуют текст. Текст может носить описательный, повествовательный характер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(сравнение и различение) групп слов и предложений (упр. 5). К словосочетанию подобрать слово, чтобы получилось предложение. Записа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упражнение в делении потока речи на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йте, сколько предложений в тексте. Учитель читает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тро. По влажной тропе ползет жук. Раздался шум. Жук быстро скрылся под старым пнем. На тропу вышел лось. Как он красив!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пределить количество предложений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реч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людям необходима реч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отличается устная речь от письменно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его состоит реч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предложение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ок 2 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ЯЗЬ СЛОВ В ПРЕДЛОЖЕНИИ. СЛОВОСОЧЕТА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:</w:t>
      </w:r>
      <w:r>
        <w:rPr>
          <w:rFonts w:cs="Times New Roman" w:ascii="Times New Roman" w:hAnsi="Times New Roman"/>
          <w:sz w:val="28"/>
          <w:szCs w:val="28"/>
        </w:rPr>
        <w:t xml:space="preserve"> уточнить и систематизировать знания учащихся о предложении; развивать умение анализировать предложе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81100" cy="3429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    с..сне     дятел    долбит    ш..шк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правописание пропущенных букв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шите, выделите грамматическую основу предложе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.</w:t>
      </w:r>
      <w:r>
        <w:rPr>
          <w:rFonts w:cs="Times New Roman" w:ascii="Times New Roman" w:hAnsi="Times New Roman"/>
          <w:sz w:val="28"/>
          <w:szCs w:val="28"/>
        </w:rPr>
        <w:t xml:space="preserve"> (Упр. 10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ы на вопрос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знаниями необходимо владеть, чтобы выделить предложения из потока реч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ажно знать эти правил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работа: письменно упражнение 7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  <w:r>
        <w:rPr>
          <w:rFonts w:cs="Times New Roman" w:ascii="Times New Roman" w:hAnsi="Times New Roman"/>
          <w:sz w:val="28"/>
          <w:szCs w:val="28"/>
        </w:rPr>
        <w:t xml:space="preserve"> – запишите словосочетания;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  <w:r>
        <w:rPr/>
        <w:t xml:space="preserve"> – запишите предложение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. Докажите правильность своего сужд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ление предложений на письме. (Упр. 12.) Анализ предложения: о ком и о чем идет речь в предложении. Составление словосочетаний из слов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говорится о медвежон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слова в предложении, связанные со слов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спевал. </w:t>
      </w:r>
      <w:r>
        <w:rPr>
          <w:rFonts w:cs="Times New Roman" w:ascii="Times New Roman" w:hAnsi="Times New Roman"/>
          <w:sz w:val="28"/>
          <w:szCs w:val="28"/>
        </w:rPr>
        <w:t>Выпишите словосочет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оварная работ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айте  з а г а д к и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Дышит, расте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ходить не может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Растение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расненькая Матрешк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ленькое сердечко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 xml:space="preserve">   (</w:t>
      </w:r>
      <w:r>
        <w:rPr>
          <w:rFonts w:cs="Times New Roman" w:ascii="Times New Roman" w:hAnsi="Times New Roman"/>
          <w:i/>
          <w:iCs/>
          <w:sz w:val="24"/>
          <w:szCs w:val="24"/>
        </w:rPr>
        <w:t>Малинк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 ученые связывают происхождение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лина </w:t>
      </w:r>
      <w:r>
        <w:rPr>
          <w:rFonts w:cs="Times New Roman" w:ascii="Times New Roman" w:hAnsi="Times New Roman"/>
          <w:sz w:val="28"/>
          <w:szCs w:val="28"/>
        </w:rPr>
        <w:t xml:space="preserve">с корнем </w:t>
      </w:r>
      <w:r>
        <w:rPr>
          <w:rFonts w:cs="Times New Roman" w:ascii="Times New Roman" w:hAnsi="Times New Roman"/>
          <w:i/>
          <w:iCs/>
          <w:sz w:val="28"/>
          <w:szCs w:val="28"/>
        </w:rPr>
        <w:t>мал</w:t>
      </w:r>
      <w:r>
        <w:rPr>
          <w:rFonts w:cs="Times New Roman" w:ascii="Times New Roman" w:hAnsi="Times New Roman"/>
          <w:sz w:val="28"/>
          <w:szCs w:val="28"/>
        </w:rPr>
        <w:t xml:space="preserve">: малиновая ягода состоит из множества маленьких ягодок-зерен. Другие считают, что ягода получила имя за свой темно-красный малиновый цвет. Когда говорят: </w:t>
      </w:r>
      <w:r>
        <w:rPr>
          <w:rFonts w:cs="Times New Roman" w:ascii="Times New Roman" w:hAnsi="Times New Roman"/>
          <w:i/>
          <w:iCs/>
          <w:sz w:val="28"/>
          <w:szCs w:val="28"/>
        </w:rPr>
        <w:t>«малиновый звон»? (О мягком звоне колоколов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ите одним словом: </w:t>
      </w:r>
      <w:r>
        <w:rPr>
          <w:rFonts w:cs="Times New Roman" w:ascii="Times New Roman" w:hAnsi="Times New Roman"/>
          <w:i/>
          <w:iCs/>
          <w:sz w:val="28"/>
          <w:szCs w:val="28"/>
        </w:rPr>
        <w:t>огурцы, морковь, свекла, помидоры…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Овощ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ать по вариантам однокоренные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раст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малин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овощ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ловосочетание?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 нужно  сделать,  чтобы  показать  связь слов в  словосочетании?  </w:t>
      </w:r>
      <w:r>
        <w:rPr>
          <w:rFonts w:cs="Times New Roman" w:ascii="Times New Roman" w:hAnsi="Times New Roman"/>
          <w:i/>
          <w:iCs/>
          <w:sz w:val="28"/>
          <w:szCs w:val="28"/>
        </w:rPr>
        <w:t>(Поставить вопрос от главного слова к зависимому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Внимание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ловосочетани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ходят парою слов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равны у них прав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слово главное всегд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висимым шагает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тут главный – без труд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пределяет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т главного идет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висимому слову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огда – наоборо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 как основу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 xml:space="preserve">Выучить новые словарные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тение, малина, овощи)</w:t>
      </w:r>
      <w:r>
        <w:rPr>
          <w:rFonts w:cs="Times New Roman" w:ascii="Times New Roman" w:hAnsi="Times New Roman"/>
          <w:sz w:val="28"/>
          <w:szCs w:val="28"/>
        </w:rPr>
        <w:t>, составить с новыми словами пред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Е ЧЛЕНЫ ПРЕДЛОЖ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устанавливать связь слов в предложении, анализировать: о ком (о чем) и что говоритс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60065" cy="7874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 к..рнями дер..ва жук заметил н..р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правописание пропущенных букв. Найдите главные члены предложения, поставьте вопросы, подчеркни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проблемы. (</w:t>
      </w:r>
      <w:r>
        <w:rPr>
          <w:rFonts w:cs="Times New Roman" w:ascii="Times New Roman" w:hAnsi="Times New Roman"/>
          <w:sz w:val="28"/>
          <w:szCs w:val="28"/>
        </w:rPr>
        <w:t>Упр. 13, устно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ы на вопрос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йти главные члены предлож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Выяснить</w:t>
      </w:r>
      <w:r>
        <w:rPr>
          <w:rFonts w:cs="Times New Roman" w:ascii="Times New Roman" w:hAnsi="Times New Roman"/>
          <w:sz w:val="28"/>
          <w:szCs w:val="28"/>
        </w:rPr>
        <w:t>, каку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оль выполняет слово в предложении, поставить вопрос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главные члены предложения. Поставьте вопросы (упр. 13).  Учитель читает «Заклинание» из радиопередачи «В поисках подлежащего и сказуемого»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еред вами задача – найти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члены предложени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отыщите глагол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в любом наклонени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бнаружите этот глагол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другими словами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дчеркните его поскоре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двумя чертам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глагол нам необходим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й работе школьной.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удет сказуемым – и не простым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же простым глагольным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ом от него мы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кто? что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ругим словам отправляем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лежащее, как на крючок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и вопросы поймаем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мы его одною черто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подчеркнем без сомнени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юбуйся – перед тобо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члены предложения!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значит </w:t>
      </w:r>
      <w:r>
        <w:rPr>
          <w:rFonts w:cs="Times New Roman" w:ascii="Times New Roman" w:hAnsi="Times New Roman"/>
          <w:i/>
          <w:iCs/>
          <w:sz w:val="28"/>
          <w:szCs w:val="28"/>
        </w:rPr>
        <w:t>найти главные члены предложени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становление порядка слов в деформированном предложении (упр. 14, письменно). Анализ предложения, вычленение грамматической основы. Почему из этих слов нельзя составить предложение про пол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е и сказуемое не случайно называют грамматической основой предложения, к ним присоединяются все второстепенные члены. При помощи вопросов найдите в предложении словосочетания, укажите связь стрелками.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2535" cy="78676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 Выполнение упражнений на применение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анализ предложений. (Упр. 15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знаете о предложени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ажно знать правила о предложени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е интонацию, с которой произносятся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грамматический анализ первого предложения (письменно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ческое значение слова «вешняя». (</w:t>
      </w:r>
      <w:r>
        <w:rPr>
          <w:rFonts w:cs="Times New Roman" w:ascii="Times New Roman" w:hAnsi="Times New Roman"/>
          <w:i/>
          <w:iCs/>
          <w:sz w:val="28"/>
          <w:szCs w:val="28"/>
        </w:rPr>
        <w:t>Из «Словаря русского языка» Ожегова С. И.:  в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й</w:t>
      </w:r>
      <w:r>
        <w:rPr>
          <w:rFonts w:cs="Times New Roman" w:ascii="Times New Roman" w:hAnsi="Times New Roman"/>
          <w:i/>
          <w:iCs/>
          <w:sz w:val="28"/>
          <w:szCs w:val="28"/>
        </w:rPr>
        <w:t>шняя – весенняя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шите словосочетания из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схему предложения (н а  д о с к е)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735" cy="12700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необходимо помнить, составляя словосочетания? (</w:t>
      </w:r>
      <w:r>
        <w:rPr>
          <w:rFonts w:cs="Times New Roman" w:ascii="Times New Roman" w:hAnsi="Times New Roman"/>
          <w:i/>
          <w:iCs/>
          <w:sz w:val="28"/>
          <w:szCs w:val="28"/>
        </w:rPr>
        <w:t>Подлежащее и сказуемое никогда не образуют словосочетание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работа. (Упр. 16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ите порядок слов в деформированных предложениях по определенным схемам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подлежаще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казуемо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еще есть члены предложе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роль играют второстепенные члены в предложении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4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ПРЕДЛОЖЕНИЯ ПО ЦЕЛИ ВЫСКАЗЫВАНИЯ,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НТОНАЦИИ. ЗНАКИ ПРЕПИНАНИЯ 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КОНЦЕ ПРЕДЛОЖ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я различать предложения, содержащие сообщение, вопрос, просьбу, приказ, оформлять предложения на письм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653030" cy="48196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д ш..рокой р..кой раскинулась радуг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правописание пропущенных бук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шите, выделите грамматическую основу, поставьте вопросы, подчеркните основу. Напишите, какой частью речи является каждое слово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умений и навыков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е границы предложений, расставьте знаки препинания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ят там вилками  компот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ьют из чашек  бутерброд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хлеба с сыром  там котлеты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яса свежего  конфеты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инкой сладкой суп с фасолью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релках все там варят с солью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Едят там вилками. Компот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м пьют из чашек. Бутерброд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хлеба с сыром. Там котлеты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мяса свежего. Конфеты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начинкой сладкой. Суп с фасолью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тарелках все там варят с солью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вьте знаки препин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ажите правильность расстановки знак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держится в предложениях стихотворения: сообщение, вопрос, просьб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ой интонацией произносятся эти предложения? (</w:t>
      </w:r>
      <w:r>
        <w:rPr>
          <w:rFonts w:cs="Times New Roman" w:ascii="Times New Roman" w:hAnsi="Times New Roman"/>
          <w:i/>
          <w:iCs/>
          <w:sz w:val="28"/>
          <w:szCs w:val="28"/>
        </w:rPr>
        <w:t>Невосклицательной.</w:t>
      </w:r>
      <w:r>
        <w:rPr>
          <w:rFonts w:cs="Times New Roman" w:ascii="Times New Roman" w:hAnsi="Times New Roman"/>
          <w:sz w:val="28"/>
          <w:szCs w:val="28"/>
        </w:rPr>
        <w:t>) О чем это говорит? (</w:t>
      </w:r>
      <w:r>
        <w:rPr>
          <w:rFonts w:cs="Times New Roman" w:ascii="Times New Roman" w:hAnsi="Times New Roman"/>
          <w:i/>
          <w:iCs/>
          <w:sz w:val="28"/>
          <w:szCs w:val="28"/>
        </w:rPr>
        <w:t>Если это повествовательное предложение, то оно произносится со спокойной интонацией, в конце его ставится точк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ие предложения по цели высказывания вы знаете еще?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Уточнение сформированных учащимися обобщений по учебнику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улировка правила о видах предложений по цели высказывания и интонации с опорой на таблицу. (Упр. 18, 19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лективное выполнение работы. (Упр. 20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 по цели высказывания является каждое предложение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ен факт такой переписки французского писателя В. Гюго со своим издателем. Закончив писать свой роман «Отверженные», Гюго послал рукопись книги издателю, приложив к нему письмо без слов. Вместо слов на листке бумаги стоял большой вопросительный знак. Ответ не замедлил себя ждать. В ответном письме издателя на листке бумаги вместо слов стоял большой восклицательный зна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почему они поняли друг друга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2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5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уметь применять знания о частях речи, определять по вопросам лексическое и грамматическое значени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. Чистописание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оговаривают хором.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традь свою открою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аклоном положу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друзья, от вас не скрою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чку я вот так держу. </w:t>
      </w:r>
      <w:r>
        <w:rPr>
          <w:rFonts w:cs="Times New Roman" w:ascii="Times New Roman" w:hAnsi="Times New Roman"/>
          <w:i/>
          <w:iCs/>
          <w:sz w:val="24"/>
          <w:szCs w:val="24"/>
        </w:rPr>
        <w:t>(Демонстрируют.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у прямо, не согнусь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я возьмусь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4435" cy="36830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з,   буки,   веди   страшат,   что   медведи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словицы. Запиши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Постановка проблемы и ее анализ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ель читает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название дано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рю, и предмету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 вокруг полным-полно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зымянных нету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, что может видеть глаз,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ами и под нам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, что в памяти у нас,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ено словам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ие вопросы отвечают слова и что они называют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частей речи. (Упр. 25, 26, устно ответить на вопросы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 (выписывание) из текста групп слов. (Упр. 28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кование слов: </w:t>
      </w:r>
      <w:r>
        <w:rPr>
          <w:rFonts w:cs="Times New Roman" w:ascii="Times New Roman" w:hAnsi="Times New Roman"/>
          <w:i/>
          <w:iCs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 – учебное заведение; </w:t>
      </w:r>
      <w:r>
        <w:rPr>
          <w:rFonts w:cs="Times New Roman" w:ascii="Times New Roman" w:hAnsi="Times New Roman"/>
          <w:i/>
          <w:iCs/>
          <w:sz w:val="28"/>
          <w:szCs w:val="28"/>
        </w:rPr>
        <w:t>библиотека</w:t>
      </w:r>
      <w:r>
        <w:rPr>
          <w:rFonts w:cs="Times New Roman" w:ascii="Times New Roman" w:hAnsi="Times New Roman"/>
          <w:sz w:val="28"/>
          <w:szCs w:val="28"/>
        </w:rPr>
        <w:t xml:space="preserve"> – учреждение, собирающее и хранящее книги для общественного пользов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чернеет</w:t>
      </w:r>
      <w:r>
        <w:rPr>
          <w:rFonts w:cs="Times New Roman" w:ascii="Times New Roman" w:hAnsi="Times New Roman"/>
          <w:sz w:val="28"/>
          <w:szCs w:val="28"/>
        </w:rPr>
        <w:t xml:space="preserve"> – становится темнее; </w:t>
      </w:r>
      <w:r>
        <w:rPr>
          <w:rFonts w:cs="Times New Roman" w:ascii="Times New Roman" w:hAnsi="Times New Roman"/>
          <w:i/>
          <w:iCs/>
          <w:sz w:val="28"/>
          <w:szCs w:val="28"/>
        </w:rPr>
        <w:t>окунуться</w:t>
      </w:r>
      <w:r>
        <w:rPr>
          <w:rFonts w:cs="Times New Roman" w:ascii="Times New Roman" w:hAnsi="Times New Roman"/>
          <w:sz w:val="28"/>
          <w:szCs w:val="28"/>
        </w:rPr>
        <w:t xml:space="preserve"> – погрузиться в жидкос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нимательная минутка. (Устно.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записаны столбиком  н а   д о с к е  заранее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собака</w:t>
        <w:tab/>
        <w:tab/>
        <w:tab/>
        <w:t>хрюкае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волк</w:t>
        <w:tab/>
        <w:tab/>
        <w:tab/>
        <w:tab/>
        <w:t>блее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овца</w:t>
        <w:tab/>
        <w:tab/>
        <w:tab/>
        <w:tab/>
        <w:t>лае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свинья</w:t>
        <w:tab/>
        <w:tab/>
        <w:tab/>
        <w:t>гогоче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гусь</w:t>
        <w:tab/>
        <w:tab/>
        <w:tab/>
        <w:tab/>
        <w:t>кудахче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кузнечик</w:t>
        <w:tab/>
        <w:tab/>
        <w:tab/>
        <w:t>стрекоче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курица</w:t>
        <w:tab/>
        <w:tab/>
        <w:tab/>
        <w:t>воет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пределить, какой частью речи являются слова, найти пары и соединить стрелкой. 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Выполнение упражнений на применение знаний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работа. (Упр. 30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, какие слова вы образовал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ля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ши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латье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 Сережи не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шил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ойте смысл выделенных слов; определите, какой частью речи является каждое слов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аким признакам классифицируются слова?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2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6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И РЕЧИ. НАЧАЛЬНАЯ ФОРМА СУЩЕСТВИТЕЛЬНЫХ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формировать умения применять знания об имени существительном, прилагательном, глаголе при выполнении практических заданий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24965" cy="254000"/>
            <wp:effectExtent l="0" t="0" r="0" b="0"/>
            <wp:docPr id="1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кскурсия   эскалатор   экскаватор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рость – эх-ма! А молодежь – ой-ой!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I. Словарная работ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гадайте  з а г а д к у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 не было его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казали б ничего. (</w:t>
      </w:r>
      <w:r>
        <w:rPr>
          <w:rFonts w:cs="Times New Roman" w:ascii="Times New Roman" w:hAnsi="Times New Roman"/>
          <w:i/>
          <w:iCs/>
          <w:sz w:val="24"/>
          <w:szCs w:val="24"/>
        </w:rPr>
        <w:t>Язык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берите рифму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за бороду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 козла по… (городу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йшим значением этого слова было «тын», «ограда», «обнесенный частоколом поселок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овите  основную  нацию,  населяющую  Российскую  Федерацию. (</w:t>
      </w:r>
      <w:r>
        <w:rPr>
          <w:rFonts w:cs="Times New Roman" w:ascii="Times New Roman" w:hAnsi="Times New Roman"/>
          <w:i/>
          <w:iCs/>
          <w:sz w:val="28"/>
          <w:szCs w:val="28"/>
        </w:rPr>
        <w:t>Русские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зовите одним словом, словосочетанием: крестьянское селение. (</w:t>
      </w:r>
      <w:r>
        <w:rPr>
          <w:rFonts w:cs="Times New Roman" w:ascii="Times New Roman" w:hAnsi="Times New Roman"/>
          <w:i/>
          <w:iCs/>
          <w:sz w:val="28"/>
          <w:szCs w:val="28"/>
        </w:rPr>
        <w:t>Деревня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зовите слово, противоположное по смыслу слову «чужбина». (</w:t>
      </w:r>
      <w:r>
        <w:rPr>
          <w:rFonts w:cs="Times New Roman" w:ascii="Times New Roman" w:hAnsi="Times New Roman"/>
          <w:i/>
          <w:iCs/>
          <w:sz w:val="28"/>
          <w:szCs w:val="28"/>
        </w:rPr>
        <w:t>Родин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слова в словарики. Подберите однокоренные слова к новым словарным словам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Формирование новых понят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ие вопросы отвечают слова-отгад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слова в словарь, расставляя знаки ударения, выделите орфограммы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лассификация словарных слов по группам (по частям речи)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1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с учебником. (Упр. 36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акие вопросы отвечают выписанные вами слова? Что они обозначают? К какой части речи отнесем эти слов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уппировка слов по частям речи. (Упр. 32: I вариант – выписать существительные, II – прилагательные, III – глагол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учеником  задания у доски. (Упр. 34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ное составление концовки рассказа. (Упр. 33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лезет ёжик в свое жилище и будет крепко спать всю зиму. Не будите и не трогайте его, иначе ёжик заболеет! Теплым апрельским днем вы снова встретите своего знакомого, но очень похудевшим за время долгого сна. Скоро ёжик отъестся мышами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5. Работа с правилом на с. 19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1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мация стихотворения сопровождается движениями пальцев: руки вперед, пальцы выпрямить и разжать. Ладони повернуть вниз. Пальцы сжимать и разжимать в такт чтения стихотворения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омощники мои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ак хочешь поверн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эдак, хочешь так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идятся никак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Устное  сравнение  и  оттеночное  значение  существительных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Упр. 35.) </w:t>
      </w:r>
      <w:r>
        <w:rPr>
          <w:rFonts w:cs="Times New Roman" w:ascii="Times New Roman" w:hAnsi="Times New Roman"/>
          <w:i/>
          <w:iCs/>
          <w:sz w:val="28"/>
          <w:szCs w:val="28"/>
        </w:rPr>
        <w:t>(Добавочные оттенки уменьшительности, ласкательности, увеличительности, пренебрежения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гра «Четвертый лишний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ждой группы исключите одно лишнее слово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ова, медведь, лошадь, овц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традь, блокнот, журнал, ручк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каф, ковер, диван, полк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емянник, сестра, ученик, дедушк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Обобщ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бозначает имя существительно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но имеет формы, как изменяет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еобходимо сделать, чтобы существительное поставить в начальную форму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Подготовиться к словарному диктан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7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И РЕЧИ, УПОТРЕБЛЕНИЕ ИХ В РЕЧ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:</w:t>
      </w:r>
      <w:r>
        <w:rPr>
          <w:rFonts w:cs="Times New Roman" w:ascii="Times New Roman" w:hAnsi="Times New Roman"/>
          <w:sz w:val="28"/>
          <w:szCs w:val="28"/>
        </w:rPr>
        <w:t xml:space="preserve"> уметь выделять в тексте имена прилагательные по их лексико-грамматическим признакам, выделять словосочета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27200" cy="3048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работящего в руках дело огнем гори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словиц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ьте вопрос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те грамматическую основу предложе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проблемы и ее анализ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итель читает: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ю я предметы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о мной весьма приметны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крашаю вашу речь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ам надо знать, беречь!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акой части речи эти стро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деление в тексте имен прилагательных по лексико-грамматическим признакам. (Упр. 38.)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кование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«красных»</w:t>
      </w:r>
      <w:r>
        <w:rPr>
          <w:rFonts w:cs="Times New Roman" w:ascii="Times New Roman" w:hAnsi="Times New Roman"/>
          <w:sz w:val="28"/>
          <w:szCs w:val="28"/>
        </w:rPr>
        <w:t xml:space="preserve"> (ворот) и </w:t>
      </w:r>
      <w:r>
        <w:rPr>
          <w:rFonts w:cs="Times New Roman" w:ascii="Times New Roman" w:hAnsi="Times New Roman"/>
          <w:i/>
          <w:iCs/>
          <w:sz w:val="28"/>
          <w:szCs w:val="28"/>
        </w:rPr>
        <w:t>«красна девица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некоторых выражениях слово «красный» означает красивый, хороший. Например: красная девица; красное словцо. Подумайте: что значит выражение «красной нитью проходит»? (То есть выделяется отчетливо, подчеркивается какая-нибудь идея.) Древние летописцы первую букву своей книги делали красной. С красной буквы, с красной строки начинался труд их жизни. Центральная площадь Москвы, примыкающая к Кремлю, тоже носит название Красная, то есть самая красива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необходимы прилагательные в речи?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ление смысловой связи прилагательного с существительным (письменно упр. 39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5835" cy="444500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акой части речи мы еще не упоминали? Послушайте стихотворение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без меня предметы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азвани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риду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действие придет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ракет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строят здань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ут сады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леб в полях расте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роль в предложении играет глаго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бор подходящих по смыслу глаголов и предлогов. (Упр. 41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возвести дом, нужно приготовить части дома – то, из чего необходимо его строить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из каких частей строится реч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/>
        <w:t>5. Уточнение сформулированных обобщений по учебнику. Работа с правилом на с. 23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1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Закреплени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по памяти. (Упр. 37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существительное в начальной форме, встретившееся в стихотворени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е знакомые вам части реч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уществительное? Прилагательное? Глагол? Предлог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умайте: чем предлог отличается от перечисленных вами частей речи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лог не образует словосочетаний и не является членом предложения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4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8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мение определять в письменной и устной речи части речи, умение составлять текст по иллюстрации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67765" cy="254000"/>
            <wp:effectExtent l="0" t="0" r="0" b="0"/>
            <wp:docPr id="1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ое одного не жду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словиц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подлежащее и сказуемое, подчеркни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 изученног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 «Будь внимательней!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ает тот, кто без ошибки справится с задани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диктует слова, ученики в тетради их записывают, группируя по столбикам (I – существительные, II – прилагательные, III – глаголы): </w:t>
      </w:r>
      <w:r>
        <w:rPr>
          <w:rFonts w:cs="Times New Roman" w:ascii="Times New Roman" w:hAnsi="Times New Roman"/>
          <w:i/>
          <w:iCs/>
          <w:sz w:val="24"/>
          <w:szCs w:val="24"/>
        </w:rPr>
        <w:t>свежее, мясо, плакучая, ива, живет, петь, картофель, душистая, одеть, списать, Волга, горячему, Алеша, вставать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2. Устное составление предложений по рисунку. (Упр. 22.)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19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оварная работ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айте  з а г а д к и: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Клейкие почки, зеленые листочки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белой корой стоит над горой. (</w:t>
      </w:r>
      <w:r>
        <w:rPr>
          <w:rFonts w:cs="Times New Roman" w:ascii="Times New Roman" w:hAnsi="Times New Roman"/>
          <w:i/>
          <w:iCs/>
          <w:sz w:val="24"/>
          <w:szCs w:val="24"/>
        </w:rPr>
        <w:t>Берез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Кора у дерева берест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б – </w:t>
      </w:r>
      <w:r>
        <w:rPr>
          <w:rFonts w:cs="Times New Roman" w:ascii="Times New Roman" w:hAnsi="Times New Roman"/>
          <w:i/>
          <w:iCs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й</w:t>
      </w:r>
      <w:r>
        <w:rPr>
          <w:rFonts w:cs="Times New Roman" w:ascii="Times New Roman" w:hAnsi="Times New Roman"/>
          <w:i/>
          <w:iCs/>
          <w:sz w:val="24"/>
          <w:szCs w:val="24"/>
        </w:rPr>
        <w:t>лого цвета.</w:t>
      </w:r>
    </w:p>
    <w:p>
      <w:pPr>
        <w:pStyle w:val="Normal"/>
        <w:autoSpaceDE w:val="false"/>
        <w:spacing w:lineRule="auto" w:line="252" w:before="12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На лесной полянке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суется Татьянка –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лый сарафан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лые крапинки. (</w:t>
      </w:r>
      <w:r>
        <w:rPr>
          <w:rFonts w:cs="Times New Roman" w:ascii="Times New Roman" w:hAnsi="Times New Roman"/>
          <w:i/>
          <w:iCs/>
          <w:sz w:val="24"/>
          <w:szCs w:val="24"/>
        </w:rPr>
        <w:t>Земляник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этой ягоды в разных языках связано с понятием земли. У поляков она именуется – поземка, у немцев – эрдбере (земляная ягода, то есть у нее коротенький стебелек, почти не поднимающий ягоду от почвы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зовите одним словом небольшой сочный плод кустарников. (</w:t>
      </w:r>
      <w:r>
        <w:rPr>
          <w:rFonts w:cs="Times New Roman" w:ascii="Times New Roman" w:hAnsi="Times New Roman"/>
          <w:i/>
          <w:iCs/>
          <w:sz w:val="28"/>
          <w:szCs w:val="28"/>
        </w:rPr>
        <w:t>Ягод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так говорят: «Одного поля ягода»? (</w:t>
      </w:r>
      <w:r>
        <w:rPr>
          <w:rFonts w:cs="Times New Roman" w:ascii="Times New Roman" w:hAnsi="Times New Roman"/>
          <w:i/>
          <w:iCs/>
          <w:sz w:val="28"/>
          <w:szCs w:val="28"/>
        </w:rPr>
        <w:t>Одинаковый по поведению с другим человеком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мените  слово «друг» другим, близким по значению. (</w:t>
      </w:r>
      <w:r>
        <w:rPr>
          <w:rFonts w:cs="Times New Roman" w:ascii="Times New Roman" w:hAnsi="Times New Roman"/>
          <w:i/>
          <w:iCs/>
          <w:sz w:val="28"/>
          <w:szCs w:val="28"/>
        </w:rPr>
        <w:t>Товарищ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говорят: «Умный товарищ – половина дороги»? Дайте отве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те об известных вам частях реч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 (Упр. 20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9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УКИ И БУКВЫ. НАПИСАНИЕ СОБСТВЕННЫХ ИМЕН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е отличать звук от буквы, уметь воспроизводить звукобуквенный анализ слов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92500" cy="647700"/>
            <wp:effectExtent l="0" t="0" r="0" b="0"/>
            <wp:docPr id="2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Родины своей ни сил, ни жизни не жалей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ловарная работа. Картинный диктан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вощи, растения, малина, язык, деревня, береза, земляни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ите слова черточками для переноса, расставьте знаки удар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 диктант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бота по заданию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кажите слово: </w:t>
      </w:r>
    </w:p>
    <w:p>
      <w:pPr>
        <w:pStyle w:val="Normal"/>
        <w:autoSpaceDE w:val="false"/>
        <w:spacing w:lineRule="auto" w:line="252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– значки, как бойцы на парад, </w:t>
      </w:r>
    </w:p>
    <w:p>
      <w:pPr>
        <w:pStyle w:val="Normal"/>
        <w:autoSpaceDE w:val="false"/>
        <w:spacing w:lineRule="auto" w:line="252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ом порядке построены в ряд.</w:t>
      </w:r>
    </w:p>
    <w:p>
      <w:pPr>
        <w:pStyle w:val="Normal"/>
        <w:autoSpaceDE w:val="false"/>
        <w:spacing w:lineRule="auto" w:line="252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 условленном месте стоит,</w:t>
      </w:r>
    </w:p>
    <w:p>
      <w:pPr>
        <w:pStyle w:val="Normal"/>
        <w:autoSpaceDE w:val="false"/>
        <w:spacing w:lineRule="auto" w:line="252" w:before="0" w:after="0"/>
        <w:ind w:firstLine="2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называется все…                (</w:t>
      </w:r>
      <w:r>
        <w:rPr>
          <w:rFonts w:cs="Times New Roman" w:ascii="Times New Roman" w:hAnsi="Times New Roman"/>
          <w:i/>
          <w:iCs/>
          <w:sz w:val="24"/>
          <w:szCs w:val="24"/>
        </w:rPr>
        <w:t>Алфавит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меня в руках телеграмма от Деда Буквоеда. Читаем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ие ребята! Приглашаю вас в наш замечательный город Алфавит. Мы хотим убедиться в том, что вы отлично знаете буквы русского алфавита. Ждем вас!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Жители города Алфавита»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имся в город с помощью нашей фантазии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2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и летят, крыльями машу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улись над водо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ют голово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и гордо умеют держатьс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есшумно на воду садятс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открылись двери города, необходимо вспомнить  алфави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хором произносят буквы алфавит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букв в алфави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Буквоед улыбается, приглашает нас на экскурсию по улице. Какое у нее название, вы узнаете, досказав рифму в стихотворении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ихотворении закончите словом последнее предложение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свободно идет через ро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епятствий разных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участвует, голос пое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к получается …                  (</w:t>
      </w:r>
      <w:r>
        <w:rPr>
          <w:rFonts w:cs="Times New Roman" w:ascii="Times New Roman" w:hAnsi="Times New Roman"/>
          <w:i/>
          <w:iCs/>
          <w:sz w:val="24"/>
          <w:szCs w:val="24"/>
        </w:rPr>
        <w:t>Гласный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гласных букв в алфавите? Перечисл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отличаются от други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е, ё, ю, я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следующая улица в городе, узнаете, досказав рифму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оказалась очень шумная улица. Но почему-то некоторые согласные здесь ходят парами. Объясните это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гласные согласны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еть, шептать, скрипеть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фыркать и шипеть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не хочется им петь. (</w:t>
      </w:r>
      <w:r>
        <w:rPr>
          <w:rFonts w:cs="Times New Roman" w:ascii="Times New Roman" w:hAnsi="Times New Roman"/>
          <w:i/>
          <w:iCs/>
          <w:sz w:val="24"/>
          <w:szCs w:val="24"/>
        </w:rPr>
        <w:t>Согласные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при произношении отличается гласный от согласного зву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улица в Алфавите тихая, молчаливая. Дед Буквоед спрашивает, знаете ли вы жителей этой улицы? (</w:t>
      </w:r>
      <w:r>
        <w:rPr>
          <w:rFonts w:cs="Times New Roman" w:ascii="Times New Roman" w:hAnsi="Times New Roman"/>
          <w:i/>
          <w:iCs/>
          <w:sz w:val="28"/>
          <w:szCs w:val="28"/>
        </w:rPr>
        <w:t>ь и ъ.</w:t>
      </w:r>
      <w:r>
        <w:rPr>
          <w:rFonts w:cs="Times New Roman" w:ascii="Times New Roman" w:hAnsi="Times New Roman"/>
          <w:sz w:val="28"/>
          <w:szCs w:val="28"/>
        </w:rPr>
        <w:t>) Чем отличаются эти буквы от остальных жителе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очните сформулированные обобщения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авилом на с. 25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ова в русском языке пишутся с большой букв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применяется алфавитное расположение слов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Закреплени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мостоятель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 в а р и а н т  – упр. 4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 в а р и а н т  – упр. 49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в е р к 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айте и скажите, о каком правиле напоминает стихотворение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итает учитель: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обычная выросла вдруг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заметно выше подруг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с почтеньем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кву подруги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чему? За какие заслуги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ся буква у строчки в начал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чало все замечал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, фамилия пишутся с нею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аметней им быть и видне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вучали громко и гордо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твое, имя улицы, город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большая – совсем не пустяк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кве большой уважения знак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Е. Измайлов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задание Деда Буквоеда. Зачеркните ненужную букву. Докажите правильность своего выбор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доск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368300"/>
            <wp:effectExtent l="0" t="0" r="0" b="0"/>
            <wp:docPr id="2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98" r="-2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асилек сорвал в поле нежны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368300"/>
            <wp:effectExtent l="0" t="0" r="0" b="0"/>
            <wp:docPr id="2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98" r="-2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силе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800" cy="368300"/>
            <wp:effectExtent l="0" t="0" r="0" b="0"/>
            <wp:docPr id="2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лии в буке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800" cy="368300"/>
            <wp:effectExtent l="0" t="0" r="0" b="0"/>
            <wp:docPr id="25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л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ова всегда пишутся с большой буквы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обывали в городе под названием Алфавит. Показали Деду Буквоеду свои знания. Он остался нами доволен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его заключительные вопросы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умайте: в слове 3 согласные и 3 гласные. На сколько слогов можно разделить слов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ове два звука. Сколько это слогов?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Ответьте на вопросы (см. упр. 45, 46, 47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5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0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уметь выделять ударный звук в словах; ставить знак ударения, сформировать понятие о связи смысла слова с ударением, применять правила переноса слов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39800" cy="354965"/>
            <wp:effectExtent l="0" t="0" r="0" b="0"/>
            <wp:docPr id="2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ссийская Федерац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юбишь шутку над Фомой – так люби и над собой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словицы. Поясни встретившиеся орфограмм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адайте и запишите отгадки ребусов: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66970" cy="774065"/>
            <wp:effectExtent l="0" t="0" r="0" b="0"/>
            <wp:docPr id="2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 в е т ы: 1. Вера. 2. Слава. 3. Валя. 4. Анастас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отгадки, располагая имена в алфавитном поряд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читайте, сколько слогов в каждом слове-отгадк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ка проблемы и ее анализ. Учитель читает стихотворение.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идишь слово на строк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ое на слоги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поезд вдалек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 по стальной дорог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слове гласных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и слогов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ет каждый из учеников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ям предлагается своими словами проговорить правило определения слог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надо уметь делить слова на слог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едение правил переноса слов с одной строки на другу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шите отгадки через запятую, разделяя их черточками для переноса.</w:t>
      </w:r>
    </w:p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й, сладкий, наливно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 обложке золото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конфетной фабрики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далекой Африки. (</w:t>
      </w:r>
      <w:r>
        <w:rPr>
          <w:rFonts w:cs="Times New Roman" w:ascii="Times New Roman" w:hAnsi="Times New Roman"/>
          <w:i/>
          <w:iCs/>
          <w:sz w:val="24"/>
          <w:szCs w:val="24"/>
        </w:rPr>
        <w:t>Апель-син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я длинная така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крючком, и не секрет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всех она лентяев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лентяи ее – нет! (</w:t>
      </w:r>
      <w:r>
        <w:rPr>
          <w:rFonts w:cs="Times New Roman" w:ascii="Times New Roman" w:hAnsi="Times New Roman"/>
          <w:i/>
          <w:iCs/>
          <w:sz w:val="24"/>
          <w:szCs w:val="24"/>
        </w:rPr>
        <w:t>Двой-к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и ночь стою на крыше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ушей, но всех я слышу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ь гляжу, хотя без глаз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кране мой рассказ. (</w:t>
      </w:r>
      <w:r>
        <w:rPr>
          <w:rFonts w:cs="Times New Roman" w:ascii="Times New Roman" w:hAnsi="Times New Roman"/>
          <w:i/>
          <w:iCs/>
          <w:sz w:val="24"/>
          <w:szCs w:val="24"/>
        </w:rPr>
        <w:t>Ан-тен-н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правил переноса слов на основе анализ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 переносе не отделяются от стоящей впереди буквы;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войные согласные при переносе разделяются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2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зличение   смысла   слова  в  зависимости  от  ударного  слога. Упр. 51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оварная работ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айте  з а г а д к и: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рехи в земле, листья на земле. (</w:t>
      </w:r>
      <w:r>
        <w:rPr>
          <w:rFonts w:cs="Times New Roman" w:ascii="Times New Roman" w:hAnsi="Times New Roman"/>
          <w:i/>
          <w:iCs/>
          <w:sz w:val="24"/>
          <w:szCs w:val="24"/>
        </w:rPr>
        <w:t>Картофель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Толстовата, форсиста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рочек одела триста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нога одна. (</w:t>
      </w:r>
      <w:r>
        <w:rPr>
          <w:rFonts w:cs="Times New Roman" w:ascii="Times New Roman" w:hAnsi="Times New Roman"/>
          <w:i/>
          <w:iCs/>
          <w:sz w:val="24"/>
          <w:szCs w:val="24"/>
        </w:rPr>
        <w:t>Капуст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Для посадок, не иначе, 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ядки нам нужны на даче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к сажаем и картошку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елень, огурцов немножко!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 одним словом. (</w:t>
      </w:r>
      <w:r>
        <w:rPr>
          <w:rFonts w:cs="Times New Roman" w:ascii="Times New Roman" w:hAnsi="Times New Roman"/>
          <w:i/>
          <w:iCs/>
          <w:sz w:val="28"/>
          <w:szCs w:val="28"/>
        </w:rPr>
        <w:t>Огород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так говорят: «Кидать камни в чей-то огород»? (</w:t>
      </w:r>
      <w:r>
        <w:rPr>
          <w:rFonts w:cs="Times New Roman" w:ascii="Times New Roman" w:hAnsi="Times New Roman"/>
          <w:i/>
          <w:iCs/>
          <w:sz w:val="28"/>
          <w:szCs w:val="28"/>
        </w:rPr>
        <w:t>Намекать на кого-либо в разговоре, отзываясь о нем неодобрительно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ел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его зависит смысл слова? (</w:t>
      </w:r>
      <w:r>
        <w:rPr>
          <w:rFonts w:cs="Times New Roman" w:ascii="Times New Roman" w:hAnsi="Times New Roman"/>
          <w:i/>
          <w:iCs/>
          <w:sz w:val="28"/>
          <w:szCs w:val="28"/>
        </w:rPr>
        <w:t>От ударения в слове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о на с. 27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правильно, расставьте знаки ударения в словах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ери замк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замк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щегол здесь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щеголь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тром белк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елк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готовит гоголь-моголь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людайте правила переноса, не окажитесь на месте героя стихотворения А. Шибаева. В чем ошибся герой стихотворения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зучаем перенос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слова я перенес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два» я перенес: «е-два»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чил за это «Два»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кол» я перенес: «У-кол»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чил за это кол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ять» я перенес «о-пять»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надеюсь, будет пять!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Подготовиться к словарному диктан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1</w:t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ДАРНЫЕ И БЕЗУДАРНЫЕ ГЛАС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КОРНЕ, 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ЗНАЧЕНИЕ ИХ НА ПИСЬМ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 xml:space="preserve">: развивать фонематический слух; умение самостоятельно объяснять выбранный способ проверки безударного гласного в корне; правильно писать слова с непроверяемыми безударными гласными.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43200" cy="520065"/>
            <wp:effectExtent l="0" t="0" r="0" b="0"/>
            <wp:docPr id="2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рой другому яму, сам упадеш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словиц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I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одним словом, поставьте знак ударения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вижный мышечный орган в полости рта, являющийся органом вкуса. (</w:t>
      </w:r>
      <w:r>
        <w:rPr>
          <w:rFonts w:cs="Times New Roman" w:ascii="Times New Roman" w:hAnsi="Times New Roman"/>
          <w:i/>
          <w:iCs/>
          <w:sz w:val="28"/>
          <w:szCs w:val="28"/>
        </w:rPr>
        <w:t>Язы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от, кто учится в школе или в среднем учебном заведении. (</w:t>
      </w:r>
      <w:r>
        <w:rPr>
          <w:rFonts w:cs="Times New Roman" w:ascii="Times New Roman" w:hAnsi="Times New Roman"/>
          <w:i/>
          <w:iCs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еловек, исполняющий в порядке очереди какие-либо служебные или общественные обязанности. (</w:t>
      </w:r>
      <w:r>
        <w:rPr>
          <w:rFonts w:cs="Times New Roman" w:ascii="Times New Roman" w:hAnsi="Times New Roman"/>
          <w:i/>
          <w:iCs/>
          <w:sz w:val="28"/>
          <w:szCs w:val="28"/>
        </w:rPr>
        <w:t>Дежурный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шитые листы чистой бумаги в обложке. Бывают школьными, нотными. Что это? (</w:t>
      </w:r>
      <w:r>
        <w:rPr>
          <w:rFonts w:cs="Times New Roman" w:ascii="Times New Roman" w:hAnsi="Times New Roman"/>
          <w:i/>
          <w:iCs/>
          <w:sz w:val="28"/>
          <w:szCs w:val="28"/>
        </w:rPr>
        <w:t>Тетрадь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линная коробочка, футляр для хранения карандашей, ручек. (</w:t>
      </w:r>
      <w:r>
        <w:rPr>
          <w:rFonts w:cs="Times New Roman" w:ascii="Times New Roman" w:hAnsi="Times New Roman"/>
          <w:i/>
          <w:iCs/>
          <w:sz w:val="28"/>
          <w:szCs w:val="28"/>
        </w:rPr>
        <w:t>Пенал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ид верхней одежды, надеваемой поверх платья, костюма. (</w:t>
      </w:r>
      <w:r>
        <w:rPr>
          <w:rFonts w:cs="Times New Roman" w:ascii="Times New Roman" w:hAnsi="Times New Roman"/>
          <w:i/>
          <w:iCs/>
          <w:sz w:val="28"/>
          <w:szCs w:val="28"/>
        </w:rPr>
        <w:t>Пальто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Тонкая палочка графита или сухой краски в деревянной оболочке, употребляемая для письма, рисования. (</w:t>
      </w:r>
      <w:r>
        <w:rPr>
          <w:rFonts w:cs="Times New Roman" w:ascii="Times New Roman" w:hAnsi="Times New Roman"/>
          <w:i/>
          <w:iCs/>
          <w:sz w:val="28"/>
          <w:szCs w:val="28"/>
        </w:rPr>
        <w:t>Карандаш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рестьянское селение. (</w:t>
      </w:r>
      <w:r>
        <w:rPr>
          <w:rFonts w:cs="Times New Roman" w:ascii="Times New Roman" w:hAnsi="Times New Roman"/>
          <w:i/>
          <w:iCs/>
          <w:sz w:val="28"/>
          <w:szCs w:val="28"/>
        </w:rPr>
        <w:t>Деревня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ую орфограмму записаны слова?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Самопроверка по словарю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30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Постановка проблемы и ее анализ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ел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ожно сказать о произношении и обозначении на письме безударных гласных звук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ка написания безударного гласного в словах. (Упр. 52.)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оверить слово с безударным гласны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ение  сформулированного  учащимися  обобщения по учебнику (правило на с. 29)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а п о м н и: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уква гласная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ла сомнени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е немедленно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ь под ударени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ая работа. (Упр. 55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способа подбора проверочных слов. (Упр. 54.) Смысл способ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очнение выводов по учебнику. Работа с правилом на с. 33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ный комментированный разбор орфограмм. (Упр. 59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стоятель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 в а р и а н т  – упр. 60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 в а р и а н т  – упр. 66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ел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азывается орфограммо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роверить правописание безударной гласной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«Рифма»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казанное вами рифмованное слово выпишите в тетрадь, обозначьте орфограмму, подберите проверочное слово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ебенок с каждым днем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стал и стал… (к</w:t>
      </w:r>
      <w:r>
        <w:rPr>
          <w:rFonts w:cs="Times New Roman" w:ascii="Times New Roman" w:hAnsi="Times New Roman"/>
          <w:i/>
          <w:iCs/>
          <w:sz w:val="24"/>
          <w:szCs w:val="24"/>
        </w:rPr>
        <w:t>оне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к, могучий великан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тстве был… (т</w:t>
      </w:r>
      <w:r>
        <w:rPr>
          <w:rFonts w:cs="Times New Roman" w:ascii="Times New Roman" w:hAnsi="Times New Roman"/>
          <w:i/>
          <w:iCs/>
          <w:sz w:val="24"/>
          <w:szCs w:val="24"/>
        </w:rPr>
        <w:t>еленко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ажный кот Пушок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еньким…(к</w:t>
      </w:r>
      <w:r>
        <w:rPr>
          <w:rFonts w:cs="Times New Roman" w:ascii="Times New Roman" w:hAnsi="Times New Roman"/>
          <w:i/>
          <w:iCs/>
          <w:sz w:val="24"/>
          <w:szCs w:val="24"/>
        </w:rPr>
        <w:t>отенко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маленьких гусят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ают... утки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для ребя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любит шутки!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5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2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РНЫЕ ЗВОНКИЕ И ГЛУХИЕ СОГЛАСНЫЕ, 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Х ПРАВОПИСА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е подбирать к словам с конечными парными согласными проверочные слов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19200" cy="405765"/>
            <wp:effectExtent l="0" t="0" r="0" b="0"/>
            <wp:docPr id="3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уббота   бровь   зуб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Чтоб ры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ку с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сть, над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оду л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словиц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омментируйте встретившиеся орфограмм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проблемы и ее анализ. (Упр. 68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ранее записаны выделенные слов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пишут под диктовку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Я принес из леса ГРИБ».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Андрей выводит ловко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ринес из леса ГРИПП»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скажите, почему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слышалось ему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владеют БАСОМ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вец – завидным ПАСОМ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ке плывут ПЛОДЫ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аду растут ПЛОТЫ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почему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не везет ему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Р. Юзва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парные согласные в выделенных словах, чем они различают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ение сформулированных учащимися обобщений по учебнику на с. 37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авнение произношений первых согласных в парах слов. (Упр. 70, устно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роизведение ранее полученных знаний о согласных буквах и звуках. (Упр. 71, устно.)</w:t>
      </w:r>
    </w:p>
    <w:p>
      <w:pPr>
        <w:pStyle w:val="Normal"/>
        <w:autoSpaceDE w:val="false"/>
        <w:spacing w:lineRule="auto" w:line="252" w:before="240" w:after="120"/>
        <w:jc w:val="center"/>
        <w:rPr/>
      </w:pPr>
      <w:r>
        <w:rPr/>
        <w:t>21 согласная буква в русском алфавите</w:t>
      </w:r>
    </w:p>
    <w:tbl>
      <w:tblPr>
        <w:tblW w:w="900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1561"/>
        <w:gridCol w:w="857"/>
        <w:gridCol w:w="855"/>
        <w:gridCol w:w="857"/>
        <w:gridCol w:w="855"/>
        <w:gridCol w:w="857"/>
        <w:gridCol w:w="833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ые звуки</w:t>
            </w:r>
          </w:p>
        </w:tc>
        <w:tc>
          <w:tcPr>
            <w:tcW w:w="15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онк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’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’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’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’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з’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’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’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’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’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’</w:t>
            </w:r>
          </w:p>
        </w:tc>
      </w:tr>
      <w:tr>
        <w:trPr/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арные звонк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л’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’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’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’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арные глух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’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’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деление слабой позиции для согласного. (Упр. 74, устно.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6. Уточнение формулировки обобщений по учебнику на с. 46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3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ли все предметы по порядку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ас приглашаю на зарядку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шажки – раз, два, тр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 прыжки – раз, два, тр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ся зарядка – раз, два, тр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ая посадка – раз, два, тр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Выполнение упражнений на применение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ментированная запись. (Упр. 73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ение обобщений по учебнику на с. 40–41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п о м н и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лышишь парный звук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нимательным, мой друг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й сразу проверя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й рядом подставляй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ая работа. (Упр. 72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провер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приемами проверяется написание парных согласных в конце сл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ли проверять написание пропущенной согласной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ие две группы делятся согласные в русском язы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парные согласные по звонкости – глухос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ом случае правописание и произношение парных согласных не расходится?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7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3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КА СЛОВ С ПАРНЫМИ СОГЛАСНЫМ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е проверять слова с парными согласными на конце и в середине слов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90700" cy="278765"/>
            <wp:effectExtent l="0" t="0" r="0" b="0"/>
            <wp:docPr id="3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ожка   обоз   дожд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рош обед после побед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словиц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репление изученног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алгоритма проверки парных согласных. (Упр. 75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л г о р и т м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орфограммы парной согласной в слабой позиц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числа или подбор однокоренного слов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3) Наличие гласного после парного согласного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34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комментирование. Запись  н а   д о с к е: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..ка,   ко..ка,   гла..зки,   ла..ки;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ру..ба,   кни..ки   и   тетра..ки;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у..ка,   ша..ка   и   сапо..ки;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  бере..ка,   и   сере..ки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предложения со словами каждой строч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оверить написание парных согласных в слове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Повторить словарн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4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ЕРДЫЕ И МЯГКИЕ СОГЛАСНЫЕ.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ЗНАЧЕНИЕ МЯГКОСТИ СОГЛАСНЫХ НА ПИСЬМ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 xml:space="preserve">: развивать умения выделять в словах твердые и мягкие согласные звуки; обозначать мягкость согласных на письме бук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е, ё, ю, я, ь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35100" cy="431165"/>
            <wp:effectExtent l="0" t="0" r="0" b="0"/>
            <wp:docPr id="3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вать   деревья   овраг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рожа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олнеч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ревь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айчик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одчеркнутых слов постройте предложение, запишите, расставьте знаки ударения. Зеленым карандашом подчеркните мягкие согласные. Докажите, что они мягки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проблемы и ее анализ. Работа с алфавитом: парные согласные по мягкости – твердости. (Упр. 78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таблицей в учебнике на с. 42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укобуквенный анализ слова «рысь». (Упр. 82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функции мягкого знака после согласног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очнение сформулированных выводов по учебнику на с. 44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6. Анализ звучащего слова: выделение и различение по твердости – мягкости согласных в словах. (Упр. 79.)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36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гадайте  з а г а д к и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оле  росла,  под  жерновом  была,  из  печки  на стол караваем пришла. (</w:t>
      </w:r>
      <w:r>
        <w:rPr>
          <w:rFonts w:cs="Times New Roman" w:ascii="Times New Roman" w:hAnsi="Times New Roman"/>
          <w:i/>
          <w:iCs/>
          <w:sz w:val="28"/>
          <w:szCs w:val="28"/>
        </w:rPr>
        <w:t>Пшениц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– метелкой, в мешке – золотом. (</w:t>
      </w:r>
      <w:r>
        <w:rPr>
          <w:rFonts w:cs="Times New Roman" w:ascii="Times New Roman" w:hAnsi="Times New Roman"/>
          <w:i/>
          <w:iCs/>
          <w:sz w:val="28"/>
          <w:szCs w:val="28"/>
        </w:rPr>
        <w:t>Овес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ая  девица  росла  в  темнице,  люди  в руки брали, косы срывали. (</w:t>
      </w:r>
      <w:r>
        <w:rPr>
          <w:rFonts w:cs="Times New Roman" w:ascii="Times New Roman" w:hAnsi="Times New Roman"/>
          <w:i/>
          <w:iCs/>
          <w:sz w:val="28"/>
          <w:szCs w:val="28"/>
        </w:rPr>
        <w:t>Морковь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овых слов в словарь. Подбор однокоренных слов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«Камень-вата» (добавь «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» – смотри, как изменится смысл слова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      кон – … (конь)</w:t>
        <w:tab/>
        <w:tab/>
        <w:t>угол – … (уголь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     банка – …(банька)</w:t>
        <w:tab/>
        <w:tab/>
        <w:t>ел – … (ель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     кров – … (кровь)</w:t>
        <w:tab/>
        <w:tab/>
        <w:t>полка – … (полька)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амостоятельная работа. (Упр. 86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8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5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ПИСАНИЕ СЛОВ С СОЧЕТАНИЯМИ 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чк, чн, чу, щу, ча, ща, жи, ш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 xml:space="preserve">: развивать умение правильно писать слова с сочетания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и, ши, чу, щу, ча, ща, чн, чк.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0135" cy="291465"/>
            <wp:effectExtent l="0" t="0" r="0" b="0"/>
            <wp:docPr id="3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ипы   барабанщик   борщик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мостоятельно составить слова из слог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ы      вель     ка     на     ма     пру     ча     кры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и     ши      чай   ша   ник    встре   ро   ш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рфограммы встретились в словах?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улировка правил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четании </w:t>
      </w:r>
      <w:r>
        <w:rPr>
          <w:rFonts w:cs="Times New Roman" w:ascii="Times New Roman" w:hAnsi="Times New Roman"/>
          <w:i/>
          <w:iCs/>
          <w:sz w:val="24"/>
          <w:szCs w:val="24"/>
        </w:rPr>
        <w:t>жи-ши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сегда пиши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четаниях </w:t>
      </w:r>
      <w:r>
        <w:rPr>
          <w:rFonts w:cs="Times New Roman" w:ascii="Times New Roman" w:hAnsi="Times New Roman"/>
          <w:i/>
          <w:iCs/>
          <w:sz w:val="24"/>
          <w:szCs w:val="24"/>
        </w:rPr>
        <w:t>ча-щ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шем только букву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четаниях </w:t>
      </w:r>
      <w:r>
        <w:rPr>
          <w:rFonts w:cs="Times New Roman" w:ascii="Times New Roman" w:hAnsi="Times New Roman"/>
          <w:i/>
          <w:iCs/>
          <w:sz w:val="24"/>
          <w:szCs w:val="24"/>
        </w:rPr>
        <w:t>чу-щу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шут только букву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/>
        <w:t>Дети проговаривают правило своими словами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38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Выполнение упражнений на применение знаний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равнение произношения гласного звука в сочетаниях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sz w:val="28"/>
          <w:szCs w:val="28"/>
        </w:rPr>
        <w:t xml:space="preserve"> с его обозначением на письме. (Упр. 89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еление из слов мягких согласных звуков [</w:t>
      </w:r>
      <w:r>
        <w:rPr>
          <w:rFonts w:cs="Times New Roman" w:ascii="Times New Roman" w:hAnsi="Times New Roman"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’] и [</w:t>
      </w:r>
      <w:r>
        <w:rPr>
          <w:rFonts w:cs="Times New Roman" w:ascii="Times New Roman" w:hAnsi="Times New Roman"/>
          <w:i/>
          <w:iCs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’], сравнение произношения сочетаний и обозначения их на письме. (Упр. 93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ая работа. (Упр. 92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одним словом стелющееся травянистое огородное растение с продолговатым зеленым плодом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гурец</w:t>
      </w:r>
      <w:r>
        <w:rPr>
          <w:rFonts w:cs="Times New Roman" w:ascii="Times New Roman" w:hAnsi="Times New Roman"/>
          <w:sz w:val="28"/>
          <w:szCs w:val="28"/>
        </w:rPr>
        <w:t xml:space="preserve"> – от древнерусског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гур</w:t>
      </w:r>
      <w:r>
        <w:rPr>
          <w:rFonts w:cs="Times New Roman" w:ascii="Times New Roman" w:hAnsi="Times New Roman"/>
          <w:sz w:val="28"/>
          <w:szCs w:val="28"/>
        </w:rPr>
        <w:t xml:space="preserve"> – незрелый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м так говорят: «...как огурчик»? (</w:t>
      </w:r>
      <w:r>
        <w:rPr>
          <w:rFonts w:cs="Times New Roman" w:ascii="Times New Roman" w:hAnsi="Times New Roman"/>
          <w:i/>
          <w:iCs/>
          <w:sz w:val="28"/>
          <w:szCs w:val="28"/>
        </w:rPr>
        <w:t>О здоровом, румяном человеке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родное растение, овощ томат. (</w:t>
      </w:r>
      <w:r>
        <w:rPr>
          <w:rFonts w:cs="Times New Roman" w:ascii="Times New Roman" w:hAnsi="Times New Roman"/>
          <w:i/>
          <w:iCs/>
          <w:sz w:val="28"/>
          <w:szCs w:val="28"/>
        </w:rPr>
        <w:t>Помидор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ошло от итальянского слова «помодоро», что значит «золотое яблоко». Томатом это растение назвали перуанские индейц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пный хищный зверь с длинной густой шерстью и короткими толстыми ногами. (</w:t>
      </w:r>
      <w:r>
        <w:rPr>
          <w:rFonts w:cs="Times New Roman" w:ascii="Times New Roman" w:hAnsi="Times New Roman"/>
          <w:i/>
          <w:iCs/>
          <w:sz w:val="28"/>
          <w:szCs w:val="28"/>
        </w:rPr>
        <w:t>Медведь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дведь» означало «медоед». Когда так говорят: «Медведь на ухо наступил»? </w:t>
      </w:r>
      <w:r>
        <w:rPr>
          <w:rFonts w:cs="Times New Roman" w:ascii="Times New Roman" w:hAnsi="Times New Roman"/>
          <w:i/>
          <w:iCs/>
          <w:sz w:val="28"/>
          <w:szCs w:val="28"/>
        </w:rPr>
        <w:t>(Когда у человека отсутствует музыкальный слух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двежья услуга». (</w:t>
      </w:r>
      <w:r>
        <w:rPr>
          <w:rFonts w:cs="Times New Roman" w:ascii="Times New Roman" w:hAnsi="Times New Roman"/>
          <w:i/>
          <w:iCs/>
          <w:sz w:val="28"/>
          <w:szCs w:val="28"/>
        </w:rPr>
        <w:t>Неумелая услуга, причиняющая только неприятност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эти слова в словарь. Образуйте однокоренные слов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и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уйте правила, над которыми сегодня работал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9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6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ПРОЙДЕННОГО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я находить в предложении слова, требующие проверки, учить приемам проверки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81100" cy="278765"/>
            <wp:effectExtent l="0" t="0" r="0" b="0"/>
            <wp:docPr id="3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чта   пятница   понедельник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ушистая белочка живет в лесу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йдите подлежащее и сказуемое. Объясните встретившиеся орфограммы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40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Объяснительный диктан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омментируйте написание встретившихся орфограм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растения и ж..вотные могут ра..казать о п..год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..ждем вып..лзают на бер.. раки, м..рские крабы. Мухи и осы перед д..ждем зал..тают в окна д..мов. Перестают л..тать пчелы. С..дят в улье и гудя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роливным д..ждем не видно бабочек-крапивниц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..рошей п..годе на другой день сообщают сильным стр..котанием кузнечики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</w:t>
        <w:tab/>
        <w:tab/>
        <w:tab/>
        <w:t xml:space="preserve">   Из журнала «А почему?»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и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уйте правила, над которыми сегодня работали на урок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Повторить словарн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7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КТАН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 xml:space="preserve">: выявить умение оформлять предложение; обозначать мягкие и твердые согласные, звонкие и глухие согласные; разделительный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; безударные гласные в словах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том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ис Грибов и его друг Глеб Чайкин часто ходили в лес. Там большой пруд. На берегу рос густой камыш. В камышах плавал белый лебедь. На красивую гордую птицу любили смотреть мальчики. В жаркие дни они садились  на  плот  и  переправлялись на другой берег. Там хороший пляж. </w:t>
      </w:r>
      <w:r>
        <w:rPr>
          <w:rFonts w:cs="Times New Roman" w:ascii="Times New Roman" w:hAnsi="Times New Roman"/>
          <w:i/>
          <w:iCs/>
          <w:sz w:val="28"/>
          <w:szCs w:val="28"/>
        </w:rPr>
        <w:t>(45 слов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для  с п р а в о к: </w:t>
      </w:r>
      <w:r>
        <w:rPr>
          <w:rFonts w:cs="Times New Roman" w:ascii="Times New Roman" w:hAnsi="Times New Roman"/>
          <w:i/>
          <w:iCs/>
          <w:sz w:val="28"/>
          <w:szCs w:val="28"/>
        </w:rPr>
        <w:t>камыш, переправлялис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н и 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делите для переноса слова: </w:t>
      </w:r>
      <w:r>
        <w:rPr>
          <w:rFonts w:cs="Times New Roman" w:ascii="Times New Roman" w:hAnsi="Times New Roman"/>
          <w:i/>
          <w:iCs/>
          <w:sz w:val="28"/>
          <w:szCs w:val="28"/>
        </w:rPr>
        <w:t>мальчики, большо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твертом предложении расставьте знаки ударения в словах. Подчеркните существительные одной линией, глагол – двумя линиями, прилагательное – волнистой лини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ишите слова, в которых букв больше, чем звуков; укажите их коли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8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НАД ОШИБКАМИ. 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ИЗУЧЕННЫХ ПРАВИ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я исправлять допущенные ошибки путем подбора проверочных слов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Работа над ошибка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ировка слов (в которых допущены ошибки) по правилам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ударные гласны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писание глухих и звонких согласных на конце слов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значение мягкости согласных на письм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ивидуальная работа учащих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и выпишите слова, в которых вы допустили ошибки, выделите орфограмму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3. Выполнение упражнений на применение знаний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41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митируют движения: покачиваются туловищем в стороны, приседают, поднимаются на носк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дует нам в лицо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чалось деревцо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тише, тише, тиш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цо все выше, выш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должите ряд слов на данное правило (устно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ад, овраг, снег,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на, группа, класс,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пуста, посуда, девочка,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ьют, Илья, копья,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ите «лишнее» слово. Докажите правильность своего сужд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д, улей, медок, сладкий, медовы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р, парник, парик, паровая, парк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Составить связный текст «Моя семья» с использованием изученных орфогра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19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ЕЕ ИЗЛОЖ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е определять тему текста, озаглавливать его, составлять план, последовательно передавать по плану содержание прочитанного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Работа над изложени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 учителем текста. (Упр. 95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 текста. Озаглавливание текс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текста про себя. Беседа по содерж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время года описывает Паустовски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автор относится к ноябрю? Подтвердите словами текс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чудо природы описывает Паустовский в рассказ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писатель решил запечатлеть свои чувства на бумаг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еление в тексте частей, работа по составлению план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колько частей можно разделить рассказ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аглавьте каждую часть рассказ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вариант  п л а н 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ец ноября – грустное врем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вый снег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хождение опорных слов и словосочет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а   д о с к 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ябрь, грустное, размытое, однажды, необыкновенно тихо, комната, подошел, было бел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фографическая подготов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написание встретившихся орфограм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торное чтение текс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стоятельная запись текста по плану и опорным слова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сказ текста по плану и опорным словам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Упражнение 9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0 (1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ЛЕЖАЩЕЕ И СКАЗУЕМО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определить роль подлежащего и сказуемого; развивать умение разбирать предложение по членам предложе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20265" cy="330200"/>
            <wp:effectExtent l="0" t="0" r="0" b="0"/>
            <wp:docPr id="4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ло против в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ды плы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омментируйте пословицу. Объясните орфограммы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ель: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годняшний урок к нам пришел гость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тца был мальчик странны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чный – деревянны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бил папаша сын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странны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к деревянны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е и под водо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т ключик золотой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нос сует он длинны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же это?.. (</w:t>
      </w:r>
      <w:r>
        <w:rPr>
          <w:rFonts w:cs="Times New Roman" w:ascii="Times New Roman" w:hAnsi="Times New Roman"/>
          <w:i/>
          <w:iCs/>
          <w:sz w:val="24"/>
          <w:szCs w:val="24"/>
        </w:rPr>
        <w:t>Буратино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а   д о с к е  запись: «Синтаксис»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укольный театр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лько одно представлени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атино нас приглашает на представл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 носит интересное название «Синтаксис». Заглянем за кулисы театра. Актеры в нем – части речи. А какие части речи вы знае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дет озадаченный актер, прислушайтесь, он что-то бормочет. «Кто? Что? Кто? Что?» Узнали? Какая это часть реч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пектакле он играет главную роль – </w:t>
      </w:r>
      <w:r>
        <w:rPr>
          <w:rFonts w:cs="Times New Roman" w:ascii="Times New Roman" w:hAnsi="Times New Roman"/>
          <w:b/>
          <w:bCs/>
          <w:sz w:val="28"/>
          <w:szCs w:val="28"/>
        </w:rPr>
        <w:t>подлежаще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Буратино успокаивает какого-то актера. Он говорит: «Что делать? Что сделать?» Эта часть речи вам знаком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ратино тоже играет главную роль – </w:t>
      </w:r>
      <w:r>
        <w:rPr>
          <w:rFonts w:cs="Times New Roman" w:ascii="Times New Roman" w:hAnsi="Times New Roman"/>
          <w:b/>
          <w:bCs/>
          <w:sz w:val="28"/>
          <w:szCs w:val="28"/>
        </w:rPr>
        <w:t>сказуем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почему эти актеры – главные геро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ение сформулированных обобщений по учебнику (с. 51–52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ерам Подлежащему и Сказуемому дали текст спектакля. Необходимо помочь актерам определить слова, которые им принадлежат (текст из упр. 1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ное определение границ предложения и выделение главных членов предложений (см. тот же текст)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йти главные члены предложе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помните, у Буратино не оказалось денег на билет. Но вы можете помочь ему, если без ошибки справитесь с упр. 2 на с. 75 (составление предложений)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4. Самостоятельная работа. (Упр. 2.)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43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потянулс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нагнулс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нагнулся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 развел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к, видно, не нашел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лючик нам достать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на носочки встат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ное составление предложений по картинке; выявление грамматической основы предложений. (Упр. 3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Выполнение упражнений на применение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ентированное письмо. (Упр. 4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и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атино убежал со своими друзьями Котом и Лисой, но нам оставил вопросы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йдите главные члены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то такое подлежаще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о такое сказуемо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ните, что если в театре «Синтаксис» есть главные роли, то, наверное, есть и второстепенные. Об этом мы узнаем на следующих уроках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1 (2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ЗУЕМО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формировать умения выделять подлежащее и сказуемое в предложениях, в которых сказуемое выражено разными частями речи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шите буквосочетания, слова и предложения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393065"/>
            <wp:effectExtent l="0" t="0" r="0" b="0"/>
            <wp:docPr id="4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укушка   учу   учител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 щурились от яркого солнца и смотрели в неб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те орфограмм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встретившиеся орфограммы. Выделите главные члены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отгадки в тетрадь, поставьте знак ударения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 з а г а д к и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взял листы Сережк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прятаны в обложку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дится, например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них решать пример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Тетрадь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главный город, центр государства? </w:t>
      </w:r>
      <w:r>
        <w:rPr>
          <w:rFonts w:cs="Times New Roman" w:ascii="Times New Roman" w:hAnsi="Times New Roman"/>
          <w:i/>
          <w:iCs/>
          <w:sz w:val="28"/>
          <w:szCs w:val="28"/>
        </w:rPr>
        <w:t>(Столица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ржать стол» в древности означало «держать власть». Главное место у стола-престола занимал вождь племени. Спустя время слово «столица» стало обозначать поселение для жизни (вождя) князя, то есть главный город. (</w:t>
      </w:r>
      <w:r>
        <w:rPr>
          <w:rFonts w:cs="Times New Roman" w:ascii="Times New Roman" w:hAnsi="Times New Roman"/>
          <w:i/>
          <w:iCs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лиц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слово, близкое по значению слову «педагог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синоним к словам «родитель, тятя, батя». (</w:t>
      </w:r>
      <w:r>
        <w:rPr>
          <w:rFonts w:cs="Times New Roman" w:ascii="Times New Roman" w:hAnsi="Times New Roman"/>
          <w:i/>
          <w:iCs/>
          <w:sz w:val="28"/>
          <w:szCs w:val="28"/>
        </w:rPr>
        <w:t>Отец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понятий, умений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еление сплошного текста на предложения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ьте на вопросы задания 6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предложений с выделением главных членов предложения. Приведите пример сказуемого, выраженного глаголом, а затем – прилагательным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9100" cy="419100"/>
            <wp:effectExtent l="0" t="0" r="0" b="0"/>
            <wp:docPr id="4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е прилагательное – </w:t>
      </w:r>
      <w:r>
        <w:rPr>
          <w:rFonts w:cs="Times New Roman" w:ascii="Times New Roman" w:hAnsi="Times New Roman"/>
          <w:i/>
          <w:iCs/>
          <w:sz w:val="28"/>
          <w:szCs w:val="28"/>
        </w:rPr>
        <w:t>тих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ое прилагательное – </w:t>
      </w:r>
      <w:r>
        <w:rPr>
          <w:rFonts w:cs="Times New Roman" w:ascii="Times New Roman" w:hAnsi="Times New Roman"/>
          <w:i/>
          <w:iCs/>
          <w:sz w:val="28"/>
          <w:szCs w:val="28"/>
        </w:rPr>
        <w:t>тих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735" cy="405765"/>
            <wp:effectExtent l="0" t="0" r="0" b="0"/>
            <wp:docPr id="4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уемое обычно выражается глагол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зуемое может отвечать также на вопросы «Каков предмет? Что он такое? Кто он такой?». В этом случае сказуемое выражается именами прилагательными или существительными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2. Ответы на вопросы задания 7. Запись предложений с выделением главных членов предложения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47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Выполнение упражнений на применение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 (Упр. 8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Повторить словарн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2 (3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Е ЧЛЕНЫ ПРЕДЛОЖ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уметь выделять в предложении сказуемое, выраженное не только глаголом, но и другими частями речи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93365" cy="368300"/>
            <wp:effectExtent l="0" t="0" r="0" b="0"/>
            <wp:docPr id="4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иоск   окно   космический   корабл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тение – земли украш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говорки. Выделите грамматическую основу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Выполнение упражнений на применение знаний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ите Пете Ошибкину отыскать главные члены в предложениях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Мальчишек радостный </w:t>
      </w:r>
      <w:r>
        <w:rPr>
          <w:rFonts w:cs="Times New Roman" w:ascii="Times New Roman" w:hAnsi="Times New Roman"/>
          <w:sz w:val="24"/>
          <w:szCs w:val="24"/>
          <w:u w:val="single"/>
        </w:rPr>
        <w:t>народ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Коньками </w:t>
      </w:r>
      <w:r>
        <w:rPr>
          <w:rFonts w:cs="Times New Roman" w:ascii="Times New Roman" w:hAnsi="Times New Roman"/>
          <w:sz w:val="24"/>
          <w:szCs w:val="24"/>
          <w:u w:val="single"/>
        </w:rPr>
        <w:t>звуч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uble"/>
        </w:rPr>
        <w:t xml:space="preserve">режет </w:t>
      </w:r>
      <w:r>
        <w:rPr>
          <w:rFonts w:cs="Times New Roman" w:ascii="Times New Roman" w:hAnsi="Times New Roman"/>
          <w:sz w:val="24"/>
          <w:szCs w:val="24"/>
        </w:rPr>
        <w:t>лед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А. С. Пушкин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рылов</w:t>
      </w:r>
      <w:r>
        <w:rPr>
          <w:rFonts w:cs="Times New Roman" w:ascii="Times New Roman" w:hAnsi="Times New Roman"/>
          <w:sz w:val="28"/>
          <w:szCs w:val="28"/>
        </w:rPr>
        <w:t xml:space="preserve"> – знаменитый русский </w:t>
      </w:r>
      <w:r>
        <w:rPr>
          <w:rFonts w:cs="Times New Roman" w:ascii="Times New Roman" w:hAnsi="Times New Roman"/>
          <w:sz w:val="28"/>
          <w:szCs w:val="28"/>
          <w:u w:val="double"/>
        </w:rPr>
        <w:t>баснописец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частью речи выражено сказуемо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(устно) ответов на вопросы задания  9; анализ предложе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очните сформулированные учащимися обобщения (с. 56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первого предложения. (Упр. 11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частью речи выражено сказуемое?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 основе проделанной работы сделайте вывод: какими частями речи может быть выражено сказуемое?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49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ментированный разбор. (Упр. 12, письменно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то внимательнее»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лишнее слово в каждой строчке. Объясните свой выбор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стрее всех прочте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лишнее найдет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, ковшик, черепах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ли, тапочки, папах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, кабанчик, кабачок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ье, полка, пиджачок.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а, ерш, карась и роз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, сервант, диван, мимоз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о, ножницы, игр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ы, песня и игла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стоятельная работа. (Упр. 13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подлежаще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частями речи может выражаться подлежащее в предложени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казуемое?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частями речи может выражаться сказуемое в предложени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3 (4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ЫЕ МЕСТОИМ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познакомить с новой частью речи – личным местоимением; формировать умение выделять в предложении сказуемое и подлежащее, выраженное местоимение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247900" cy="405765"/>
            <wp:effectExtent l="0" t="0" r="0" b="0"/>
            <wp:docPr id="5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ыт – самый лучший учител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словицы. Выделите главные члены предложения, подчеркни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Формирование новых понятий и умений. Постановка проблемы и ее анализ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лнение предложений с пропущенными словами – подходящими по смыслу местоимениями. (Упр. 15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ая работа с заданием. (Упр. 16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ова вы использовали в предложениях, указывая на предмет, но не называя ег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членами предложения являются слова «она, они, оно» в предложениях?</w:t>
      </w:r>
    </w:p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имени предмет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 мы слово это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они, оно, она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звестные слов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без сомнени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– местоиме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едение терминологии  (с. 59 – сведения о личных местоимениях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предложений по вопросам задания 17 (устно); синтаксический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амостоятельная работа. (Упр. 18.) Выполнение упражнений на применение знаний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ие правила надо применить, чтобы верно написать пропущенные орфограммы?</w:t>
      </w:r>
    </w:p>
    <w:tbl>
      <w:tblPr>
        <w:tblW w:w="89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4"/>
        <w:gridCol w:w="5960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51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 (для рук)</w:t>
            </w:r>
          </w:p>
        </w:tc>
      </w:tr>
    </w:tbl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мощники мои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ак хочешь поверн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белой, гладко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ут пальцы, как лошадк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к-чок-чок, чок-чок-чок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резвый табунок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ительный диктант. Объясните написание встретившихся орфограм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а поз..няя ос..нь. Лист в ..сеннем л..су опал. Землю п..дм..розило. В эту пору очень заметны ря..чики. Сегодня даже белка со мной кокетничала. Вдруг кусты заш..велилиь. Я пригл..делся и ужасно обрадовался. Это был наш в..р..бей. Он с нами живет и от нас не улетает.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</w:t>
        <w:tab/>
        <w:tab/>
        <w:tab/>
        <w:t>По М. Пришвину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4 (5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ЫЕ МЕСТОИМ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е выделять в предложении главные члены, в которых подлежащее выражено не только существительны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956435" cy="749300"/>
            <wp:effectExtent l="0" t="0" r="0" b="0"/>
            <wp:docPr id="5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ольшой говорун – плохой работни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словиц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встретившиеся орфограммы в пословиц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е грамматическую основу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выражено подлежащее? Какой частью речи выражено сказуемое в предложении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Выполнение упражнений на применение знаний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над текстом басни  (упр. 19)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слов с пропущенными изученными орфограммами и объяснение их правописания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 в предложениях грамматической основы, обозначение подлежащего и сказуемого (использование терминологии по теме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что ответила Бел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айте. Белка сказал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и меня прежде на дерево, я оттуда тебе скажу, а то я боюсь теб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пустил, а белка ушла на дерево и оттуда сказал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 оттого скучно, что ты зол. Тебе злость сердце жжет. А мы веселы оттого, что мы добры и никому зла не делаем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формулируйте мораль басни Л. Толстого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53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из прочитанных мною пословиц только словарные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сякому </w:t>
      </w:r>
      <w:r>
        <w:rPr>
          <w:rFonts w:cs="Times New Roman" w:ascii="Times New Roman" w:hAnsi="Times New Roman"/>
          <w:sz w:val="28"/>
          <w:szCs w:val="28"/>
          <w:u w:val="single"/>
        </w:rPr>
        <w:t>овощу</w:t>
      </w:r>
      <w:r>
        <w:rPr>
          <w:rFonts w:cs="Times New Roman" w:ascii="Times New Roman" w:hAnsi="Times New Roman"/>
          <w:sz w:val="28"/>
          <w:szCs w:val="28"/>
        </w:rPr>
        <w:t xml:space="preserve"> свое врем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бота </w:t>
      </w:r>
      <w:r>
        <w:rPr>
          <w:rFonts w:cs="Times New Roman" w:ascii="Times New Roman" w:hAnsi="Times New Roman"/>
          <w:sz w:val="28"/>
          <w:szCs w:val="28"/>
          <w:u w:val="single"/>
        </w:rPr>
        <w:t>огородная</w:t>
      </w:r>
      <w:r>
        <w:rPr>
          <w:rFonts w:cs="Times New Roman" w:ascii="Times New Roman" w:hAnsi="Times New Roman"/>
          <w:sz w:val="28"/>
          <w:szCs w:val="28"/>
        </w:rPr>
        <w:t>, а слава всенародна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>Язык</w:t>
      </w:r>
      <w:r>
        <w:rPr>
          <w:rFonts w:cs="Times New Roman" w:ascii="Times New Roman" w:hAnsi="Times New Roman"/>
          <w:sz w:val="28"/>
          <w:szCs w:val="28"/>
        </w:rPr>
        <w:t xml:space="preserve"> болтуна не доведет до добр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бирай </w:t>
      </w:r>
      <w:r>
        <w:rPr>
          <w:rFonts w:cs="Times New Roman" w:ascii="Times New Roman" w:hAnsi="Times New Roman"/>
          <w:sz w:val="28"/>
          <w:szCs w:val="28"/>
          <w:u w:val="single"/>
        </w:rPr>
        <w:t>по ягодке</w:t>
      </w:r>
      <w:r>
        <w:rPr>
          <w:rFonts w:cs="Times New Roman" w:ascii="Times New Roman" w:hAnsi="Times New Roman"/>
          <w:sz w:val="28"/>
          <w:szCs w:val="28"/>
        </w:rPr>
        <w:t xml:space="preserve"> – наберешь кузово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u w:val="single"/>
        </w:rPr>
        <w:t>Картофель</w:t>
      </w:r>
      <w:r>
        <w:rPr>
          <w:rFonts w:cs="Times New Roman" w:ascii="Times New Roman" w:hAnsi="Times New Roman"/>
          <w:sz w:val="28"/>
          <w:szCs w:val="28"/>
        </w:rPr>
        <w:t xml:space="preserve"> – хлебу подспорь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Сам погибай, а </w:t>
      </w:r>
      <w:r>
        <w:rPr>
          <w:rFonts w:cs="Times New Roman" w:ascii="Times New Roman" w:hAnsi="Times New Roman"/>
          <w:sz w:val="28"/>
          <w:szCs w:val="28"/>
          <w:u w:val="single"/>
        </w:rPr>
        <w:t>товарища</w:t>
      </w:r>
      <w:r>
        <w:rPr>
          <w:rFonts w:cs="Times New Roman" w:ascii="Times New Roman" w:hAnsi="Times New Roman"/>
          <w:sz w:val="28"/>
          <w:szCs w:val="28"/>
        </w:rPr>
        <w:t xml:space="preserve"> выруча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u w:val="single"/>
        </w:rPr>
        <w:t>Березой</w:t>
      </w:r>
      <w:r>
        <w:rPr>
          <w:rFonts w:cs="Times New Roman" w:ascii="Times New Roman" w:hAnsi="Times New Roman"/>
          <w:sz w:val="28"/>
          <w:szCs w:val="28"/>
        </w:rPr>
        <w:t xml:space="preserve"> обогреешься, а не оденешь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Каков </w:t>
      </w:r>
      <w:r>
        <w:rPr>
          <w:rFonts w:cs="Times New Roman" w:ascii="Times New Roman" w:hAnsi="Times New Roman"/>
          <w:sz w:val="28"/>
          <w:szCs w:val="28"/>
          <w:u w:val="single"/>
        </w:rPr>
        <w:t>отец</w:t>
      </w:r>
      <w:r>
        <w:rPr>
          <w:rFonts w:cs="Times New Roman" w:ascii="Times New Roman" w:hAnsi="Times New Roman"/>
          <w:sz w:val="28"/>
          <w:szCs w:val="28"/>
        </w:rPr>
        <w:t>, таков и молодец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  <w:u w:val="single"/>
        </w:rPr>
        <w:t>Растение</w:t>
      </w:r>
      <w:r>
        <w:rPr>
          <w:rFonts w:cs="Times New Roman" w:ascii="Times New Roman" w:hAnsi="Times New Roman"/>
          <w:sz w:val="28"/>
          <w:szCs w:val="28"/>
        </w:rPr>
        <w:t xml:space="preserve"> – земли украш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Что в </w:t>
      </w:r>
      <w:r>
        <w:rPr>
          <w:rFonts w:cs="Times New Roman" w:ascii="Times New Roman" w:hAnsi="Times New Roman"/>
          <w:sz w:val="28"/>
          <w:szCs w:val="28"/>
          <w:u w:val="single"/>
        </w:rPr>
        <w:t>деревне</w:t>
      </w:r>
      <w:r>
        <w:rPr>
          <w:rFonts w:cs="Times New Roman" w:ascii="Times New Roman" w:hAnsi="Times New Roman"/>
          <w:sz w:val="28"/>
          <w:szCs w:val="28"/>
        </w:rPr>
        <w:t xml:space="preserve"> ни родится, то в </w:t>
      </w:r>
      <w:r>
        <w:rPr>
          <w:rFonts w:cs="Times New Roman" w:ascii="Times New Roman" w:hAnsi="Times New Roman"/>
          <w:sz w:val="28"/>
          <w:szCs w:val="28"/>
          <w:u w:val="single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пригодит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лены предложения образуют грамматическую основ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те о подлежащем;  сказуем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еще члены предложения вы знаете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5 (6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ЕЕ ИЗЛОЖ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я определять тему текста, устанавливать связь между частями текста и последовательно передавать содержани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становка цели урок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накомство с содержанием и структурой текст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 текста учащимися. (Упр. 22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очное чтение. Вопросы по текст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произошло событ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делали ребята, прежде чем отправиться к пруд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чем автор сравнивает пруд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располагалось в середине водоем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устроена кормушка для рыб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ыб приглашают к завтрак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снение темы текс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говорится в тексте? Определите тему текс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суждение структуры текс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частей в текс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говорится в вводной част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сообщается в основной част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говорится в заключительной част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 слова  использовал  автор,  чтобы  не повторять слово «пруд»? (</w:t>
      </w:r>
      <w:r>
        <w:rPr>
          <w:rFonts w:cs="Times New Roman" w:ascii="Times New Roman" w:hAnsi="Times New Roman"/>
          <w:i/>
          <w:iCs/>
          <w:sz w:val="28"/>
          <w:szCs w:val="28"/>
        </w:rPr>
        <w:t>Пруд, аквариум, водоем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ва основная мысль текста? (</w:t>
      </w:r>
      <w:r>
        <w:rPr>
          <w:rFonts w:cs="Times New Roman" w:ascii="Times New Roman" w:hAnsi="Times New Roman"/>
          <w:i/>
          <w:iCs/>
          <w:sz w:val="28"/>
          <w:szCs w:val="28"/>
        </w:rPr>
        <w:t>Забота человека о маленьких рыбках.</w:t>
      </w:r>
      <w:r>
        <w:rPr/>
        <w:t>)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54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ставление плана текста (запись на доске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йте текст, составьте план каждой час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вариант план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ь начал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мушка для рыб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глашение карпов к завтраку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ловарная работа. Переска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пропущенные орфограмм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текст, подготовьте устный пересказ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Повторное чтение (про себя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Написание изложения текст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2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6 (7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ОСТРАНЕННОЕ ПРЕДЛОЖ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формировать представления о распространенных предложениях, уметь устанавливать связь слов в словосочетаниях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39800" cy="419100"/>
            <wp:effectExtent l="0" t="0" r="0" b="0"/>
            <wp:docPr id="5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оздь   гвоздь   кукуруз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звался груздем – полезай в куз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словиц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те орфограммы, объясните написани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авнительный анализ предложений. (Упр. 24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отличаются эти предложения? Что общег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словосочетаний из 2-го и 3-го предложе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(какие?) перелетные. Летят (куда?) на юг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очнение сформированных учащимися выводов по учебнику(с. 63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значит фраза «разобрать предложение по членам предложения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лены предложения не образуют словосочетания? (</w:t>
      </w:r>
      <w:r>
        <w:rPr>
          <w:rFonts w:cs="Times New Roman" w:ascii="Times New Roman" w:hAnsi="Times New Roman"/>
          <w:i/>
          <w:iCs/>
          <w:sz w:val="28"/>
          <w:szCs w:val="28"/>
        </w:rPr>
        <w:t>Подлежащее и сказуемое словосочетанием не являются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 предложения.  Выделение  в  предложении  словосочетаний. (Упр. 25.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5. Работа по заданиям учебника. (Упр. 26.)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56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Введение соответствующей терминолог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с правилом на с. 64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ыполнение упражнений на применение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и составление распространенных предложений. (Упр. 27, устно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предложений, определение интонации и вида предложений по цели высказывания. (Упр. 28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 о л к о в а н и е   с л о в: </w:t>
      </w:r>
      <w:r>
        <w:rPr>
          <w:rFonts w:cs="Times New Roman" w:ascii="Times New Roman" w:hAnsi="Times New Roman"/>
          <w:i/>
          <w:iCs/>
          <w:sz w:val="28"/>
          <w:szCs w:val="28"/>
        </w:rPr>
        <w:t>медоносный цвет</w:t>
      </w:r>
      <w:r>
        <w:rPr>
          <w:rFonts w:cs="Times New Roman" w:ascii="Times New Roman" w:hAnsi="Times New Roman"/>
          <w:sz w:val="28"/>
          <w:szCs w:val="28"/>
        </w:rPr>
        <w:t xml:space="preserve"> – доставляющий мед, такой, из которого пчелы собирают сок, перерабатываемый ими в мед. (Ожегов С. И. Словарь русского языка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выделенными предложениям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и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является грамматической основой предложе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предложение, состоящее только из грамматической основ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предложения являются распространенны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значит разобрать предложение по членам предложения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29.</w:t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7 (8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ОСТРАНЕННОЕ ПРЕДЛОЖ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совершенствовать умения составлять распространенные предложения, устанавливать взаимосвязь между главными и второстепенными членами предложе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78100" cy="354965"/>
            <wp:effectExtent l="0" t="0" r="0" b="0"/>
            <wp:docPr id="5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ждь сеет как из си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так говорят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 глаголом можно заменить глагол «сеет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ь  н а   д о с к е: </w:t>
      </w:r>
      <w:r>
        <w:rPr>
          <w:rFonts w:cs="Times New Roman" w:ascii="Times New Roman" w:hAnsi="Times New Roman"/>
          <w:i/>
          <w:iCs/>
          <w:sz w:val="28"/>
          <w:szCs w:val="28"/>
        </w:rPr>
        <w:t>льет, моросит, капа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е главные члены предложения, поставьте вопрос, подчеркни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отправляемся в город Синтаксис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открыли ворота города, необходимо ответить на вопрос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лены предложения составляют грамматическую основ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подлежаще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казуемо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такое предложение? Распространенное предложение?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отвечают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та открылись. Молодцы! На главной площади города нас встречают король Сказуемое и королева Подлежащее. Они решили испытать наши знания на прочность. Откроем конвер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а д а н и е. </w:t>
      </w:r>
      <w:r>
        <w:rPr>
          <w:rFonts w:cs="Times New Roman" w:ascii="Times New Roman" w:hAnsi="Times New Roman"/>
          <w:sz w:val="24"/>
          <w:szCs w:val="24"/>
        </w:rPr>
        <w:t xml:space="preserve">Необходимо на слух после первого прочтения правильно выделить в частях предложения главные члены, то есть найти, где спрятались король и королева города Синтаксиса.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  </w:t>
      </w:r>
      <w:r>
        <w:rPr>
          <w:rFonts w:cs="Times New Roman" w:ascii="Times New Roman" w:hAnsi="Times New Roman"/>
          <w:sz w:val="24"/>
          <w:szCs w:val="24"/>
          <w:u w:val="double"/>
        </w:rPr>
        <w:t>Красит</w:t>
      </w:r>
      <w:r>
        <w:rPr>
          <w:rFonts w:cs="Times New Roman" w:ascii="Times New Roman" w:hAnsi="Times New Roman"/>
          <w:sz w:val="24"/>
          <w:szCs w:val="24"/>
        </w:rPr>
        <w:t xml:space="preserve"> синькою </w:t>
      </w:r>
      <w:r>
        <w:rPr>
          <w:rFonts w:cs="Times New Roman" w:ascii="Times New Roman" w:hAnsi="Times New Roman"/>
          <w:sz w:val="24"/>
          <w:szCs w:val="24"/>
          <w:u w:val="single"/>
        </w:rPr>
        <w:t>мороз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кнах незабудки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u w:val="double"/>
        </w:rPr>
        <w:t>зевает</w:t>
      </w:r>
      <w:r>
        <w:rPr>
          <w:rFonts w:cs="Times New Roman" w:ascii="Times New Roman" w:hAnsi="Times New Roman"/>
          <w:sz w:val="24"/>
          <w:szCs w:val="24"/>
        </w:rPr>
        <w:t xml:space="preserve"> синий </w:t>
      </w:r>
      <w:r>
        <w:rPr>
          <w:rFonts w:cs="Times New Roman" w:ascii="Times New Roman" w:hAnsi="Times New Roman"/>
          <w:sz w:val="24"/>
          <w:szCs w:val="24"/>
          <w:u w:val="single"/>
        </w:rPr>
        <w:t>пес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синей будк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В. Фетисов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Огромный сини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докол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рта в плавань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  <w:u w:val="double"/>
        </w:rPr>
        <w:t>Уше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Л. Яхнин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 Сегодня </w:t>
      </w:r>
      <w:r>
        <w:rPr>
          <w:rFonts w:cs="Times New Roman" w:ascii="Times New Roman" w:hAnsi="Times New Roman"/>
          <w:sz w:val="24"/>
          <w:szCs w:val="24"/>
          <w:u w:val="single"/>
        </w:rPr>
        <w:t>письмоносец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ах Варшавы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  <w:u w:val="double"/>
        </w:rPr>
        <w:t>Столкнулся</w:t>
      </w:r>
      <w:r>
        <w:rPr>
          <w:rFonts w:cs="Times New Roman" w:ascii="Times New Roman" w:hAnsi="Times New Roman"/>
          <w:sz w:val="24"/>
          <w:szCs w:val="24"/>
        </w:rPr>
        <w:t xml:space="preserve"> с тощим ветром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лупчике дырявом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В. Хотомская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И в лазоревой дали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  <w:u w:val="double"/>
        </w:rPr>
        <w:t>Показал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ораб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внинам Окиян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  <w:u w:val="double"/>
        </w:rPr>
        <w:t>Ед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лот</w:t>
      </w:r>
      <w:r>
        <w:rPr>
          <w:rFonts w:cs="Times New Roman" w:ascii="Times New Roman" w:hAnsi="Times New Roman"/>
          <w:sz w:val="24"/>
          <w:szCs w:val="24"/>
        </w:rPr>
        <w:t xml:space="preserve"> царя Салтана.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А. С. Пушкин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верно справились с заданием коронованных особ. Следующее задание помещено в учебнике. Выполнив его, мы беспрепятственно перенесемся в стены дворца и познакомимся с королевским окружени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я. (Упр. 30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роль играют в предложении второстепенные члены?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Составление предложения по заданной схеме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58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Введение соответствующей терминолог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ель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предмета или явления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ет определение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и какой?  Ответы просты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е хватает волнистой черт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знакомьтесь – приближенная королевская особа ОПРЕДЕЛЕНИЕ. Какой частью речи оно выражается? Рядом со сказуемым еще один член предложения. Задайте к нему вопрос.</w:t>
      </w:r>
    </w:p>
    <w:p>
      <w:pPr>
        <w:pStyle w:val="Normal"/>
        <w:autoSpaceDE w:val="false"/>
        <w:spacing w:lineRule="auto" w:line="252" w:before="120" w:after="12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ают (</w:t>
      </w:r>
      <w:r>
        <w:rPr>
          <w:rFonts w:cs="Times New Roman" w:ascii="Times New Roman" w:hAnsi="Times New Roman"/>
          <w:i/>
          <w:iCs/>
          <w:sz w:val="24"/>
          <w:szCs w:val="24"/>
        </w:rPr>
        <w:t>куда</w:t>
      </w:r>
      <w:r>
        <w:rPr>
          <w:rFonts w:cs="Times New Roman" w:ascii="Times New Roman" w:hAnsi="Times New Roman"/>
          <w:sz w:val="24"/>
          <w:szCs w:val="24"/>
        </w:rPr>
        <w:t xml:space="preserve">?) в </w:t>
      </w:r>
      <w:r>
        <w:rPr>
          <w:rFonts w:cs="Times New Roman" w:ascii="Times New Roman" w:hAnsi="Times New Roman"/>
          <w:sz w:val="24"/>
          <w:szCs w:val="24"/>
          <w:u w:val="dotDash"/>
        </w:rPr>
        <w:t>магаз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обстоятельство. На какие же вопросы оно отвечает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?  Зачем? Когда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? Откуда?  Куда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 всегд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дут ответы вам, да-д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мы сможем выделить в предложении ОБСТОЯТЕЛЬСТВО и выделить его пунктиром с точкой. Какой частью речи выражается обстоятельств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таблицей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 на дверях дворцовой комнаты висела таблица жильцов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19700" cy="1295400"/>
            <wp:effectExtent l="0" t="0" r="0" b="0"/>
            <wp:docPr id="5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пробуйте прокомментировать ее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обсуждают, обобщают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вшись со всеми жильцами города Синтаксиса, мы сможем разбирать предложения по членам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полнение упражнений на применение знаний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ый разбор предложений. (Упр. 32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 (Упр. 34. Синтаксический анализ предложений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роль выполняют второстепенные члены предложе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те, о каких второстепенных членах предложения сегодня на уроке шла реч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3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8 (9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закрепить умения разбирать предложения по членам предложения; объяснять, каким по составу является предложени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58900" cy="481965"/>
            <wp:effectExtent l="0" t="0" r="0" b="0"/>
            <wp:docPr id="60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еж   жиж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журавль тепла ищ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говор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е орфограммы, написание которых можете прокомментироват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 полученных навыков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устного рассказа по иллюстрации. (Упр. 36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заданиями (упр. 37)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текст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ение на част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основной мысли текст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аглавливание текст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арная работа;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ение орфограмм;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исывание третьей части текста, разбор по членам предложения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61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жайке, на ромашк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 летал в цветной рубашке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-жу-жу, жу-жу-жу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ромашками дружу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по ветру качаюсь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-низко наклоняюсь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упал, упал мой жук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испачкал пылью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 зеленый жук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 на крыльях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сьмо по памяти  (упр. 38). Объяснение правописания орфограм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оварная работ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е данные слова близкими по значению (синонимами)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0" cy="1905000"/>
            <wp:effectExtent l="0" t="0" r="0" b="0"/>
            <wp:docPr id="6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распространенное предложе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оверить безударную гласную в корне слов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функцию в слове играет мягкий зна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в упр. 38 слова, в которых букв больше, чем звуков. Докажи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Повторить словарн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29 (10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совершенствовать умения преобразовывать нераспространенные предложения в распространенные; разбирать по членам предложени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70735" cy="481965"/>
            <wp:effectExtent l="0" t="0" r="0" b="0"/>
            <wp:docPr id="63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стойчивость – лучшая помощниц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словиц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е орфограммы, написание которых можете объяснит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 полученных навыков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ния (упр. 42). Подбор проверочных слов, объяснение орфограмм (устно). Составление предложений (упр. 43). Запись составленного текста. Выделение главных членов предложений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в тексте предложения, соответствующие схемам.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79800" cy="1015365"/>
            <wp:effectExtent l="0" t="0" r="0" b="0"/>
            <wp:docPr id="64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/>
        <w:t>2. Составление предложений из деформированных групп слов. (Упр. 41.) Разбор по членам предложения. Установление связи главных членов с второстепенными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65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 «Кто быстрее»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дешевый –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сытый –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старый –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горячий –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удлинить –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 xml:space="preserve">молчать –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данным словам подберите противоположные по смыслу. Объясните на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орфограммы безударного гласного в корне слова</w:t>
      </w:r>
      <w:r>
        <w:rPr>
          <w:rFonts w:cs="Times New Roman" w:ascii="Times New Roman" w:hAnsi="Times New Roman"/>
          <w:sz w:val="28"/>
          <w:szCs w:val="28"/>
        </w:rPr>
        <w:t>. Выигрывает тот, кто безошибочно и быстро найдет всем словам пар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ая работа. (Упр. 44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предложения называются распространенны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ловосочета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словосочетание отличается от предложения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4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0 (11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совершенствовать умения сравнивать словосочетания и слова; составлять из данных групп слов словосочета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71600" cy="710565"/>
            <wp:effectExtent l="0" t="0" r="0" b="0"/>
            <wp:docPr id="66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роз невелик, да стоять не вели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говор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встретившиеся подчеркнутые орфограмм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 изученного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оварная работ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айте  з а г а д к у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это мастер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кла нанес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стья, и травы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заросли роз?  (</w:t>
      </w:r>
      <w:r>
        <w:rPr>
          <w:rFonts w:cs="Times New Roman" w:ascii="Times New Roman" w:hAnsi="Times New Roman"/>
          <w:i/>
          <w:iCs/>
          <w:sz w:val="24"/>
          <w:szCs w:val="24"/>
        </w:rPr>
        <w:t>Мороз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берите к слов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роз  </w:t>
      </w:r>
      <w:r>
        <w:rPr>
          <w:rFonts w:cs="Times New Roman" w:ascii="Times New Roman" w:hAnsi="Times New Roman"/>
          <w:sz w:val="28"/>
          <w:szCs w:val="28"/>
        </w:rPr>
        <w:t>с и н о н и м ы  (</w:t>
      </w:r>
      <w:r>
        <w:rPr>
          <w:rFonts w:cs="Times New Roman" w:ascii="Times New Roman" w:hAnsi="Times New Roman"/>
          <w:i/>
          <w:iCs/>
          <w:sz w:val="28"/>
          <w:szCs w:val="28"/>
        </w:rPr>
        <w:t>холод, стужа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ерите  а н т о н и м ы 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ара, зной)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так говорят: «Мороз по коже»? (</w:t>
      </w:r>
      <w:r>
        <w:rPr>
          <w:rFonts w:cs="Times New Roman" w:ascii="Times New Roman" w:hAnsi="Times New Roman"/>
          <w:i/>
          <w:iCs/>
          <w:sz w:val="28"/>
          <w:szCs w:val="28"/>
        </w:rPr>
        <w:t>Неприятное ощущение от внезапного страх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слово, противоположное по значению слову «юг». (</w:t>
      </w:r>
      <w:r>
        <w:rPr>
          <w:rFonts w:cs="Times New Roman" w:ascii="Times New Roman" w:hAnsi="Times New Roman"/>
          <w:i/>
          <w:iCs/>
          <w:sz w:val="28"/>
          <w:szCs w:val="28"/>
        </w:rPr>
        <w:t>Север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одиннадцатый месяц года. (</w:t>
      </w:r>
      <w:r>
        <w:rPr>
          <w:rFonts w:cs="Times New Roman" w:ascii="Times New Roman" w:hAnsi="Times New Roman"/>
          <w:i/>
          <w:iCs/>
          <w:sz w:val="28"/>
          <w:szCs w:val="28"/>
        </w:rPr>
        <w:t>Ноябрь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2. Запись слов в словари. Подбор однокоренных слов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67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роза не боюсь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я крепко подружусь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ет ко мне мороз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ет руку, тронет нос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надо не зевать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ть, бегать и играт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бор к данным словам однокоренных прилагательных, существительных. (Упр. 47, с. 96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«Отвечай быстро!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 ответы на вопрос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Кто это? Что это?». </w:t>
      </w:r>
      <w:r>
        <w:rPr>
          <w:rFonts w:cs="Times New Roman" w:ascii="Times New Roman" w:hAnsi="Times New Roman"/>
          <w:sz w:val="28"/>
          <w:szCs w:val="28"/>
        </w:rPr>
        <w:t>Победит самый внимательный и быстрый.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кусный, алый, сахарный  …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елтые, красные, осенние  …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лое, пушистое, легкое  …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вая, интересная, библиотечная  …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итрая, рыжая, хищная  …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окий, новый, многоэтажный  …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ерый, злой, голодный 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составили? (</w:t>
      </w:r>
      <w:r>
        <w:rPr>
          <w:rFonts w:cs="Times New Roman" w:ascii="Times New Roman" w:hAnsi="Times New Roman"/>
          <w:i/>
          <w:iCs/>
          <w:sz w:val="28"/>
          <w:szCs w:val="28"/>
        </w:rPr>
        <w:t>Словосочетание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ловосочета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пару слов, которые не являются словосочетани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ление и запись предложений с данными словами и словосочетаниями. Разбор по членам предложения. (Упр. 46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верное утверждени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ложения по цели высказывания бывают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ествовательные, вопросительные и восклицательны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ествовательные, вопросительные и побудительны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остраненными называются предложения, которы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стоят из главных членов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оме главных членов имеют хотя бы один второстепенный чл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2 (13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ГИЧЕСКОЕ УДАР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формировать представление о логическом ударении и его значении для точности передачи смысла; развивать умения выбирать в предложении слова, на которые можно поставить логическое ударени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66900" cy="431165"/>
            <wp:effectExtent l="0" t="0" r="0" b="0"/>
            <wp:docPr id="6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одежда красит человека, а добрые дел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кование пословицы. Выделите и объясните орфограмм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Постановка проблемы и ее анализ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т выделения голосом разных слов меняется смысл предложе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д изменением смысла предложения в зависимости от логического ударения. (Упр. 48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чего менялся смысл предложения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 соответствующей терминолог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важное по смыслу слово может выделяться в предложении не только порядком слов, но и усилением голоса, которое называется логическим ударением. Если логическое ударение падает на слово, стоящее в конце предложения, то интонация всего предложения спокойна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же логическое ударение падает на слово, стоящее в начале или в середине предложения, то интонация напряженная. Пример: восклицательные и вопросительные предложения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Наблюдение над изменением смысла предложений. (Упр. 50.)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69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8600" cy="1243965"/>
            <wp:effectExtent l="0" t="0" r="0" b="0"/>
            <wp:docPr id="7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ать слова, вставить пропущенные буквы, разделить на слог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Выполнение упражнений на применение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авление   по  рисунку  двух  распространенных  предложений.  (Упр. 53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логическое ударе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служит логическое ударение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5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1 (12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 xml:space="preserve">: закреплять умения разбирать предложения по членам, устанавливать связь между главными и второстепенными членами предложения.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73200" cy="405765"/>
            <wp:effectExtent l="0" t="0" r="0" b="0"/>
            <wp:docPr id="7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я   ял   оя   а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и ясно, то и осень прекрасн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словиц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фруйте слово: ква + рак – ак + тира = ? (</w:t>
      </w:r>
      <w:r>
        <w:rPr>
          <w:rFonts w:cs="Times New Roman" w:ascii="Times New Roman" w:hAnsi="Times New Roman"/>
          <w:i/>
          <w:iCs/>
          <w:sz w:val="28"/>
          <w:szCs w:val="28"/>
        </w:rPr>
        <w:t>Квартир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отдельное помещение в квартире, доме, огороженное стенами? (</w:t>
      </w:r>
      <w:r>
        <w:rPr>
          <w:rFonts w:cs="Times New Roman" w:ascii="Times New Roman" w:hAnsi="Times New Roman"/>
          <w:i/>
          <w:iCs/>
          <w:sz w:val="28"/>
          <w:szCs w:val="28"/>
        </w:rPr>
        <w:t>Комнат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слова, близкие по значению слову «комната». (</w:t>
      </w:r>
      <w:r>
        <w:rPr>
          <w:rFonts w:cs="Times New Roman" w:ascii="Times New Roman" w:hAnsi="Times New Roman"/>
          <w:i/>
          <w:iCs/>
          <w:sz w:val="28"/>
          <w:szCs w:val="28"/>
        </w:rPr>
        <w:t>Горница, покой, палата, светлица – устаревшие слов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р и м е р: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ветлицу входит царь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той государь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Салтан сидит в палат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столе и в венц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устной думой на лиц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А. С. Пушкин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айте. Из края города в другой ходит домик под дугой. (</w:t>
      </w:r>
      <w:r>
        <w:rPr>
          <w:rFonts w:cs="Times New Roman" w:ascii="Times New Roman" w:hAnsi="Times New Roman"/>
          <w:i/>
          <w:iCs/>
          <w:sz w:val="28"/>
          <w:szCs w:val="28"/>
        </w:rPr>
        <w:t>Трамвай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ь стальной овса не просит, а пашет и косит. (</w:t>
      </w:r>
      <w:r>
        <w:rPr>
          <w:rFonts w:cs="Times New Roman" w:ascii="Times New Roman" w:hAnsi="Times New Roman"/>
          <w:i/>
          <w:iCs/>
          <w:sz w:val="28"/>
          <w:szCs w:val="28"/>
        </w:rPr>
        <w:t>Трактор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пишите слова-отгадки в словарь. Образуйте однокоренные слова: существительные и прилагательные; выделите корень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72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работа. (Упр. 47.) Запись предложений по вариантам (I – о бобре, белке; II – о медведе и зайце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предложе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по составу бывают предложе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они отличаю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3 (14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ГИЧЕСКОЕ УДАРЕНИЕ, ИНТОНАЦИЯ ПЕРЕЧИСЛ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формировать умение составлять, произносить, оформлять на письме предложения с перечисление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16735" cy="405765"/>
            <wp:effectExtent l="0" t="0" r="0" b="0"/>
            <wp:docPr id="73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шина   мишень   тишин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ила в мешке не утаиш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словицы, назовите орфограмму; расставьте знаки ударе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улирование новых понятий и умений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предложения: как произносится, как оформляется на письме. (Упр. 55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 в предложении при произношении отмечается паузой, на письме – запято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ментированное  составление  и  запись  предложений по рисунку. (Упр. 56.) Определите интонацию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очнение  сформулированных  учащимися  обобщений по учебнику. (с. 79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упражнений на применение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ментированный анализ и запись предложений. (Упр. 57.) Установление зависимости слов в предложен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ы в о д: </w:t>
      </w:r>
      <w:r>
        <w:rPr/>
        <w:t xml:space="preserve">слова-перечисления относятся и поясняют определяемое слово. 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74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одняли и покачали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ревья в лесу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огнули, кисти стряхнули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дувает росу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ы руки, плавно помашем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 нам птицы летят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сядут, тоже покажем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огнули назад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ментированный анализ текста у дос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сеннем небе косяками потянулись на юг журавли, утки, гуси. Спешит торопится осень.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Г. Скребицкий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н и 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, соблюдая правильную интонац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вьте и объясните знаки препинания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жите, какие члены предложения перечисляются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схемы данных предложений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1695" cy="1689100"/>
            <wp:effectExtent l="0" t="0" r="0" b="0"/>
            <wp:docPr id="75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омощи чего соединяются друг с другом перечисляемые слова, обозначающие предметы, признаки или действия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 знаком на письме обозначается интонация перечисления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5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4 (15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ОНАЦИЯ ПЕРЕЧИСЛ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дать представление о знаках препинания в предложениях с перечисление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04900" cy="406400"/>
            <wp:effectExtent l="0" t="0" r="0" b="0"/>
            <wp:docPr id="7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рево   двенадцат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ереве судят по плодам, а о человеке – по его дела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говорки. Подчеркните орфограммы, объясните их написани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ловарная работ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гадайте  з а г а д к и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записывает учитель на доске).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Назовите-ка, ребятки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в этой вот загадке: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его – всех дней короче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очей длиннее ночи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 и на луга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есны легли снега.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есяц наш пройдет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тречаем Новый год.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екабрь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Щиплет уши, щиплет нос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зет в валенки мороз.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нешь воду – упадет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да уже, а лед.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тице не летится,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роза стынет птица.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ло солнце к лету.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скажи, за месяц это?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Январь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Вместе с месяцем девятым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год пришел к ребятам.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Сентябрь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Четвертый месяц как шагнет –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 треском лопается лед.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Апрель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пишите отгадки в алфавитном порядке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77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Выполнение упражнений на применение знаний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, составление и запись предложений. (Упр. 59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между названиями месяцев поставили запяты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те в предложении слово, на которое вы хотите поставить логическое ударение. Докажите правильность своей точки зр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работа. (Упр. 60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расстановку знаков препин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ментированная запись. (Упр. 61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мысловое ударе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 письме обозначить интонацию перечислений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Повторить словарн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5 (16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формировать умение составлять, произносить и оформлять на письме предложения с перечисление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05330" cy="939800"/>
            <wp:effectExtent l="0" t="0" r="0" b="0"/>
            <wp:docPr id="7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тон   комбайн   библиотека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 изученного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сь по памяти. (Упр. 65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ение правописания орфограмм. (Упр. 64.) Объяснение расстановок знаков препин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здесь перечисляет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ментированный разбор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..бята при..сли в луко..к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..вёс гречиху просо крошк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н..гирь синица в..р..бе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лагодарят за корм д..тей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/>
        <w:t>Расставить знаки препинания, разобрать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79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ая работ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шите, расставьте знаки препинания, вставьте пропущенные орфо-граммы. Обозначьте границы предложе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чью  ворвался  (в)  гор..д  северный  вет..р  т..поля  у  м..его дома  размахивали   ветвями   склоняли   в..рхушки   пов..лил   сне..   последний  мес..ц  ос..ни  обернулся  первым  мес..цем  з..мы  утром я  выгл..нул  (в)  окно  куда  под..валась  гордость  тополей  они т..нули  (к)  небу  голые  ветки,  будто  спрашивали  у  него  т..пла.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В. Бурлаков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ложениях подчеркните те слова, на которые лучше поставить логическое ударени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оверить написание безударных гласных, глухих согласны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предложе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есть предложения по цели высказывания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6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6 (17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КТАН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проследить и проанализировать, насколько прочно сформированы навыки правописания и разбора изученного, усвоен  материал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нитары лес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входим в лес. В воздухе пахнет грибами и спелой малиной. Сорока перелетает с сосны на сосну. Около ели встретился большой муравейник. Муравьи суетились, у каждого на спине была хвоинка. Ты встречал в лесу муравьиные дома? Не разоряй их! Муравьи – санитары лесов. </w:t>
      </w:r>
      <w:r>
        <w:rPr>
          <w:rFonts w:cs="Times New Roman" w:ascii="Times New Roman" w:hAnsi="Times New Roman"/>
          <w:i/>
          <w:iCs/>
          <w:sz w:val="28"/>
          <w:szCs w:val="28"/>
        </w:rPr>
        <w:t>(42 слова.)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л о в а  д л я  с п р а в о к: </w:t>
      </w:r>
      <w:r>
        <w:rPr>
          <w:rFonts w:cs="Times New Roman" w:ascii="Times New Roman" w:hAnsi="Times New Roman"/>
          <w:i/>
          <w:iCs/>
          <w:sz w:val="28"/>
          <w:szCs w:val="28"/>
        </w:rPr>
        <w:t>суетились, не разоряй, санитар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матическое  з а д а н и е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пишите в алфавитном порядке: </w:t>
      </w:r>
      <w:r>
        <w:rPr>
          <w:rFonts w:cs="Times New Roman" w:ascii="Times New Roman" w:hAnsi="Times New Roman"/>
          <w:i/>
          <w:iCs/>
          <w:sz w:val="28"/>
          <w:szCs w:val="28"/>
        </w:rPr>
        <w:t>осенью, вьюга, друзья, Илья, шалунья, пьет, ульи</w:t>
      </w:r>
      <w:r>
        <w:rPr>
          <w:rFonts w:cs="Times New Roman" w:ascii="Times New Roman" w:hAnsi="Times New Roman"/>
          <w:sz w:val="28"/>
          <w:szCs w:val="28"/>
        </w:rPr>
        <w:t>. Подчеркните разделительный мягкий зна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словам с безударной гласной подберите два проверочных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Гр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вая (туча) –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Пч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линый (мед) –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тье предложение в диктанте разберите по членам предложения, укажите, какой частью речи является каждое с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7 (18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НАД ОШИБКАМИ. ПОВТОРЕНИЕ ПРОЙДЕННОГО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я проверять написание слов с безударными гласными, глухими и звонкими согласными; совершенствовать умения разбирать предложения по члена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Работа над группами ошибо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тение диктанта, самостоятельный анализ допущенных ошибо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лективная работа над ошибка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ка слов с безударными гласны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аждому слову с пропущенной гласной подобрать проверочное слово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 д о с к 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..л..неть – …</w:t>
        <w:tab/>
        <w:tab/>
        <w:t>Б..льной –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с..ло – …</w:t>
        <w:tab/>
        <w:tab/>
        <w:t>Ур..внение –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..чалиться – …</w:t>
        <w:tab/>
        <w:t>Ж..леть –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ъ..снить – …</w:t>
        <w:tab/>
        <w:t>Д..р..вянная –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..сные – …</w:t>
        <w:tab/>
        <w:tab/>
        <w:t>З..л..тое – …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писание мягкого зна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полните клетки кроссворда. Впишите в клетки слова с разделительным мягким знаком.</w:t>
      </w:r>
    </w:p>
    <w:tbl>
      <w:tblPr>
        <w:tblW w:w="9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6"/>
        <w:gridCol w:w="5374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14600" cy="1129665"/>
                  <wp:effectExtent l="0" t="0" r="0" b="0"/>
                  <wp:docPr id="80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ежная бур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мики для пче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ать, отец, дети. Назовите одним словом. Это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Ягоды, сваренные в сахаре.</w:t>
            </w:r>
          </w:p>
        </w:tc>
      </w:tr>
    </w:tbl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Ответы: вьюга, ульи, семья, варенье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81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 пройденного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становление деформированных предложений. (Упр. 68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работа. (Упр. 66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6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8 (19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формировать представления о предложениях с перечислением, об интонации перечисления, о знаках препинания в предложениях с перечисление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91565" cy="406400"/>
            <wp:effectExtent l="0" t="0" r="0" b="0"/>
            <wp:docPr id="82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иб   тормоз   реставрац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чужой сторонушке рад родной воронуш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словиц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вьте знаки ударения в словах. Выделите и объясните орфограмм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 изученного материала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фографическая минутка. Запишите отгадк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Где упрется хвостом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анет дырка потом.  (</w:t>
      </w:r>
      <w:r>
        <w:rPr>
          <w:rFonts w:cs="Times New Roman" w:ascii="Times New Roman" w:hAnsi="Times New Roman"/>
          <w:i/>
          <w:iCs/>
          <w:sz w:val="24"/>
          <w:szCs w:val="24"/>
        </w:rPr>
        <w:t>Шило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Не сшит, не скроен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на ниточке сборен.  (</w:t>
      </w:r>
      <w:r>
        <w:rPr>
          <w:rFonts w:cs="Times New Roman" w:ascii="Times New Roman" w:hAnsi="Times New Roman"/>
          <w:i/>
          <w:iCs/>
          <w:sz w:val="24"/>
          <w:szCs w:val="24"/>
        </w:rPr>
        <w:t>Чулок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У нее во рту пил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 водой она жил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х пугала, всех глотал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теперь в котел попала.  (</w:t>
      </w:r>
      <w:r>
        <w:rPr>
          <w:rFonts w:cs="Times New Roman" w:ascii="Times New Roman" w:hAnsi="Times New Roman"/>
          <w:i/>
          <w:iCs/>
          <w:sz w:val="24"/>
          <w:szCs w:val="24"/>
        </w:rPr>
        <w:t>Щук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Стучит, бренчит, вертитс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кого не боится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читает весь свой век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все не человек.  (</w:t>
      </w:r>
      <w:r>
        <w:rPr>
          <w:rFonts w:cs="Times New Roman" w:ascii="Times New Roman" w:hAnsi="Times New Roman"/>
          <w:i/>
          <w:iCs/>
          <w:sz w:val="24"/>
          <w:szCs w:val="24"/>
        </w:rPr>
        <w:t>Часы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Под гору – коняшки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гору – деревяшки.  (</w:t>
      </w:r>
      <w:r>
        <w:rPr>
          <w:rFonts w:cs="Times New Roman" w:ascii="Times New Roman" w:hAnsi="Times New Roman"/>
          <w:i/>
          <w:iCs/>
          <w:sz w:val="24"/>
          <w:szCs w:val="24"/>
        </w:rPr>
        <w:t>Лыжи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По обеим сторонам  маленькой горы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ва зверя сидят.  (</w:t>
      </w:r>
      <w:r>
        <w:rPr>
          <w:rFonts w:cs="Times New Roman" w:ascii="Times New Roman" w:hAnsi="Times New Roman"/>
          <w:i/>
          <w:iCs/>
          <w:sz w:val="24"/>
          <w:szCs w:val="24"/>
        </w:rPr>
        <w:t>Уши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уйте и объясните орфограммы, встретившиеся в отгадках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2. Запись предложений, содержащих перечисления. Расстановка знаков препинания. Комментирование пропущенных орфограмм. (Упр. 70.)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83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ктант с комментированием орфограм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лго лежал с открытыми глазами. Первые лучи солнышка разбудили мам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ьем чай. На столе лежат хлеб и пирог. Восемь часов. Пора в школу. Я иду с сестрой Анной. Она учится в первом класс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ая работа. (Упр. 69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расстановку знаков препин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е цель, назначение в речи предложений с перечислением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Повторить словарн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39 (20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ОЧНАЯ РАБОТ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рочитайте, подчеркните правильный отв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на существительные обозначают … (признак предмета, предмет, действие предмета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на существительные отвечают на вопросы … (какой? какая? кто? что? что делать? что сделать?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рочитайте. Подчеркните имена существительные. </w:t>
      </w:r>
      <w:r>
        <w:rPr>
          <w:rFonts w:cs="Times New Roman" w:ascii="Times New Roman" w:hAnsi="Times New Roman"/>
          <w:i/>
          <w:iCs/>
          <w:sz w:val="28"/>
          <w:szCs w:val="28"/>
        </w:rPr>
        <w:t>Читать, дом, ходьба, бегать, красный, снег, ловить, любимый, белизна, град, серый, улов, заморозки, сидеть, зел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Прочитайте. Стрелками укажите, что обозначает каждое существительно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</w:t>
        <w:tab/>
        <w:tab/>
        <w:tab/>
        <w:t>действ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</w:t>
        <w:tab/>
        <w:tab/>
        <w:tab/>
        <w:t>признак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т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ва</w:t>
        <w:tab/>
        <w:tab/>
        <w:tab/>
        <w:t>предме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</w:t>
        <w:tab/>
        <w:tab/>
        <w:tab/>
        <w:t>явление природы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Прочитайте, выделяя интонацией предложения. Запишите текст, расставьте знаки препинания. Где надо, замените строчную букву на прописну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етом Ваня жил в деревне Петушки там протекает речка Серебрянка к речке Ваня приводит своего любимого коня конь Гнедой пьет воду из реки а вечером Ваня и дедушка Илья пасут Гнедого на лугу бабушка Варвара ждет их к ча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Запишите слова. Подчеркните нарицательные имена существительны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т, мальчик, Алеша, задание, Маша, Нева, лисица, пушок, Киев, олень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40 (1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 И ОКОНЧАНИЕ СЛОВ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ознакомить с окончанием как изменяемой частью слова, формировать умения  выделять окончания слов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ллюстрация   шахматы   коллекц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сква всем городам ма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 значения пословиц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Постановка проблемы и ее анализ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 соответствующей терминологии (с. 87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слова, которая изменяется, называется окончанием, обозначаетс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4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упражнений на применение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разных форм одного и того же слова. (Упр. 2.) Роль окончания в речи. Вывод на с. 87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-аудирование. Учитель читает 2 раза. Дети должны выписать в тетрадь разные формы слова «кот», выделить окончания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оры добычи жде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аившись, серый кот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 осталась без хвост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ываясь от кот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и за версту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близиться к коту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а старая – и т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 грозного кот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ет в нору под дом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встретиться с котом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рожит и в темнот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я о коте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. Грачев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ая работа. (Упр. 3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оварная работ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рифмованные слова, выделите окончание.</w:t>
      </w:r>
    </w:p>
    <w:p>
      <w:pPr>
        <w:pStyle w:val="Normal"/>
        <w:autoSpaceDE w:val="false"/>
        <w:spacing w:lineRule="auto" w:line="252" w:before="0" w:after="0"/>
        <w:ind w:firstLine="26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Она весну встречает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жки надевает.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инула на спинку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ую косынку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атьице – в полоску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 узнаёшь – … (</w:t>
      </w:r>
      <w:r>
        <w:rPr>
          <w:rFonts w:cs="Times New Roman" w:ascii="Times New Roman" w:hAnsi="Times New Roman"/>
          <w:i/>
          <w:iCs/>
          <w:sz w:val="24"/>
          <w:szCs w:val="24"/>
        </w:rPr>
        <w:t>березку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26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Кто альбом раскрасил наш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, конечно… (</w:t>
      </w:r>
      <w:r>
        <w:rPr>
          <w:rFonts w:cs="Times New Roman" w:ascii="Times New Roman" w:hAnsi="Times New Roman"/>
          <w:i/>
          <w:iCs/>
          <w:sz w:val="24"/>
          <w:szCs w:val="24"/>
        </w:rPr>
        <w:t>карандаш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26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Окраской – серовата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дкой – вороватая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кунья хрипловатая –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я персон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это? (</w:t>
      </w:r>
      <w:r>
        <w:rPr>
          <w:rFonts w:cs="Times New Roman" w:ascii="Times New Roman" w:hAnsi="Times New Roman"/>
          <w:i/>
          <w:iCs/>
          <w:sz w:val="24"/>
          <w:szCs w:val="24"/>
        </w:rPr>
        <w:t>Ворон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26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Тихо-тихо снег иде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нег, мохнаты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счистим снег и лед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дворе … (</w:t>
      </w:r>
      <w:r>
        <w:rPr>
          <w:rFonts w:cs="Times New Roman" w:ascii="Times New Roman" w:hAnsi="Times New Roman"/>
          <w:i/>
          <w:iCs/>
          <w:sz w:val="24"/>
          <w:szCs w:val="24"/>
        </w:rPr>
        <w:t>лопато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26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Летом в огороде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жие, зеленые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ою в бочке 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е, соленые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, молодцы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зовут их? (О</w:t>
      </w:r>
      <w:r>
        <w:rPr>
          <w:rFonts w:cs="Times New Roman" w:ascii="Times New Roman" w:hAnsi="Times New Roman"/>
          <w:i/>
          <w:iCs/>
          <w:sz w:val="24"/>
          <w:szCs w:val="24"/>
        </w:rPr>
        <w:t>гурцы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26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Быть должны всегда в порядк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и школьные... (</w:t>
      </w:r>
      <w:r>
        <w:rPr>
          <w:rFonts w:cs="Times New Roman" w:ascii="Times New Roman" w:hAnsi="Times New Roman"/>
          <w:i/>
          <w:iCs/>
          <w:sz w:val="24"/>
          <w:szCs w:val="24"/>
        </w:rPr>
        <w:t>тетрадк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26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 Он всю зиму в шубе спал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у бурую сосал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снулся – стал реветь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зверь лесной  – … (</w:t>
      </w:r>
      <w:r>
        <w:rPr>
          <w:rFonts w:cs="Times New Roman" w:ascii="Times New Roman" w:hAnsi="Times New Roman"/>
          <w:i/>
          <w:iCs/>
          <w:sz w:val="24"/>
          <w:szCs w:val="24"/>
        </w:rPr>
        <w:t>медвед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работы по словарю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нулевого окончания в словах обозначь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765" cy="151765"/>
            <wp:effectExtent l="0" t="0" r="0" b="0"/>
            <wp:docPr id="85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уйте, что такое оконч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еобходимо сделать со словом, чтобы выделить в нем окончание? (</w:t>
      </w:r>
      <w:r>
        <w:rPr>
          <w:rFonts w:cs="Times New Roman" w:ascii="Times New Roman" w:hAnsi="Times New Roman"/>
          <w:i/>
          <w:iCs/>
          <w:sz w:val="28"/>
          <w:szCs w:val="28"/>
        </w:rPr>
        <w:t>Изменить форму слов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роль играет окончание в речи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41 (2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ОКОНЧАНИЯ В ПРЕДЛОЖЕНИ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и</w:t>
      </w:r>
      <w:r>
        <w:rPr>
          <w:rFonts w:cs="Times New Roman" w:ascii="Times New Roman" w:hAnsi="Times New Roman"/>
          <w:sz w:val="28"/>
          <w:szCs w:val="28"/>
        </w:rPr>
        <w:t>: ознакомить с ролью окончания в предложении, развивать умения выделять в слове окончани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73200" cy="368300"/>
            <wp:effectExtent l="0" t="0" r="0" b="0"/>
            <wp:docPr id="8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поль   лагерь   ребят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асив тот, кто красиво поступа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смысл пословицы. Спиши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проблемы и ее анали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предложения из группы слов. (Упр. 5.) Установление связи слов в предложен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формулировка вывода учащимися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3. Изменение формы слова для связи слов в предложении. (Упр. 7–8.)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87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и кверху поднимаем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их опускаем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их разведем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себе быстрей прижмем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быстрей, быстре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й, хлопай веселей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ая работа. (Упр. 9.) Объясните пропущенные орфограмм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шите, раскройте скобки, измените форму сл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шла осень. Позолотила она (лес), (кустарник). Старые (дерево) уже облетели.  Медведь  нашел  себе  (яма) под (дерево). Там много сухих (листья) и (ветка). Медведь сделал себе (берлога) и лег там. Запушил снег (дерево), покрыл (земля) и (берлога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верка выполнения. Выделите окончания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окончание слов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роль играет окончание в речи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42 (3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 СЛОВ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формировать представления о значимых частях слова, в том числе основе; умения  выделять в слове основу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967865" cy="443865"/>
            <wp:effectExtent l="0" t="0" r="0" b="0"/>
            <wp:docPr id="88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гонь   охота  говор   дорог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ето – припасиха, зима – приберих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говорки. Спишит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устно 3 предложения по рисунку на с. 95 (о ребятах, зиме, снеге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Постановка проблемы и ее анализ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ение у существительных окончаний. Обозначение основы слова. Формулирование, что такое основа слова. (Упр. 17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ы в о д: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ой слова называется часть слова без оконч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бор слов по составу, сравнение форм слов одного и того же слова. (Упр. 18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об изменении основы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/>
        <w:t>3. Практическая  работа:  закрепление  умения  выделять  основу  слова. (Упр. 19.)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89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ментированный разбор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составьте три предложения, выбрав из правой части подходящее по смыслу слово, изменяя его оконч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н а  д о с к е: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0" cy="774065"/>
            <wp:effectExtent l="0" t="0" r="0" b="0"/>
            <wp:docPr id="90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е во всех существительных основу. Докажите правильность своих действ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ьте пропущенные буквы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яг..да</w:t>
        <w:tab/>
        <w:tab/>
        <w:tab/>
        <w:t>ст..лиц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т..варищ</w:t>
        <w:tab/>
        <w:tab/>
        <w:t>..тец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рус..кий</w:t>
        <w:tab/>
        <w:tab/>
        <w:t>сев..р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ов..щи</w:t>
        <w:tab/>
        <w:tab/>
        <w:t>н..ябр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..вес</w:t>
        <w:tab/>
        <w:tab/>
        <w:tab/>
        <w:t>..зык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стоятельная работа. Разбор существительных по составу: выделение окончания и основы. (Упр. 22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основ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ких значимых частей может состоять основа слов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делить основу в слове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43 (4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ИЗУЧЕННОГО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совершенствовать умения определять основу и окончание в словах; изменять форму слов; различать формы одного и того же слов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Чистопис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33600" cy="329565"/>
            <wp:effectExtent l="0" t="0" r="0" b="0"/>
            <wp:docPr id="91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уршит   щекочет   щавел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ово пуще стрелы рани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 смысл пословицы. Спиши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Закрепление изученного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олкование смысла крылатого выражения. (Упр. 23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роз пробежал по коже – то есть испытывать неприятное чувство от страха (от холода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ъяснение орфограмм в словах. (Упр. 24.) Измените окончания слов для связи в словосочетании, объясните пропущенные орфограммы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 xml:space="preserve">3. Письменное составление словосочетаний. (Упр. 25.) 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92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яснительный диктан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неба солнце посылает прощ..л..ные лучи. Землю покрыл к..вер из пестрых лист..ев. Кр..сивые д..рев..я ст..ят вд..леке. Скоро их покроет пуш..стыми хлоп..ями сне… Снежный убор будет ярко бл..стеть на солнц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е грамматическую основу в каждом предложени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окончание слов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ую роль играет окончание слова в реч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основа слова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>Упражнение 2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44 (5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КТАН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закрепить материал по изученным ранее тема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лун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ли и падали осенние листья на землю. Кот Вьюн караулил их. Он стрелой бросался за листиком и грозно хлопал лапой. Вьюн думал, что это воробьи. Вот глупый кот! Бабушка Дарья дала ему теплого молочка. Кот лег на кучку листьев и засну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л о в а  д л я  с п р а в о к: </w:t>
      </w:r>
      <w:r>
        <w:rPr>
          <w:rFonts w:cs="Times New Roman" w:ascii="Times New Roman" w:hAnsi="Times New Roman"/>
          <w:i/>
          <w:iCs/>
          <w:sz w:val="28"/>
          <w:szCs w:val="28"/>
        </w:rPr>
        <w:t>караулил, бросал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з а д а н и я: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ишите, выделите в каждом слове окончание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аве дрожат росинки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ят листвой дубы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ли мы в корзинки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нные</w:t>
      </w:r>
      <w:r>
        <w:rPr>
          <w:rFonts w:cs="Times New Roman" w:ascii="Times New Roman" w:hAnsi="Times New Roman"/>
          <w:sz w:val="24"/>
          <w:szCs w:val="24"/>
        </w:rPr>
        <w:t xml:space="preserve"> грибы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. Коркин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ое слово разберите по состав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шите слова. Подчеркните слово, которое состоит только из корн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енний, листок, поход, дождик, холод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шите это слово и подобранный к нему ряд однокоренных  слов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бор по членам предложения (в диктанте)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 вариант – </w:t>
      </w:r>
      <w:r>
        <w:rPr>
          <w:rFonts w:cs="Times New Roman" w:ascii="Times New Roman" w:hAnsi="Times New Roman"/>
          <w:sz w:val="28"/>
          <w:szCs w:val="28"/>
        </w:rPr>
        <w:t>первое предлож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 вариант – </w:t>
      </w:r>
      <w:r>
        <w:rPr>
          <w:rFonts w:cs="Times New Roman" w:ascii="Times New Roman" w:hAnsi="Times New Roman"/>
          <w:sz w:val="28"/>
          <w:szCs w:val="28"/>
        </w:rPr>
        <w:t>третье пред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45 (6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НАД ОШИБКАМ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 е л ь</w:t>
      </w:r>
      <w:r>
        <w:rPr>
          <w:rFonts w:cs="Times New Roman" w:ascii="Times New Roman" w:hAnsi="Times New Roman"/>
          <w:sz w:val="28"/>
          <w:szCs w:val="28"/>
        </w:rPr>
        <w:t>: развивать умение исправлять ошибки, совершенствовать умение подбирать слова на определенное правило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Работа над группами ошибо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тение и самостоятельный анализ, группировка ошибок по орфограммам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2. Коллективная работа над ошибками.</w:t>
      </w:r>
    </w:p>
    <w:tbl>
      <w:tblPr>
        <w:tblW w:w="90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5180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520065"/>
                  <wp:effectExtent l="0" t="0" r="0" b="0"/>
                  <wp:docPr id="93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 – подняться, потянуться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– согнуться, разогнуться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– в ладоши три хлопк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ю три кивка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– руки шире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– руками помахать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сть – на место тихо се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ментированное письмо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..л..вной, б..лить, приб..жать, б..лье, приб..дняться, б..лезнь, г..лубок, гр..циозность, г..ристый, гр..бник, приг..рюнился, ог..рчаться, г..стиница,гр..зить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ись  н а   д о с к е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больших красивых ро.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шиповник дикий ро.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высь и вширь упрямо ле.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азрастался целый ле.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написание пропущенных орфограмм. Определите, к какой части речи относятся данные сло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11.png"/><Relationship Id="rId20" Type="http://schemas.openxmlformats.org/officeDocument/2006/relationships/image" Target="media/image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.png"/><Relationship Id="rId30" Type="http://schemas.openxmlformats.org/officeDocument/2006/relationships/image" Target="media/image17.png"/><Relationship Id="rId31" Type="http://schemas.openxmlformats.org/officeDocument/2006/relationships/image" Target="media/image1.png"/><Relationship Id="rId32" Type="http://schemas.openxmlformats.org/officeDocument/2006/relationships/image" Target="media/image18.png"/><Relationship Id="rId33" Type="http://schemas.openxmlformats.org/officeDocument/2006/relationships/image" Target="media/image1.png"/><Relationship Id="rId34" Type="http://schemas.openxmlformats.org/officeDocument/2006/relationships/image" Target="media/image19.png"/><Relationship Id="rId35" Type="http://schemas.openxmlformats.org/officeDocument/2006/relationships/image" Target="media/image1.png"/><Relationship Id="rId36" Type="http://schemas.openxmlformats.org/officeDocument/2006/relationships/image" Target="media/image20.png"/><Relationship Id="rId37" Type="http://schemas.openxmlformats.org/officeDocument/2006/relationships/image" Target="media/image1.png"/><Relationship Id="rId38" Type="http://schemas.openxmlformats.org/officeDocument/2006/relationships/image" Target="media/image21.png"/><Relationship Id="rId39" Type="http://schemas.openxmlformats.org/officeDocument/2006/relationships/image" Target="media/image1.png"/><Relationship Id="rId40" Type="http://schemas.openxmlformats.org/officeDocument/2006/relationships/image" Target="media/image2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3.png"/><Relationship Id="rId44" Type="http://schemas.openxmlformats.org/officeDocument/2006/relationships/image" Target="media/image1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1.png"/><Relationship Id="rId49" Type="http://schemas.openxmlformats.org/officeDocument/2006/relationships/image" Target="media/image27.png"/><Relationship Id="rId50" Type="http://schemas.openxmlformats.org/officeDocument/2006/relationships/image" Target="media/image1.png"/><Relationship Id="rId51" Type="http://schemas.openxmlformats.org/officeDocument/2006/relationships/image" Target="media/image28.png"/><Relationship Id="rId52" Type="http://schemas.openxmlformats.org/officeDocument/2006/relationships/image" Target="media/image1.png"/><Relationship Id="rId53" Type="http://schemas.openxmlformats.org/officeDocument/2006/relationships/image" Target="media/image29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30.png"/><Relationship Id="rId57" Type="http://schemas.openxmlformats.org/officeDocument/2006/relationships/image" Target="media/image1.png"/><Relationship Id="rId58" Type="http://schemas.openxmlformats.org/officeDocument/2006/relationships/image" Target="media/image31.png"/><Relationship Id="rId59" Type="http://schemas.openxmlformats.org/officeDocument/2006/relationships/image" Target="media/image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1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1.png"/><Relationship Id="rId67" Type="http://schemas.openxmlformats.org/officeDocument/2006/relationships/image" Target="media/image37.png"/><Relationship Id="rId68" Type="http://schemas.openxmlformats.org/officeDocument/2006/relationships/image" Target="media/image1.png"/><Relationship Id="rId69" Type="http://schemas.openxmlformats.org/officeDocument/2006/relationships/image" Target="media/image38.png"/><Relationship Id="rId70" Type="http://schemas.openxmlformats.org/officeDocument/2006/relationships/image" Target="media/image1.png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image" Target="media/image1.png"/><Relationship Id="rId74" Type="http://schemas.openxmlformats.org/officeDocument/2006/relationships/image" Target="media/image41.png"/><Relationship Id="rId75" Type="http://schemas.openxmlformats.org/officeDocument/2006/relationships/image" Target="media/image1.png"/><Relationship Id="rId76" Type="http://schemas.openxmlformats.org/officeDocument/2006/relationships/image" Target="media/image42.png"/><Relationship Id="rId77" Type="http://schemas.openxmlformats.org/officeDocument/2006/relationships/image" Target="media/image43.png"/><Relationship Id="rId78" Type="http://schemas.openxmlformats.org/officeDocument/2006/relationships/image" Target="media/image1.png"/><Relationship Id="rId79" Type="http://schemas.openxmlformats.org/officeDocument/2006/relationships/image" Target="media/image44.png"/><Relationship Id="rId80" Type="http://schemas.openxmlformats.org/officeDocument/2006/relationships/image" Target="media/image1.png"/><Relationship Id="rId81" Type="http://schemas.openxmlformats.org/officeDocument/2006/relationships/image" Target="media/image45.png"/><Relationship Id="rId82" Type="http://schemas.openxmlformats.org/officeDocument/2006/relationships/image" Target="media/image1.png"/><Relationship Id="rId83" Type="http://schemas.openxmlformats.org/officeDocument/2006/relationships/image" Target="media/image46.png"/><Relationship Id="rId84" Type="http://schemas.openxmlformats.org/officeDocument/2006/relationships/image" Target="media/image1.png"/><Relationship Id="rId85" Type="http://schemas.openxmlformats.org/officeDocument/2006/relationships/image" Target="media/image47.png"/><Relationship Id="rId86" Type="http://schemas.openxmlformats.org/officeDocument/2006/relationships/image" Target="media/image48.wmf"/><Relationship Id="rId87" Type="http://schemas.openxmlformats.org/officeDocument/2006/relationships/image" Target="media/image49.png"/><Relationship Id="rId88" Type="http://schemas.openxmlformats.org/officeDocument/2006/relationships/image" Target="media/image1.png"/><Relationship Id="rId89" Type="http://schemas.openxmlformats.org/officeDocument/2006/relationships/image" Target="media/image50.png"/><Relationship Id="rId90" Type="http://schemas.openxmlformats.org/officeDocument/2006/relationships/image" Target="media/image1.png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8:31:00Z</dcterms:created>
  <dc:creator>User</dc:creator>
  <dc:description/>
  <cp:keywords/>
  <dc:language>en-US</dc:language>
  <cp:lastModifiedBy>User</cp:lastModifiedBy>
  <dcterms:modified xsi:type="dcterms:W3CDTF">2011-08-01T18:59:00Z</dcterms:modified>
  <cp:revision>1</cp:revision>
  <dc:subject/>
  <dc:title/>
</cp:coreProperties>
</file>