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3" w:type="dxa"/>
        <w:jc w:val="left"/>
        <w:tblInd w:w="-5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12"/>
        <w:gridCol w:w="412"/>
        <w:gridCol w:w="412"/>
        <w:gridCol w:w="411"/>
        <w:gridCol w:w="1"/>
        <w:gridCol w:w="379"/>
        <w:gridCol w:w="598"/>
        <w:gridCol w:w="223"/>
        <w:gridCol w:w="34"/>
        <w:gridCol w:w="1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Palatino Linotype" w:hAnsi="Palatino Linotype" w:eastAsia="Palatino Linotype" w:cs="Palatino Linotype"/>
                <w:color w:val="007F7F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color w:val="007F7F"/>
                <w:sz w:val="16"/>
                <w:szCs w:val="16"/>
              </w:rPr>
              <w:t>осн. гл.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Palatino Linotype" w:hAnsi="Palatino Linotype" w:eastAsia="Palatino Linotype" w:cs="Palatino Linotype"/>
                <w:color w:val="00007F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color w:val="00007F"/>
                <w:sz w:val="16"/>
                <w:szCs w:val="16"/>
              </w:rPr>
              <w:t>а-гл.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inf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[_]</w:t>
            </w:r>
            <w:r>
              <w:rPr>
                <w:rFonts w:eastAsia="Palatino Linotype" w:cs="Palatino Linotype" w:ascii="Palatino Linotype" w:hAnsi="Palatino Linotype"/>
                <w:color w:val="007F7F"/>
                <w:sz w:val="16"/>
                <w:szCs w:val="16"/>
              </w:rPr>
              <w:t>+</w:t>
            </w: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`V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1G7F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[_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00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007F"/>
                <w:sz w:val="16"/>
                <w:szCs w:val="16"/>
              </w:rPr>
              <w:t>t#91D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engwar Sindarin" w:hAnsi="Tengwar Sindarin" w:eastAsia="Tengwar Sindarin" w:cs="Tengwar Sindarin"/>
                <w:color w:val="0000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007F"/>
                <w:sz w:val="16"/>
                <w:szCs w:val="16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inf. 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[_]</w:t>
            </w: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`B1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tF7G1D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tF7G1D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007F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[_]</w:t>
            </w:r>
            <w:r>
              <w:rPr>
                <w:rFonts w:eastAsia="Palatino Linotype" w:cs="Palatino Linotype" w:ascii="Palatino Linotype" w:hAnsi="Palatino Linotype"/>
                <w:color w:val="00007F"/>
                <w:sz w:val="12"/>
                <w:szCs w:val="12"/>
              </w:rPr>
              <w:t>+</w:t>
            </w:r>
            <w:r>
              <w:rPr>
                <w:rFonts w:eastAsia="Tengwar Sindarin" w:cs="Tengwar Sindarin" w:ascii="Tengwar Sindarin" w:hAnsi="Tengwar Sindarin"/>
                <w:color w:val="00007F"/>
                <w:sz w:val="16"/>
                <w:szCs w:val="16"/>
              </w:rPr>
              <w:t>1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00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007F"/>
                <w:sz w:val="16"/>
                <w:szCs w:val="16"/>
              </w:rPr>
              <w:t>eD7hD1D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00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007F"/>
                <w:sz w:val="16"/>
                <w:szCs w:val="16"/>
              </w:rPr>
              <w:t>eD7hD1D</w:t>
            </w:r>
          </w:p>
        </w:tc>
      </w:tr>
      <w:tr>
        <w:trPr>
          <w:trHeight w:val="26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н.вр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color w:val="007F7F"/>
                <w:sz w:val="16"/>
                <w:szCs w:val="16"/>
              </w:rPr>
              <w:t>[</w:t>
            </w: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~</w:t>
            </w:r>
            <w:r>
              <w:rPr>
                <w:rFonts w:eastAsia="Palatino Linotype" w:cs="Palatino Linotype" w:ascii="Palatino Linotype" w:hAnsi="Palatino Linotype"/>
                <w:color w:val="007F7F"/>
                <w:sz w:val="16"/>
                <w:szCs w:val="16"/>
              </w:rPr>
              <w:t>]+</w:t>
            </w: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`C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a~V5D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a~V5D5hF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007F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[_]</w:t>
            </w:r>
            <w:r>
              <w:rPr>
                <w:rFonts w:eastAsia="Palatino Linotype" w:cs="Palatino Linotype" w:ascii="Palatino Linotype" w:hAnsi="Palatino Linotype"/>
                <w:color w:val="00007F"/>
                <w:sz w:val="12"/>
                <w:szCs w:val="12"/>
              </w:rPr>
              <w:t>+</w:t>
            </w:r>
            <w:r>
              <w:rPr>
                <w:rFonts w:eastAsia="Tengwar Sindarin" w:cs="Tengwar Sindarin" w:ascii="Tengwar Sindarin" w:hAnsi="Tengwar Sindarin"/>
                <w:color w:val="00007F"/>
                <w:sz w:val="16"/>
                <w:szCs w:val="16"/>
              </w:rPr>
              <w:t>`C</w:t>
            </w:r>
            <w:r>
              <w:rPr>
                <w:rFonts w:eastAsia="Palatino Linotype" w:cs="Palatino Linotype" w:ascii="Palatino Linotype" w:hAnsi="Palatino Linotype"/>
                <w:color w:val="00007F"/>
                <w:sz w:val="12"/>
                <w:szCs w:val="12"/>
              </w:rPr>
              <w:t>-&gt;</w:t>
            </w:r>
            <w:r>
              <w:rPr>
                <w:rFonts w:eastAsia="Tengwar Sindarin" w:cs="Tengwar Sindarin" w:ascii="Tengwar Sindarin" w:hAnsi="Tengwar Sindarin"/>
                <w:color w:val="00007F"/>
                <w:sz w:val="16"/>
                <w:szCs w:val="16"/>
              </w:rPr>
              <w:t>`V`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00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007F"/>
                <w:sz w:val="16"/>
                <w:szCs w:val="16"/>
              </w:rPr>
              <w:t>jFjhF`C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00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007F"/>
                <w:sz w:val="16"/>
                <w:szCs w:val="16"/>
              </w:rPr>
              <w:t>jFjhF`C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аор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[_]+</w:t>
            </w: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`B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zF1B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zF1B1hF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[_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00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007F"/>
                <w:sz w:val="16"/>
                <w:szCs w:val="16"/>
              </w:rPr>
              <w:t>9C7hD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00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007F"/>
                <w:sz w:val="16"/>
                <w:szCs w:val="16"/>
              </w:rPr>
              <w:t>9C7hD</w:t>
            </w:r>
          </w:p>
        </w:tc>
      </w:tr>
      <w:tr>
        <w:trPr>
          <w:trHeight w:val="53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пр.вр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[_]+</w:t>
            </w:r>
            <w:r>
              <w:rPr>
                <w:rFonts w:eastAsia="Tengwar Sindarin" w:cs="Tengwar Sindarin" w:ascii="Tengwar Sindarin" w:hAnsi="Tengwar Sindarin"/>
                <w:color w:val="007F7F"/>
                <w:sz w:val="12"/>
                <w:szCs w:val="12"/>
              </w:rPr>
              <w:t>5$</w:t>
            </w:r>
            <w:r>
              <w:rPr>
                <w:rFonts w:eastAsia="Palatino Linotype" w:cs="Palatino Linotype" w:ascii="Palatino Linotype" w:hAnsi="Palatino Linotype"/>
                <w:color w:val="007F7F"/>
                <w:sz w:val="8"/>
                <w:szCs w:val="8"/>
              </w:rPr>
              <w:t>/</w:t>
            </w:r>
            <w:r>
              <w:rPr>
                <w:rFonts w:eastAsia="Tengwar Sindarin" w:cs="Tengwar Sindarin" w:ascii="Tengwar Sindarin" w:hAnsi="Tengwar Sindarin"/>
                <w:color w:val="007F7F"/>
                <w:sz w:val="8"/>
                <w:szCs w:val="8"/>
              </w:rPr>
              <w:t xml:space="preserve">jR=4$=r$=5iF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1Jj?F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1Jj?Rj?R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[_]+</w:t>
            </w:r>
            <w:r>
              <w:rPr>
                <w:rFonts w:eastAsia="Tengwar Sindarin" w:cs="Tengwar Sindarin" w:ascii="Tengwar Sindarin" w:hAnsi="Tengwar Sindarin"/>
                <w:color w:val="00007F"/>
                <w:sz w:val="16"/>
                <w:szCs w:val="16"/>
              </w:rPr>
              <w:t>5$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00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007F"/>
                <w:sz w:val="16"/>
                <w:szCs w:val="16"/>
              </w:rPr>
              <w:t>alD1D5$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00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007F"/>
                <w:sz w:val="16"/>
                <w:szCs w:val="16"/>
              </w:rPr>
              <w:t>alD1D5$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0"/>
                <w:szCs w:val="10"/>
              </w:rPr>
            </w:pPr>
            <w:r>
              <w:rPr>
                <w:rFonts w:eastAsia="Arial Narrow" w:cs="Arial Narrow" w:ascii="Arial Narrow" w:hAnsi="Arial Narrow"/>
                <w:sz w:val="10"/>
                <w:szCs w:val="10"/>
              </w:rPr>
              <w:t>пр.сов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2"/>
                <w:szCs w:val="12"/>
              </w:rPr>
              <w:t>`P</w:t>
            </w: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[</w:t>
            </w:r>
            <w:r>
              <w:rPr>
                <w:rFonts w:eastAsia="Tengwar Sindarin" w:cs="Tengwar Sindarin" w:ascii="Tengwar Sindarin" w:hAnsi="Tengwar Sindarin"/>
                <w:color w:val="007F7F"/>
                <w:sz w:val="12"/>
                <w:szCs w:val="12"/>
              </w:rPr>
              <w:t>~P</w:t>
            </w: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]+</w:t>
            </w: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`B`V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`N1~NjT`V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`M1~MjT`VjyyF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2"/>
                <w:szCs w:val="12"/>
              </w:rPr>
              <w:t>`P</w:t>
            </w: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[</w:t>
            </w:r>
            <w:r>
              <w:rPr>
                <w:rFonts w:eastAsia="Tengwar Sindarin" w:cs="Tengwar Sindarin" w:ascii="Tengwar Sindarin" w:hAnsi="Tengwar Sindarin"/>
                <w:color w:val="007F7F"/>
                <w:sz w:val="12"/>
                <w:szCs w:val="12"/>
              </w:rPr>
              <w:t>~P</w:t>
            </w: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]</w:t>
            </w:r>
            <w:r>
              <w:rPr>
                <w:rFonts w:eastAsia="Tengwar Sindarin" w:cs="Tengwar Sindarin" w:ascii="Tengwar Sindarin" w:hAnsi="Tengwar Sindarin"/>
                <w:color w:val="000000"/>
                <w:sz w:val="12"/>
                <w:szCs w:val="12"/>
              </w:rPr>
              <w:t>`C</w:t>
            </w:r>
            <w:r>
              <w:rPr>
                <w:color w:val="000000"/>
                <w:sz w:val="12"/>
                <w:szCs w:val="12"/>
              </w:rPr>
              <w:t>/</w:t>
            </w:r>
            <w:r>
              <w:rPr>
                <w:rFonts w:eastAsia="Tengwar Sindarin" w:cs="Tengwar Sindarin" w:ascii="Tengwar Sindarin" w:hAnsi="Tengwar Sindarin"/>
                <w:color w:val="000000"/>
                <w:sz w:val="12"/>
                <w:szCs w:val="12"/>
              </w:rPr>
              <w:t>hD</w:t>
            </w:r>
            <w:r>
              <w:rPr>
                <w:color w:val="000000"/>
                <w:sz w:val="12"/>
                <w:szCs w:val="12"/>
              </w:rPr>
              <w:t>-&gt;</w:t>
            </w: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`B`V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00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007F"/>
                <w:sz w:val="16"/>
                <w:szCs w:val="16"/>
              </w:rPr>
              <w:t>`CaClD1D5$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engwar Sindarin" w:hAnsi="Tengwar Sindarin" w:eastAsia="Tengwar Sindarin" w:cs="Tengwar Sindarin"/>
                <w:color w:val="0000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007F"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Tahoma" w:hAnsi="Tahoma" w:eastAsia="Tahoma" w:cs="Tahoma"/>
                <w:color w:val="000000"/>
                <w:lang w:val="en-US" w:eastAsia="en-US" w:bidi="en-US"/>
              </w:rPr>
            </w:pPr>
            <w:r>
              <w:rPr>
                <w:rFonts w:eastAsia="Tengwar Sindarin" w:cs="Tahoma" w:ascii="Tengwar Sindarin" w:hAnsi="Tengwar Sindarin"/>
                <w:color w:val="00007F"/>
                <w:sz w:val="16"/>
                <w:szCs w:val="16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б.вр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[</w:t>
            </w:r>
            <w:r>
              <w:rPr>
                <w:rFonts w:eastAsia="Tengwar Sindarin" w:cs="Tengwar Sindarin" w:ascii="Tengwar Sindarin" w:hAnsi="Tengwar Sindarin"/>
                <w:color w:val="007F7F"/>
                <w:sz w:val="12"/>
                <w:szCs w:val="12"/>
              </w:rPr>
              <w:t>~</w:t>
            </w: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]+</w:t>
            </w:r>
            <w:r>
              <w:rPr>
                <w:rFonts w:eastAsia="Tengwar Sindarin" w:cs="Tengwar Sindarin" w:ascii="Tengwar Sindarin" w:hAnsi="Tengwar Sindarin"/>
                <w:color w:val="007F7F"/>
                <w:sz w:val="14"/>
                <w:szCs w:val="14"/>
              </w:rPr>
              <w:t>`MyF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5h~D7JyF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5h~D7JyFa?F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[_]</w:t>
            </w:r>
            <w:r>
              <w:rPr>
                <w:rFonts w:eastAsia="Tengwar Sindarin" w:cs="Tengwar Sindarin" w:ascii="Tengwar Sindarin" w:hAnsi="Tengwar Sindarin"/>
                <w:color w:val="000000"/>
                <w:sz w:val="12"/>
                <w:szCs w:val="12"/>
              </w:rPr>
              <w:t>`C</w:t>
            </w:r>
            <w:r>
              <w:rPr>
                <w:color w:val="000000"/>
                <w:sz w:val="12"/>
                <w:szCs w:val="12"/>
              </w:rPr>
              <w:t>/</w:t>
            </w:r>
            <w:r>
              <w:rPr>
                <w:rFonts w:eastAsia="Tengwar Sindarin" w:cs="Tengwar Sindarin" w:ascii="Tengwar Sindarin" w:hAnsi="Tengwar Sindarin"/>
                <w:color w:val="000000"/>
                <w:sz w:val="12"/>
                <w:szCs w:val="12"/>
              </w:rPr>
              <w:t>hD</w:t>
            </w:r>
            <w:r>
              <w:rPr>
                <w:color w:val="000000"/>
                <w:sz w:val="12"/>
                <w:szCs w:val="12"/>
              </w:rPr>
              <w:t>-&gt;</w:t>
            </w: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`My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engwar Sindarin" w:hAnsi="Tengwar Sindarin" w:eastAsia="Tengwar Sindarin" w:cs="Tengwar Sindarin"/>
                <w:color w:val="0000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007F"/>
                <w:sz w:val="16"/>
                <w:szCs w:val="16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engwar Sindarin" w:hAnsi="Tengwar Sindarin" w:eastAsia="Tengwar Sindarin" w:cs="Tengwar Sindarin"/>
                <w:color w:val="0000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007F"/>
                <w:sz w:val="16"/>
                <w:szCs w:val="16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б.сов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2"/>
                <w:szCs w:val="12"/>
              </w:rPr>
              <w:t>`P</w:t>
            </w: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[</w:t>
            </w:r>
            <w:r>
              <w:rPr>
                <w:rFonts w:eastAsia="Tengwar Sindarin" w:cs="Tengwar Sindarin" w:ascii="Tengwar Sindarin" w:hAnsi="Tengwar Sindarin"/>
                <w:color w:val="007F7F"/>
                <w:sz w:val="12"/>
                <w:szCs w:val="12"/>
              </w:rPr>
              <w:t>~P</w:t>
            </w: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]</w:t>
            </w:r>
            <w:r>
              <w:rPr>
                <w:color w:val="000000"/>
                <w:sz w:val="12"/>
                <w:szCs w:val="12"/>
              </w:rPr>
              <w:t>+</w:t>
            </w: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`My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`C5h~D7JyF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`C5h~D7JyFj?F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2"/>
                <w:szCs w:val="12"/>
              </w:rPr>
              <w:t>`P</w:t>
            </w: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[</w:t>
            </w:r>
            <w:r>
              <w:rPr>
                <w:rFonts w:eastAsia="Tengwar Sindarin" w:cs="Tengwar Sindarin" w:ascii="Tengwar Sindarin" w:hAnsi="Tengwar Sindarin"/>
                <w:color w:val="007F7F"/>
                <w:sz w:val="12"/>
                <w:szCs w:val="12"/>
              </w:rPr>
              <w:t>~P</w:t>
            </w: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]</w:t>
            </w:r>
            <w:r>
              <w:rPr>
                <w:rFonts w:eastAsia="Tengwar Sindarin" w:cs="Tengwar Sindarin" w:ascii="Tengwar Sindarin" w:hAnsi="Tengwar Sindarin"/>
                <w:color w:val="000000"/>
                <w:sz w:val="12"/>
                <w:szCs w:val="12"/>
              </w:rPr>
              <w:t>`C</w:t>
            </w:r>
            <w:r>
              <w:rPr>
                <w:color w:val="000000"/>
                <w:sz w:val="12"/>
                <w:szCs w:val="12"/>
              </w:rPr>
              <w:t>/</w:t>
            </w:r>
            <w:r>
              <w:rPr>
                <w:rFonts w:eastAsia="Tengwar Sindarin" w:cs="Tengwar Sindarin" w:ascii="Tengwar Sindarin" w:hAnsi="Tengwar Sindarin"/>
                <w:color w:val="000000"/>
                <w:sz w:val="12"/>
                <w:szCs w:val="12"/>
              </w:rPr>
              <w:t>hD</w:t>
            </w:r>
            <w:r>
              <w:rPr>
                <w:color w:val="000000"/>
                <w:sz w:val="12"/>
                <w:szCs w:val="12"/>
              </w:rPr>
              <w:t>-&gt;</w:t>
            </w: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`My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>гер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[_]+</w:t>
            </w: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`B`V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iGjT`V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iGjT`V6hD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2"/>
                <w:szCs w:val="12"/>
              </w:rPr>
              <w:t>[_]</w:t>
            </w:r>
            <w:r>
              <w:rPr>
                <w:rFonts w:eastAsia="Tengwar Sindarin" w:cs="Tengwar Sindarin" w:ascii="Tengwar Sindarin" w:hAnsi="Tengwar Sindarin"/>
                <w:color w:val="000000"/>
                <w:sz w:val="12"/>
                <w:szCs w:val="12"/>
              </w:rPr>
              <w:t>`C</w:t>
            </w:r>
            <w:r>
              <w:rPr>
                <w:color w:val="000000"/>
                <w:sz w:val="12"/>
                <w:szCs w:val="12"/>
              </w:rPr>
              <w:t>/</w:t>
            </w:r>
            <w:r>
              <w:rPr>
                <w:rFonts w:eastAsia="Tengwar Sindarin" w:cs="Tengwar Sindarin" w:ascii="Tengwar Sindarin" w:hAnsi="Tengwar Sindarin"/>
                <w:color w:val="000000"/>
                <w:sz w:val="12"/>
                <w:szCs w:val="12"/>
              </w:rPr>
              <w:t>hD</w:t>
            </w:r>
            <w:r>
              <w:rPr>
                <w:color w:val="000000"/>
                <w:sz w:val="12"/>
                <w:szCs w:val="12"/>
              </w:rPr>
              <w:t>-&gt;</w:t>
            </w: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  <w:t>`B`V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engwar Sindarin" w:hAnsi="Tengwar Sindarin" w:eastAsia="Tengwar Sindarin" w:cs="Tengwar Sindarin"/>
                <w:color w:val="007F7F"/>
                <w:sz w:val="16"/>
                <w:szCs w:val="16"/>
              </w:rPr>
            </w:pPr>
            <w:r>
              <w:rPr>
                <w:rFonts w:eastAsia="Tengwar Sindarin" w:cs="Tengwar Sindarin" w:ascii="Tengwar Sindarin" w:hAnsi="Tengwar Sindarin"/>
                <w:color w:val="007F7F"/>
                <w:sz w:val="16"/>
                <w:szCs w:val="16"/>
              </w:rPr>
            </w:r>
          </w:p>
        </w:tc>
      </w:tr>
    </w:tbl>
    <w:p>
      <w:pPr>
        <w:pStyle w:val="Normal"/>
        <w:rPr>
          <w:rStyle w:val="DefaultParagraphFont"/>
          <w:rFonts w:ascii="Tahoma" w:hAnsi="Tahoma" w:eastAsia="Tahoma" w:cs="Tahoma"/>
          <w:color w:val="000000"/>
          <w:lang w:val="en-US" w:eastAsia="en-US" w:bidi="en-US"/>
        </w:rPr>
      </w:pPr>
      <w:r>
        <w:rPr/>
      </w:r>
    </w:p>
    <w:tbl>
      <w:tblPr>
        <w:tblW w:w="2900" w:type="dxa"/>
        <w:jc w:val="left"/>
        <w:tblInd w:w="-5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725"/>
        <w:gridCol w:w="725"/>
        <w:gridCol w:w="725"/>
        <w:gridCol w:w="72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ед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7F00"/>
              </w:rPr>
              <w:t>гл.;</w:t>
            </w:r>
            <w:r>
              <w:rPr>
                <w:rFonts w:eastAsia="Tengwar Sindarin" w:cs="Tengwar Sindarin" w:ascii="Tengwar Sindarin" w:hAnsi="Tengwar Sindarin"/>
                <w:color w:val="007F00"/>
              </w:rPr>
              <w:t>`B`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rFonts w:eastAsia="Tengwar Sindarin" w:cs="Tengwar Sindarin" w:ascii="Tengwar Sindarin" w:hAnsi="Tengwar Sindarin"/>
                <w:color w:val="007F00"/>
              </w:rPr>
              <w:t>`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7F00"/>
              </w:rPr>
            </w:pPr>
            <w:r>
              <w:rPr>
                <w:color w:val="007F00"/>
              </w:rPr>
              <w:t>согл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н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color w:val="007F00"/>
              </w:rPr>
              <w:t>+</w:t>
            </w:r>
            <w:r>
              <w:rPr>
                <w:rFonts w:eastAsia="Tengwar Sindarin" w:cs="Tengwar Sindarin" w:ascii="Tengwar Sindarin" w:hAnsi="Tengwar Sindarin"/>
                <w:color w:val="007F0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rFonts w:eastAsia="Tengwar Sindarin" w:cs="Tengwar Sindarin" w:ascii="Tengwar Sindarin" w:hAnsi="Tengwar Sindarin"/>
                <w:color w:val="007F00"/>
              </w:rPr>
              <w:t>`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color w:val="007F00"/>
              </w:rPr>
              <w:t>+</w:t>
            </w:r>
            <w:r>
              <w:rPr>
                <w:rFonts w:eastAsia="Tengwar Sindarin" w:cs="Tengwar Sindarin" w:ascii="Tengwar Sindarin" w:hAnsi="Tengwar Sindarin"/>
                <w:color w:val="007F00"/>
              </w:rPr>
              <w:t>`B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в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rFonts w:eastAsia="Tengwar Sindarin" w:cs="Tengwar Sindarin" w:ascii="Tengwar Sindarin" w:hAnsi="Tengwar Sindarin"/>
                <w:color w:val="007F00"/>
              </w:rPr>
              <w:t>`M</w:t>
            </w:r>
            <w:r>
              <w:rPr>
                <w:color w:val="007F00"/>
              </w:rPr>
              <w:t>/</w:t>
            </w:r>
            <w:r>
              <w:rPr>
                <w:rFonts w:eastAsia="Tengwar Sindarin" w:cs="Tengwar Sindarin" w:ascii="Tengwar Sindarin" w:hAnsi="Tengwar Sindarin"/>
                <w:color w:val="007F0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rFonts w:eastAsia="Tengwar Sindarin" w:cs="Tengwar Sindarin" w:ascii="Tengwar Sindarin" w:hAnsi="Tengwar Sindarin"/>
                <w:color w:val="007F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rFonts w:eastAsia="Tengwar Sindarin" w:cs="Tengwar Sindarin" w:ascii="Tengwar Sindarin" w:hAnsi="Tengwar Sindarin"/>
                <w:color w:val="007F00"/>
              </w:rPr>
              <w:t>`M</w:t>
            </w:r>
            <w:r>
              <w:rPr>
                <w:color w:val="007F00"/>
              </w:rPr>
              <w:t>/</w:t>
            </w:r>
            <w:r>
              <w:rPr>
                <w:rFonts w:eastAsia="Tengwar Sindarin" w:cs="Tengwar Sindarin" w:ascii="Tengwar Sindarin" w:hAnsi="Tengwar Sindarin"/>
                <w:color w:val="007F00"/>
              </w:rPr>
              <w:t>`V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р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rFonts w:eastAsia="Tengwar Sindarin" w:cs="Tengwar Sindarin" w:ascii="Tengwar Sindarin" w:hAnsi="Tengwar Sindarin"/>
                <w:color w:val="007F00"/>
              </w:rPr>
              <w:t>j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rFonts w:eastAsia="Tengwar Sindarin" w:cs="Tengwar Sindarin" w:ascii="Tengwar Sindarin" w:hAnsi="Tengwar Sindarin"/>
                <w:color w:val="007F00"/>
              </w:rPr>
              <w:t>j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7F00"/>
              </w:rPr>
            </w:pPr>
            <w:r>
              <w:rPr>
                <w:rFonts w:eastAsia="Tengwar Sindarin" w:cs="Tengwar Sindarin" w:ascii="Tengwar Sindarin" w:hAnsi="Tengwar Sindarin"/>
                <w:color w:val="007F00"/>
              </w:rPr>
              <w:t xml:space="preserve">`VjT </w:t>
            </w:r>
            <w:r>
              <w:rPr>
                <w:color w:val="007F00"/>
              </w:rPr>
              <w:t>[</w:t>
            </w:r>
            <w:r>
              <w:rPr>
                <w:rFonts w:eastAsia="Tengwar Sindarin" w:cs="Tengwar Sindarin" w:ascii="Tengwar Sindarin" w:hAnsi="Tengwar Sindarin"/>
                <w:color w:val="007F00"/>
              </w:rPr>
              <w:t>j</w:t>
            </w:r>
            <w:r>
              <w:rPr>
                <w:color w:val="007F00"/>
              </w:rPr>
              <w:t>/</w:t>
            </w:r>
            <w:r>
              <w:rPr>
                <w:rFonts w:eastAsia="Tengwar Sindarin" w:cs="Tengwar Sindarin" w:ascii="Tengwar Sindarin" w:hAnsi="Tengwar Sindarin"/>
                <w:color w:val="007F00"/>
              </w:rPr>
              <w:t>7</w:t>
            </w:r>
            <w:r>
              <w:rPr>
                <w:color w:val="007F00"/>
              </w:rPr>
              <w:t>-&gt;</w:t>
            </w:r>
            <w:r>
              <w:rPr>
                <w:rFonts w:eastAsia="Tengwar Sindarin" w:cs="Tengwar Sindarin" w:ascii="Tengwar Sindarin" w:hAnsi="Tengwar Sindarin"/>
                <w:color w:val="007F00"/>
              </w:rPr>
              <w:t>j?T</w:t>
            </w:r>
            <w:r>
              <w:rPr>
                <w:color w:val="007F00"/>
              </w:rPr>
              <w:t>]</w:t>
            </w:r>
          </w:p>
        </w:tc>
      </w:tr>
    </w:tbl>
    <w:p>
      <w:pPr>
        <w:pStyle w:val="Normal"/>
        <w:rPr/>
      </w:pPr>
      <w:r>
        <w:rPr>
          <w:rStyle w:val="DefaultParagraphFont"/>
          <w:rFonts w:eastAsia="Tahoma" w:cs="Tahoma"/>
          <w:color w:val="000000"/>
          <w:lang w:val="en-US" w:eastAsia="en-US" w:bidi="en-US"/>
        </w:rPr>
        <w:t>прилагательное мн.ч.</w:t>
      </w:r>
    </w:p>
    <w:tbl>
      <w:tblPr>
        <w:tblW w:w="2898" w:type="dxa"/>
        <w:jc w:val="left"/>
        <w:tblInd w:w="-5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966"/>
        <w:gridCol w:w="966"/>
        <w:gridCol w:w="966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rFonts w:eastAsia="Tengwar Sindarin" w:cs="Tengwar Sindarin" w:ascii="Tengwar Sindarin" w:hAnsi="Tengwar Sindarin"/>
                <w:color w:val="007F00"/>
              </w:rPr>
              <w:t>`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rFonts w:eastAsia="Tengwar Sindarin" w:cs="Tengwar Sindarin" w:ascii="Tengwar Sindarin" w:hAnsi="Tengwar Sindarin"/>
                <w:color w:val="007F00"/>
              </w:rPr>
              <w:t>`V`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engwar Sindarin" w:cs="Tengwar Sindarin" w:ascii="Tengwar Sindarin" w:hAnsi="Tengwar Sindarin"/>
                <w:color w:val="007F00"/>
              </w:rPr>
              <w:t>`V</w:t>
            </w:r>
            <w:r>
              <w:rPr>
                <w:color w:val="007F00"/>
              </w:rPr>
              <w:t>; согл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rFonts w:eastAsia="Tengwar Sindarin" w:cs="Tengwar Sindarin" w:ascii="Tengwar Sindarin" w:hAnsi="Tengwar Sindarin"/>
                <w:color w:val="007F00"/>
              </w:rPr>
              <w:t>`V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rFonts w:eastAsia="Tengwar Sindarin" w:cs="Tengwar Sindarin" w:ascii="Tengwar Sindarin" w:hAnsi="Tengwar Sindarin"/>
                <w:color w:val="007F00"/>
              </w:rPr>
              <w:t>`B`V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rFonts w:eastAsia="Tengwar Sindarin" w:cs="Tengwar Sindarin" w:ascii="Tengwar Sindarin" w:hAnsi="Tengwar Sindarin"/>
                <w:color w:val="007F00"/>
              </w:rPr>
              <w:t>`B</w:t>
            </w:r>
          </w:p>
        </w:tc>
      </w:tr>
    </w:tbl>
    <w:p>
      <w:pPr>
        <w:pStyle w:val="Normal"/>
        <w:rPr/>
      </w:pPr>
      <w:r>
        <w:rPr>
          <w:rStyle w:val="DefaultParagraphFont"/>
          <w:rFonts w:eastAsia="Tahoma" w:cs="Tahoma"/>
          <w:color w:val="000000"/>
          <w:lang w:val="en-US" w:eastAsia="en-US" w:bidi="en-US"/>
        </w:rPr>
        <w:t>наречие из прилаг.</w:t>
      </w:r>
    </w:p>
    <w:tbl>
      <w:tblPr>
        <w:tblW w:w="2898" w:type="dxa"/>
        <w:jc w:val="left"/>
        <w:tblInd w:w="-5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966"/>
        <w:gridCol w:w="966"/>
        <w:gridCol w:w="966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rFonts w:eastAsia="Tengwar Sindarin" w:cs="Tengwar Sindarin" w:ascii="Tengwar Sindarin" w:hAnsi="Tengwar Sindarin"/>
                <w:color w:val="007F00"/>
              </w:rPr>
              <w:t>`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rFonts w:eastAsia="Tengwar Sindarin" w:cs="Tengwar Sindarin" w:ascii="Tengwar Sindarin" w:hAnsi="Tengwar Sindarin"/>
                <w:color w:val="007F00"/>
              </w:rPr>
              <w:t>`V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rFonts w:eastAsia="Tengwar Sindarin" w:cs="Tengwar Sindarin" w:ascii="Tengwar Sindarin" w:hAnsi="Tengwar Sindarin"/>
                <w:color w:val="007F00"/>
              </w:rPr>
              <w:t>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color w:val="007F00"/>
              </w:rPr>
              <w:t>+</w:t>
            </w:r>
            <w:r>
              <w:rPr>
                <w:rFonts w:eastAsia="Tengwar Sindarin" w:cs="Tengwar Sindarin" w:ascii="Tengwar Sindarin" w:hAnsi="Tengwar Sindarin"/>
                <w:color w:val="007F00"/>
              </w:rPr>
              <w:t>yF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rFonts w:eastAsia="Tengwar Sindarin" w:cs="Tengwar Sindarin" w:ascii="Tengwar Sindarin" w:hAnsi="Tengwar Sindarin"/>
                <w:color w:val="007F00"/>
              </w:rPr>
              <w:t>`BtF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engwar Sindarin" w:hAnsi="Tengwar Sindarin" w:eastAsia="Tengwar Sindarin" w:cs="Tengwar Sindarin"/>
                <w:color w:val="007F00"/>
              </w:rPr>
            </w:pPr>
            <w:r>
              <w:rPr>
                <w:rFonts w:eastAsia="Tengwar Sindarin" w:cs="Tengwar Sindarin" w:ascii="Tengwar Sindarin" w:hAnsi="Tengwar Sindarin"/>
                <w:color w:val="007F00"/>
              </w:rPr>
              <w:t>5yV</w:t>
            </w:r>
          </w:p>
        </w:tc>
      </w:tr>
    </w:tbl>
    <w:p>
      <w:pPr>
        <w:pStyle w:val="Normal"/>
        <w:rPr>
          <w:rStyle w:val="DefaultParagraphFont"/>
          <w:rFonts w:ascii="Tahoma" w:hAnsi="Tahoma" w:eastAsia="Tahoma" w:cs="Tahoma"/>
          <w:color w:val="000000"/>
          <w:lang w:val="en-US" w:eastAsia="en-US" w:bidi="en-US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  <w:font w:name="Tengwar Sindari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ahoma" w:hAnsi="Tahoma" w:eastAsia="Tahoma" w:cs="Tahoma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46:47Z</dcterms:created>
  <dc:creator/>
  <dc:description/>
  <dc:language>en-US</dc:language>
  <cp:lastModifiedBy>Елена Туманова</cp:lastModifiedBy>
  <dcterms:modified xsi:type="dcterms:W3CDTF">2007-05-21T12:26:16Z</dcterms:modified>
  <cp:revision>0</cp:revision>
  <dc:subject/>
  <dc:title/>
</cp:coreProperties>
</file>