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</w:rPr>
      </w:pPr>
      <w:r>
        <w:rPr>
          <w:iCs/>
        </w:rPr>
        <w:t xml:space="preserve">1. ОБЩИЕ ТРЕБОВАНИЯ БЕЗОПАСНОСТИ 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1 Входить в компьютерный класс (КК) для выполнения практических работ учащимся разрешается ТОЛЬКО в присутствии преподавателя и ТОЛЬКО с его разрешения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2 При входе в КК учащиеся должны оставлять свои личные вещи (портфели, сумки, шапки, куртки и т.д.) в специально отведенном для них месте. З А П Р Е Щ А Е Т С Я находится в КК в верхней одежде и без сменной обуви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3 Перед началом практических работ все учащиеся должны изучить правила ТБ при работе с действующими электроустановками в КК (инструктаж на рабочем месте проводится преподавателем) и расписаться в специальной графе журнала по ТБ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4 Учащиеся в возрасте до 18 лет к самостоятельной работе без преподавателя не допускаютс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На работающего за компьютером действуют такие опасные и вредные производственные факторы как: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> </w:t>
      </w:r>
      <w:r>
        <w:rPr/>
        <w:t xml:space="preserve">овышенный уровень шума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> </w:t>
      </w:r>
      <w:r>
        <w:rPr/>
        <w:t xml:space="preserve">недостаток естественного освещения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> </w:t>
      </w:r>
      <w:r>
        <w:rPr/>
        <w:t xml:space="preserve">излучение от экрана монитора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> </w:t>
      </w:r>
      <w:r>
        <w:rPr/>
        <w:t xml:space="preserve">электрический ток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> </w:t>
      </w:r>
      <w:r>
        <w:rPr/>
        <w:t xml:space="preserve">статическое электричество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> </w:t>
      </w:r>
      <w:r>
        <w:rPr/>
        <w:t>специфические условия зрительной работы и т.д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6 Расстояния между рабочими местами (между боковыми сторонами соседних мониторов) должно составлять не менее 122 см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7 Непрерывная работа учащегося за экраном монитора не должна превышать: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для младших классов 10 - 15 мин. один раз в день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для средних классов 20 - 25 мин. один раз в день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>для старших классов 30 - 35 мин., затем отдых 15-20 мин.,но не более двух академических часов в день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8 При длительной работе за экраном монитора необходимо проводить гимнастику для глаз, кистей рук, локтевых суставов, шеи, плеч для снятия мышечного напряжения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9 При работе за компьютером предпочтительнее надевать одежду темных тонов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10 Во избежание пожара необходимо соблюдать следующие требования: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поддерживать порядок на рабочем месте, не накапливать бумагу и другие ненужные предметы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>ничего нельзя класть на клавиатуру, монитор, системный блок, мышь и другое компьютерное оборудование, а также на электрощиты, электропроводку и другое электрическое оборудование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11 В случае травматизма и обнаружения неисправности оборудования учащиеся обязаны немедленно сообщить об этом преподавателю или дежурному по классу, а, при необходимости, администрации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12 В случае травмирования или внезапного заболевания, учащиеся должны уметь оказывать доврачебную помощь пострадавшему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13 Учащиеся должны соблюдать правила личной гигиены при работе в компьютерном классе: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работать на клавиатуре и мыши следует только чистыми руками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иметь личные слуховые приборы (аудио-наушники)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>не принимать пищу в компьютерном классе.</w:t>
      </w:r>
    </w:p>
    <w:p>
      <w:pPr>
        <w:pStyle w:val="Normal"/>
        <w:jc w:val="both"/>
        <w:rPr>
          <w:rFonts w:eastAsia="Arial Unicode MS"/>
          <w:iCs/>
          <w:color w:val="000000"/>
        </w:rPr>
      </w:pPr>
      <w:r>
        <w:rPr>
          <w:rFonts w:eastAsia="Arial Unicode MS"/>
          <w:iCs/>
          <w:color w:val="000000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2. ТРЕБОВАНИЯ БЕЗОПАСНОСТИ ВО ВРЕМЯ РАБОТЫ. 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1 За каждым рабочим местом может работать группа учащихся не более 2-х человек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2 Необходимо соблюдать оптимальное расстояние от ГЛАЗ до ЭКРАНА МОНИТОРА (60-70см.), допустимое расстояние - не менее 50 см. Сокращение расстояния от глаз до экрана приводит к быстрому развитию утомления зрительного анализатора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3 При вводе информации с клавиатуры и мыши необходимо плавно нажимать на клавиши, не допуская резких ударов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4 Во время работы необходимо соблюдать дисциплину. ПОМНИ! Электрический ток свыше 0,1 ампера  С М Е Р Т Е Л Е Н !  Напряжение электросети свыше 12 вольт   О П А С Н О Д Л Я Ж И З Н И !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5 При работе с компьютером, подключенным к электрической сети, необходимо соблюдать следующие меры безопасности: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все включения/выключения вычислительной техники производит только преподаватель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при появлении необычного звука или самопроизвольном отключении аппаратуры следует немедленно сообщить преподавателю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>при обнаружении любой неисправности оборудования или программного обеспечения следует немедленно прекратить работу и сообщить о замеченных недостатках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К А Т Е Г О Р И Ч Е С К И З А П Р Е Щ А Е Т С Я самостоятельный поиск неисправности оборудования и программного обеспечения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6 Учащимся запрещается: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включать и отключать компьютеры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находиться в КК в верхней одежде и без сменной обуви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класть диски, книги, тетради на монитор, мышь и клавиатуру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прикасаться к экрану и тыльной стороне монитора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трогать раз"емы соединительных кабелей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отсоединять и присоединять периферийное оборудование и производить любые манипуляции с оборудованием при включенном компьютере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>пользоваться клавиатурой и мышью при выключенном компьютере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З А П Р Е Щ Е H О использовать машинное время в личных целях и для игр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 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3. ПОЖАРHАЯ БЕЗОПАСHОСТЬ. 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.1 Во избежание пожара необходимо строго соблюдать следующие требования: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постоянно поддерживать порядок в рабочих помещениях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содержать в чистоте свое рабочее место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не накапливать ненужных материалов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>не загромождать проходы, выход, коридоры и доступ к средствам пожаротушения,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Ширина минимально допустимых проходов между оборудованием должна быть не менее 1м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.2 В случае возникновения возгорания необходимо немедленно принять меры к его ликвидации имеющимися средствами,вызвать, в случае необходимости, пожарную команду по телефону 01 и поставить в известность администрацию школы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ламя необходимо погасить следующими средствами: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Загоревшуюся одежду на человеке - суконным покрывалом или другими подручными средствами.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При загорании жидкостей, смешивающихся с водой (спирт, ацетон) - любыми огнетушителями, струей воды, песком, суконным одеялом.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При загорании жидкостей не смешивающихся с водой (бензин, масло, краски и т.д.), нельзя применять воду. Тушение производится углекислотными огнетушителями, песком, покрывалом.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>Горящие провода или электроприборы, находящиеся под напряжеием, необходимо вначале обесточить, а затем тушить углекислотными огнетушителям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ЧЕСКИ ЗАПРЕЩАЕТСЯ 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ить в помещени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росать горящие спички и незагашенные окурки в мусорные ящики для бумаг.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>Вешать одежду и класть горючие предметы на электрощиты,электропроводку и другое электрооборудование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 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4. ТРЕБОВАHИЯ БЕЗОПАСHОСТИ В АВАРИЙHЫХ СИТУАЦИЯХ. 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.1 В случае возникновения аварийных ситуаций, травматизма, отравления или внезапного заболевания учащиеся обязаны немедленно сообщить об этом непосредственно преподавателю или дежурному персоналу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.2 Во время проведения инструктажа по ТБ преподаватель должен обратить внимание учащихся на расположении в данном КК рубильника (пускового автомата)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.3 В случае травмирования или внезапного заболевания учащиеся должны уметь оказывать первую доврачебную помощь пострадавшему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5. ТРЕБОВАHИЯ БЕЗОПАСHОСТИ ПО ОКОHЧАHИИ РАБОТЫ. 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.1 По окончании работы учащиеся обязаны привести в порядок и сдать преподавателю или дежурному по классу свое рабочее место.</w:t>
      </w:r>
    </w:p>
    <w:p>
      <w:pPr>
        <w:pStyle w:val="Style1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.2 Учащиеся, нарушившие правила ТБ в КК, от выполнения практических работ ОТСТРАНЯЮТСЯ. Сведения о нарушении передаются администрации школы, которая принимает соответствующие решения о наказании, возмещении причиненного ущерба и возможности дальнейших занятий в КК. Допуск таких учащихся к работе возможен ТОЛЬКО после повторного инструктажа и сдачи зачета по ТБ с соответствующей записью в журнале по ТБ.</w:t>
      </w:r>
    </w:p>
    <w:p>
      <w:pPr>
        <w:pStyle w:val="Normal"/>
        <w:jc w:val="both"/>
        <w:rPr>
          <w:iCs/>
        </w:rPr>
      </w:pPr>
      <w:r>
        <w:rPr>
          <w:iCs/>
        </w:rPr>
        <w:t>5.3 За грубое нарушение ТБ учащиеся и их родители несут все виды ответственности, предусмотренные законами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1:09:00Z</dcterms:created>
  <dc:creator>Николайчук</dc:creator>
  <dc:description/>
  <cp:keywords/>
  <dc:language>en-US</dc:language>
  <cp:lastModifiedBy>Николайчук</cp:lastModifiedBy>
  <dcterms:modified xsi:type="dcterms:W3CDTF">2004-11-07T11:09:00Z</dcterms:modified>
  <cp:revision>2</cp:revision>
  <dc:subject/>
  <dc:title>5</dc:title>
</cp:coreProperties>
</file>