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веты, фрукты, овощи, буквы, цифры, орудие, прибор, школьник, дом, день, лодка, животное, насекомое, металл, орган, олово, подросток, почки, морковь, микроскоп, два, военный, фиалки, сержант, топор, груши, «У», тюлень, резиновая лодка, оса, деревянный дом, зимний ден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05:00Z</dcterms:created>
  <dc:creator>Пользователь</dc:creator>
  <dc:description/>
  <dc:language>en-US</dc:language>
  <cp:lastModifiedBy>Пользователь</cp:lastModifiedBy>
  <dcterms:modified xsi:type="dcterms:W3CDTF">2004-01-17T07:06:00Z</dcterms:modified>
  <cp:revision>1</cp:revision>
  <dc:subject/>
  <dc:title>Цветы, фрукты, овощи, буквы, цифры, орудие, прибор, школьник, дом, день, лодка, животное, насекомое, металл, орган, олово, под</dc:title>
</cp:coreProperties>
</file>