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526415</wp:posOffset>
                </wp:positionV>
                <wp:extent cx="152400" cy="1123950"/>
                <wp:effectExtent l="1270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599400">
                          <a:off x="0" y="0"/>
                          <a:ext cx="152280" cy="1123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99cc" stroked="t" o:allowincell="f" style="position:absolute;margin-left:90pt;margin-top:41.45pt;width:11.95pt;height:88.45pt;flip:x;mso-wrap-style:none;v-text-anchor:middle;rotation:0" type="_x0000_t16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3480</wp:posOffset>
                </wp:positionH>
                <wp:positionV relativeFrom="paragraph">
                  <wp:posOffset>754380</wp:posOffset>
                </wp:positionV>
                <wp:extent cx="90805" cy="908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7200"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2.4pt;margin-top:59.4pt;width:7.1pt;height:7.1pt;mso-wrap-style:none;v-text-anchor:middle;rotation:117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212215</wp:posOffset>
                </wp:positionV>
                <wp:extent cx="2743200" cy="3429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44pt;margin-top:95.45pt;width:215.95pt;height:26.95pt;mso-wrap-style:none;v-text-anchor:middle" type="_x0000_t1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7:21:00Z</dcterms:created>
  <dc:creator>Пользователь</dc:creator>
  <dc:description/>
  <dc:language>en-US</dc:language>
  <cp:lastModifiedBy>Пользователь</cp:lastModifiedBy>
  <dcterms:modified xsi:type="dcterms:W3CDTF">2004-01-18T17:21:00Z</dcterms:modified>
  <cp:revision>1</cp:revision>
  <dc:subject/>
  <dc:title/>
</cp:coreProperties>
</file>