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Чтобы найти наибольший общий делитель нескольких натуральных чисел, надо: разложить их на простые множители; из множителей, входящих в разложение одного из этих чисел, вычеркнуть те, которые не входят в разложение других чисел; найти произведение оставшихся множителей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" w:firstLine="54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03:00Z</dcterms:created>
  <dc:creator>Пользователь</dc:creator>
  <dc:description/>
  <dc:language>en-US</dc:language>
  <cp:lastModifiedBy>Пользователь</cp:lastModifiedBy>
  <dcterms:modified xsi:type="dcterms:W3CDTF">2004-01-17T07:05:00Z</dcterms:modified>
  <cp:revision>1</cp:revision>
  <dc:subject/>
  <dc:title>Чтобы найти наибольший общий делитель нескольких натуральных чисел, надо: разложить их на простые множители; из множителей, вх</dc:title>
</cp:coreProperties>
</file>