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rFonts w:cs="Arial" w:ascii="Arial" w:hAnsi="Arial"/>
          <w:sz w:val="28"/>
        </w:rPr>
        <w:t>Кто не слышал о Египетских пирамидах, Висячих садах Вавилона, Колоссе</w:t>
      </w:r>
      <w:r>
        <w:rPr>
          <w:sz w:val="28"/>
        </w:rPr>
        <w:t xml:space="preserve"> </w:t>
      </w:r>
      <w:r>
        <w:rPr>
          <w:rFonts w:cs="Arial" w:ascii="Arial" w:hAnsi="Arial"/>
          <w:sz w:val="28"/>
        </w:rPr>
        <w:t>Родосском, Статуе Зевса в Олимпии, Мавзолее в Галикарнасе, Александрийском маяке или Храме Артемиды в Эфесе? Эти замечательные памятники древности, известные всем как Семь чудес света, приводили в восторг современников. Но не только в те далёкие времена зодчие, скульпторы и художники создавали рукотворные чудеса. В Средние века были созданы такие памятники как Пещера Десяти тысяч Будд (Китай), Большое Зимбабве, храм Ангкор Ват (Камбоджа), замок Крак де Шевалье (Сирия), Солсберийский собор (Англия), крепость Альгамбра (Испания), столица ацтеков Теночтитлан. На протяжении всей своей истории человек делал всё новые и новые открытия и к нашему времени создал такие уникальные творения как: оперный театр в Сиднее (Австралия), туннель под Ла-Маншем, аэропорт Кансаи (Япония), сверхзвуковой пассажирский самолёт Конкорд, Асуанскую плотину (Египет), 110-этажный небоскрёб Сирс-тауэр (Чикаго, США), Космический центр Кеннеди (США).</w:t>
      </w:r>
    </w:p>
    <w:p>
      <w:pPr>
        <w:pStyle w:val="Normal"/>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06:00Z</dcterms:created>
  <dc:creator>Пользователь</dc:creator>
  <dc:description/>
  <dc:language>en-US</dc:language>
  <cp:lastModifiedBy>Пользователь</cp:lastModifiedBy>
  <dcterms:modified xsi:type="dcterms:W3CDTF">2004-01-17T07:07:00Z</dcterms:modified>
  <cp:revision>1</cp:revision>
  <dc:subject/>
  <dc:title>Кто не слышал о Египетских пирамидах, Висячих садах Вавилона, Колоссе Родосском, Статуе Зевса в Олимпии, Мавзолее в Галикарнас</dc:title>
</cp:coreProperties>
</file>