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спект ур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080"/>
        <w:gridCol w:w="1330"/>
        <w:gridCol w:w="2410"/>
        <w:gridCol w:w="7326"/>
        <w:gridCol w:w="45"/>
      </w:tblGrid>
      <w:tr>
        <w:trPr>
          <w:trHeight w:val="54" w:hRule="atLeast"/>
        </w:trPr>
        <w:tc>
          <w:tcPr>
            <w:tcW w:w="1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/ы урока/занятия/мероприятия (ФИО, должность)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икторовн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п. Прудово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/край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/поселение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овский район, п. Прудово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 профиль класса/ коллектив/ группа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, общеобразовательны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урока /занятия/мероприятия 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дрые уроки новеллы О. Генри «Дары волхвов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учебника, по которому ведётся обучение 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ература. 7 класс</w:t>
            </w:r>
            <w:r>
              <w:rPr/>
              <w:t xml:space="preserve">: Учебник-хрестоматия для общеобразовательных учреждений: В 2ч. / </w:t>
            </w:r>
            <w:r>
              <w:rPr>
                <w:b/>
              </w:rPr>
              <w:t xml:space="preserve">Авт.-сост. Г.С. Меркин. </w:t>
            </w:r>
            <w:r>
              <w:rPr/>
              <w:t>– М.: ООО «ТИД «Русское слово – РС», 200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лассификация урока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ип урока:</w:t>
            </w:r>
            <w:r>
              <w:rPr/>
              <w:t xml:space="preserve"> обобщение и систематизация знаний и способов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ид урока</w:t>
            </w:r>
            <w:r>
              <w:rPr/>
              <w:t>: урок- размышл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хнология</w:t>
            </w:r>
            <w:r>
              <w:rPr/>
              <w:t>: РКМ, модерация</w:t>
            </w:r>
          </w:p>
          <w:p>
            <w:pPr>
              <w:pStyle w:val="Normal"/>
              <w:shd w:fill="FFFFFF" w:val="clear"/>
              <w:spacing w:before="96" w:after="120"/>
              <w:contextualSpacing/>
              <w:rPr/>
            </w:pPr>
            <w:r>
              <w:rPr>
                <w:b/>
                <w:color w:val="000000"/>
                <w:lang w:eastAsia="ru-RU"/>
              </w:rPr>
              <w:t>Место урока в системе уроков по новелле -</w:t>
            </w:r>
            <w:r>
              <w:rPr>
                <w:color w:val="000000"/>
                <w:lang w:eastAsia="ru-RU"/>
              </w:rPr>
              <w:t>2, заключительный</w:t>
            </w:r>
          </w:p>
          <w:p>
            <w:pPr>
              <w:pStyle w:val="Normal"/>
              <w:shd w:fill="FFFFFF" w:val="clear"/>
              <w:spacing w:before="96" w:after="144"/>
              <w:contextualSpacing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 первом уроке</w:t>
            </w:r>
            <w:r>
              <w:rPr>
                <w:color w:val="000000"/>
                <w:lang w:eastAsia="ru-RU"/>
              </w:rPr>
              <w:t xml:space="preserve"> в качестве вводной речи педагог рассказывает о жизни и о творческом пути писателя,  знакомит с содержанием произведения, библейскими мотивами, даётся краткая характеристика – обсуждение</w:t>
            </w:r>
          </w:p>
          <w:p>
            <w:pPr>
              <w:pStyle w:val="Normal"/>
              <w:shd w:fill="FFFFFF" w:val="clear"/>
              <w:spacing w:before="96" w:after="144"/>
              <w:contextualSpacing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На данном уроке</w:t>
            </w:r>
            <w:r>
              <w:rPr>
                <w:color w:val="000000"/>
                <w:lang w:eastAsia="ru-RU"/>
              </w:rPr>
              <w:t xml:space="preserve"> ученики, разбившись на группы, работают с эпизодами новеллы, проводят микроисследования, отвечают на проблемный вопрос.</w:t>
            </w:r>
          </w:p>
          <w:p>
            <w:pPr>
              <w:pStyle w:val="Normal"/>
              <w:shd w:fill="FFFFFF" w:val="clear"/>
              <w:spacing w:before="96" w:after="144"/>
              <w:contextualSpacing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ок направлен на воспитание у учащихся духовных ценностей, развитие навыков исследовательской деятельности, способствует социализации школьников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урока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в рамках темы: «Идейно-художественное своеобразие новеллы О.Генри,</w:t>
            </w:r>
            <w:r>
              <w:rPr>
                <w:rFonts w:cs="Times New Roman" w:ascii="Times New Roman" w:hAnsi="Times New Roman"/>
                <w:color w:val="0E2B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универсальных учебных действий; аккумуляция нравственного и эстетического начала при анализе новел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рока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200"/>
              <w:contextualSpacing/>
              <w:rPr>
                <w:iCs/>
              </w:rPr>
            </w:pPr>
            <w:r>
              <w:rPr>
                <w:iCs/>
              </w:rPr>
              <w:t xml:space="preserve">организация деятельности по обобщению и систематизации знаний в рамках темы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00"/>
              <w:contextualSpacing/>
              <w:rPr>
                <w:iCs/>
              </w:rPr>
            </w:pPr>
            <w:r>
              <w:rPr>
                <w:iCs/>
              </w:rPr>
              <w:t xml:space="preserve">формирование литературоведческой грамотности учащихся, развитие связной речи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 xml:space="preserve">развитие воображения, ассоциативного мышления и творческого потенциала учащихся; побуждение к самостоятельной исследовательской деятельности, </w:t>
            </w:r>
            <w:r>
              <w:rPr/>
              <w:t>развитие эстетических представлений и художественного вкуса учащихся, умений и навыков сотрудничества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00"/>
              <w:contextualSpacing/>
              <w:rPr>
                <w:i/>
                <w:i/>
              </w:rPr>
            </w:pPr>
            <w:r>
              <w:rPr>
                <w:lang w:eastAsia="ru-RU"/>
              </w:rPr>
              <w:t>убеждение учащихся в приоритете духовных ценностей над материальными</w:t>
            </w:r>
            <w:r>
              <w:rPr>
                <w:rFonts w:cs="Arial" w:ascii="Arial" w:hAnsi="Arial"/>
                <w:color w:val="0E2B59"/>
                <w:lang w:eastAsia="ru-RU"/>
              </w:rPr>
              <w:t>;</w:t>
            </w:r>
            <w:r>
              <w:rPr>
                <w:rFonts w:cs="Arial"/>
                <w:i/>
                <w:color w:val="0E2B59"/>
                <w:lang w:eastAsia="ru-RU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, умения, навыки и качества, которые актуализируют/приобретут/закрепят/ ученики в ходе урока  занятия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Учащиеся получат знания о теме, идее, проблематике новеллы, закрепят умения воспринимать и анализировать художественный текст; выделять и формулировать тему, идею изученного произведения, выражать своё отношение к прочитанному, участвовать в диалоге, понимать чужую точку зрения и аргументировано отстаивать свою, поиска нужной информации,</w:t>
            </w:r>
            <w:r>
              <w:rPr>
                <w:b/>
              </w:rPr>
              <w:t xml:space="preserve"> </w:t>
            </w:r>
            <w:r>
              <w:rPr/>
              <w:t>применять приобретённые знания и умения в практической деятельности при создании устного и письменного высказы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ниверсальные учебные действия</w:t>
            </w:r>
            <w:r>
              <w:rPr/>
              <w:t xml:space="preserve">, на формирование которых направлен образовательный процесс 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инициативное сотрудничество в поиске и сборе информации, контроль, коррекция, оценка действий партнёра умение с достаточной полнотой и точностью выражать свои мысл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оценивание усваиваемого содержания, исходя из социальных и личностных ценностей, обеспечивающее личностный нравственно- духовный выбор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оиск и выделение информации; установление причинно-следственных связей;</w:t>
            </w:r>
          </w:p>
          <w:p>
            <w:pPr>
              <w:pStyle w:val="Normal"/>
              <w:rPr/>
            </w:pPr>
            <w:r>
              <w:rPr/>
              <w:t>-построение логической цепи рассуждений;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ыделение и осознание учащимися того, что уже усвоено и что ещё подлежит усвоению, осознание качества и уровня усво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мпьютер с лицензионной ОС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едиа-проектор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зентац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Листы бумаги, фломастеры, снежинки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робный конспект урок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136"/>
              <w:rPr>
                <w:b/>
                <w:b/>
              </w:rPr>
            </w:pPr>
            <w:r>
              <w:rPr>
                <w:b/>
              </w:rPr>
              <w:t>Этап урока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 продолжительность этап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действий участников образовательного процесса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/>
              <w:t>Инициация</w:t>
            </w:r>
          </w:p>
          <w:p>
            <w:pPr>
              <w:pStyle w:val="Normal"/>
              <w:spacing w:before="0" w:after="60"/>
              <w:ind w:firstLine="136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ин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Улыбнемся друг другу»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создать благоприятный психологический настрой, размяться перед более серьезными упражнениями, способствует установлению контакта между учениками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Участники: </w:t>
            </w:r>
            <w:r>
              <w:rPr/>
              <w:t>все обучающиеся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ремя проведения:</w:t>
            </w:r>
            <w:r>
              <w:rPr>
                <w:i/>
              </w:rPr>
              <w:t xml:space="preserve"> </w:t>
            </w:r>
            <w:r>
              <w:rPr/>
              <w:t>3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Необходимые материалы: </w:t>
            </w:r>
            <w:r>
              <w:rPr/>
              <w:t>музыкальное сопровождение, слайды презентации 1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Для начала давайте повернёмся друг к другу лицом, посмотрим в глаза и широко – широко, во весь рот, улыбнёмся. Вот так вот! А теперь обратимся друг к другу с пожеланием:</w:t>
            </w:r>
            <w:r>
              <w:rPr>
                <w:bCs/>
              </w:rPr>
              <w:t xml:space="preserve"> ПУСТЬ ВСЕГДА У ТЕБЯ БУДЕ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оздух,  чтобы дышат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онь,  чтобы гретьс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ода, чтобы пить, 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ля,  чтобы на ней жить..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Желаю тебе удачного урока!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Даже в аудитории стало светлее от ваших улыбок, и настроение приподнялось! А хорошее, доброе настроение нам  на уроке просто необходимо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ждение или погружение в т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ин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етод "Картинка" (созерцани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развивает воображение, ускоряет процесс запоминания, способствует точности воспроизведения и формирует уверенность в себе и своих способностях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Участники: </w:t>
            </w:r>
            <w:r>
              <w:rPr/>
              <w:t>все обучающиеся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ремя проведения:</w:t>
            </w:r>
            <w:r>
              <w:rPr>
                <w:i/>
              </w:rPr>
              <w:t xml:space="preserve"> </w:t>
            </w:r>
            <w:r>
              <w:rPr/>
              <w:t>4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Необходимые материалы: </w:t>
            </w:r>
            <w:r>
              <w:rPr/>
              <w:t>музыкальное сопровождение, слайды презентации 1, 3-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тельская деятельнос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открытие новых для се</w:t>
              <w:softHyphen/>
              <w:t>бя знаний,  развитие навыков сбора и обработки информ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Ресурс:</w:t>
            </w:r>
            <w:r>
              <w:rPr>
                <w:lang w:eastAsia="ru-RU"/>
              </w:rPr>
              <w:tab/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РОЖДЕСТВО (N 25694) </w:t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/>
            </w:pPr>
            <w:r>
              <w:rPr>
                <w:b/>
                <w:bCs/>
                <w:lang w:eastAsia="ru-RU"/>
              </w:rPr>
              <w:t>Вид ЦОР:</w:t>
            </w:r>
            <w:r>
              <w:rPr>
                <w:lang w:eastAsia="ru-RU"/>
              </w:rPr>
              <w:tab/>
              <w:t>Текст/Текст с иллюстрациями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files.school-collection.edu.ru/dlrstore/03a2b603-6ab7-8b42-96df-01230d54381b/1002394A.htm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Ресурс: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клонение младенцу (N 212502)</w:t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/>
            </w:pPr>
            <w:r>
              <w:rPr>
                <w:b/>
                <w:bCs/>
                <w:lang w:eastAsia="ru-RU"/>
              </w:rPr>
              <w:t>Вид ЦОР:</w:t>
            </w:r>
            <w:r>
              <w:rPr>
                <w:lang w:eastAsia="ru-RU"/>
              </w:rPr>
              <w:tab/>
              <w:t>Иллюстрация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files.school-collection.edu.ru/dlrstore/03a2b603-6ab7-8b42-96df-01230d54381b/1002394A.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есурс:</w:t>
            </w:r>
            <w:r>
              <w:rPr>
                <w:b/>
                <w:bCs/>
                <w:color w:val="000000"/>
                <w:sz w:val="18"/>
                <w:szCs w:val="18"/>
              </w:rPr>
              <w:t>Рождество Спасителя (N 207868)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Вид ЦОР: </w:t>
            </w:r>
            <w:r>
              <w:rPr/>
              <w:t>Иллюстрац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 использования ЦОР:</w:t>
            </w:r>
            <w:r>
              <w:rPr/>
              <w:t xml:space="preserve"> способствовать развитию самостоятельной творческой и исследовательской деятельности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ляна снежинок»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Цель: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/>
              <w:t>провести выяснение ожиданий и опасений и постановку целей обучения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.</w:t>
              <w:b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Участники: </w:t>
            </w:r>
            <w:r>
              <w:rPr/>
              <w:t>все обучающиеся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ремя проведения:</w:t>
            </w:r>
            <w:r>
              <w:rPr>
                <w:i/>
              </w:rPr>
              <w:t xml:space="preserve"> </w:t>
            </w:r>
            <w:r>
              <w:rPr/>
              <w:t>5 мину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Необходимые материалы:   </w:t>
            </w:r>
            <w:r>
              <w:rPr/>
              <w:t>снежинки по количеству обучающихс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i/>
                <w:u w:val="single"/>
              </w:rPr>
              <w:t>Описание:</w:t>
            </w:r>
            <w:r>
              <w:rPr/>
              <w:t>предлагается попробовать более четко определить, что они ожидают (хотели бы получить) от сегодняшнего урока, обучения в целом и чего опасаются, записав  на снежинках и прикрепив на ёлочку. После выполнения систематизируются сформулированные цели, пожелания, опасения и подводятся итог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Разнолик, многонравен промчавшийся год:</w:t>
              <w:br/>
              <w:t>Он был добрым и злым, легким, трудным, пьянящим,</w:t>
              <w:br/>
              <w:t>Жизнерадостным, влюбчивым, полным забот,</w:t>
              <w:br/>
              <w:t>Деловитым, трагическим, скучным, блестящим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Его время прошло.</w:t>
              <w:br/>
              <w:t>Сонный занавес снега на землю упал,</w:t>
              <w:br/>
              <w:t>Театрально-торжественны строгие ели.</w:t>
              <w:br/>
              <w:t>Возрождения жизни пленительный бал</w:t>
              <w:br/>
              <w:t>Обещает метель у Святой колыбели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На календаре  декабрь и уже совсем скоро чудесный праздник Рождества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Вопрос учащимся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- Какие ассоциации вызывает у вас это слово?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чащиеся составляют цепочку ассоциаций со словом «Рождество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ёлка, праздник, подарки, зима, снег, мороз, каникулы, чудо, звёзды, любовь, радость, ожидание, игрушки, свет,  веселье, родные, сказка, мама, тепло, любовь…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- Объединим ваши высказывания. Что же это за праздник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ждество – это сияющие ёлки, манящие витрины магазинов, праздничное оживление, весёлые и радостные лица людей. Рождественская ночь - это ночь, когда очищается, освещается душа, ночь, когда каждый человек ожидает чуда, так как душа нуждается в нем. Взрослые же ждут от Рождества изменений в жизни, решений важных жизненных проблем,</w:t>
            </w:r>
            <w:r>
              <w:rPr/>
              <w:t xml:space="preserve"> А дети – чуда, подарков, сказк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 А теперь немного истор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рассказ учащегося, получившего предварительное задание к уроку)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таринный обычай дарить подарки на Рождество происходит от описанного в Библии поклонения волхвов Иисусу. Волхвы, восточные мудрецы, звездочеты, которые по звездам узнали о рождении Христа, пришли кланяться ему и принесли свои дары в знак особого благоволения перед Богом Сыном, которого послал на землю Бог Отец спасти человечество. 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Три мудреца из дальних стран востока</w:t>
              <w:br/>
              <w:t>Шли в Вифлием: Гаспар и Мельхиор</w:t>
              <w:br/>
              <w:t>И Вальтасар. Их путь лежал далеко,</w:t>
              <w:br/>
              <w:t>И ко звезде, - что в небесах высоко</w:t>
              <w:br/>
              <w:t>Сияла им, - прикован был их взор.</w:t>
              <w:br/>
              <w:t>И та звезда казалась так прекрасна,</w:t>
              <w:br/>
              <w:t>Среди небес таинственно горя,</w:t>
              <w:br/>
              <w:t>Что путникам тут сделалося ясно:</w:t>
              <w:br/>
              <w:t>Пророчества вещали не напрасно,</w:t>
              <w:br/>
              <w:t>И близок час рождения Царя.</w:t>
              <w:br/>
              <w:t>Три ларчика везли они с собою</w:t>
              <w:br/>
              <w:t>Из золота и с золотым ключом;</w:t>
              <w:br/>
              <w:t>Пурпурный шелк их одевал волною,</w:t>
              <w:br/>
              <w:t>Их взор горел восторженным огнем.</w:t>
              <w:br/>
              <w:t>В обычный путь они ночной порою</w:t>
              <w:br/>
              <w:t>Пустилися, и скоро им пришлось</w:t>
              <w:br/>
              <w:t>Остановиться вместе со звездою</w:t>
              <w:br/>
              <w:t>Там, где лежал, окутан легкой мглою,</w:t>
              <w:br/>
              <w:t>Тот Вифлием, где родился Христос.</w:t>
              <w:br/>
              <w:t>И пали ниц волхвы в благоговеньи…</w:t>
              <w:br/>
              <w:t>Их ладан в дар назначен был Христу.</w:t>
              <w:br/>
              <w:t>Их золото – Царю для подношенья.</w:t>
              <w:br/>
              <w:t>А смирна их – Тому на погребенье,</w:t>
              <w:br/>
              <w:t>Кто обречен идти был ко кресту.</w:t>
              <w:br/>
              <w:t>                                        О. Чумилина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Действие новеллы О. Генри “Дары волхвов” происходит в преддверие Рождества - это особого праздника для всех людей, которые, празднуя рождение Иисуса Христа, должны осознать вечные духовные ценности. Хотя в названии произведения скрыт библейский подтекст, речь идет не о давних, а о современных для писателя временах. По мнению О. Генри, волхвы могут посетить каждый дом. Какими же должны быть люди, чтобы к ним пришли волхвы? И сохранили ли они в своей душе свет рождественской звезды?.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2"/>
              </w:rPr>
              <w:t xml:space="preserve"> </w:t>
            </w:r>
            <w:r>
              <w:rPr/>
              <w:t xml:space="preserve">Тема нашего урока звучит так: «Мудрые уроки рассказа О. Генри «Дары волхвов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пытайтесь определить цели урока? (ответы учащихся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 конце урока мы должны ответить на главный вопрос:  какие ценности являются истинными, а какие ложными, кто истинно счастлив и мудр, по мнению писателя? </w:t>
            </w:r>
            <w:r>
              <w:rPr>
                <w:spacing w:val="2"/>
              </w:rPr>
              <w:t>Постараться ответить  на вопрос: какой подарок является для любого человека: молодого и старого, умного и глупого, уродливого и красивого, самым лучшим? Какой дар делает человека счастливым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/>
              <w:t>Интерактивная лекция</w:t>
            </w:r>
          </w:p>
          <w:p>
            <w:pPr>
              <w:pStyle w:val="Normal"/>
              <w:spacing w:before="0" w:after="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мин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50" w:hanging="0"/>
              <w:rPr/>
            </w:pPr>
            <w:r>
              <w:rPr>
                <w:b/>
                <w:bCs/>
              </w:rPr>
              <w:t>Метод «Автобусная остановка»</w:t>
            </w:r>
            <w:r>
              <w:rPr/>
              <w:br/>
              <w:br/>
            </w:r>
            <w:r>
              <w:rPr>
                <w:i/>
              </w:rPr>
              <w:t xml:space="preserve">Цель: </w:t>
            </w:r>
            <w:r>
              <w:rPr/>
              <w:t>научиться обсуждать и анализировать заданную тему в малых группах.</w:t>
              <w:br/>
            </w:r>
            <w:r>
              <w:rPr>
                <w:i/>
              </w:rPr>
              <w:t>Группы</w:t>
            </w:r>
            <w:r>
              <w:rPr/>
              <w:t>: 4человека</w:t>
              <w:br/>
            </w:r>
            <w:r>
              <w:rPr>
                <w:i/>
              </w:rPr>
              <w:t>Численность:</w:t>
            </w:r>
            <w:r>
              <w:rPr/>
              <w:t xml:space="preserve"> весь класс</w:t>
              <w:br/>
            </w:r>
            <w:r>
              <w:rPr>
                <w:i/>
                <w:u w:val="single"/>
              </w:rPr>
              <w:t>Время</w:t>
            </w:r>
            <w:r>
              <w:rPr>
                <w:i/>
              </w:rPr>
              <w:t>:</w:t>
            </w:r>
            <w:r>
              <w:rPr/>
              <w:t xml:space="preserve"> 20-25 мин.</w:t>
              <w:br/>
            </w:r>
            <w:r>
              <w:rPr>
                <w:u w:val="single"/>
              </w:rPr>
              <w:t>Материал</w:t>
            </w:r>
            <w:r>
              <w:rPr/>
              <w:t>: листы большого формата, фломастеры.</w:t>
              <w:br/>
            </w:r>
            <w:r>
              <w:rPr>
                <w:u w:val="single"/>
              </w:rPr>
              <w:t>Проведение</w:t>
            </w:r>
            <w:r>
              <w:rPr/>
              <w:t>:</w:t>
              <w:br/>
              <w:t>Группы распределяются по автобусным остановкам. На каждой остановке (на стене или на столе) расположен лист большого формата с записанным на нем вопросом по теме. Учитель ставит задачу группам – записать на листе основные моменты новой темы, относящиеся к вопросу. В течение 5 минут в группах обсуждаются поставленные вопросы и записываются ключевые моменты. Затем по команде учителя группы переходят по часовой стрелке к следующей автобусной остановке. Знакомятся с имеющимися записями и, при необходимости, дополняют их в течение 3 минут. Исправлять существующие записи, сделанные предыдущей группой нельзя. Затем следующий переход к новой автобусной остановке и еще 3 минуты на знакомство, обсуждение и добавление своих записей. Когда группа возвращается к своей первой остановке, она в течение 3 минут знакомится со всеми записями и определяет участника группы, который будет представлять материал. После этого каждая группа презентует результаты работы по своему вопросу. В завершении учитель резюмирует сказанное всеми группами, при необходимости вносит коррективы и подводит итоги работы.</w:t>
            </w:r>
          </w:p>
          <w:p>
            <w:pPr>
              <w:pStyle w:val="Normal"/>
              <w:ind w:left="150" w:right="150" w:hanging="0"/>
              <w:rPr/>
            </w:pPr>
            <w:r>
              <w:rPr>
                <w:b/>
                <w:bCs/>
              </w:rPr>
              <w:t>Слайды  11</w:t>
            </w:r>
            <w:r>
              <w:rPr/>
              <w:t>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Релаксация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снять умственное напряжение, дать детям небольшой отдых, вызвать положительные эмоции, хорошее настроение, что ведет к улучшению усвоения материала. сохранение зрения, снятие усталости  с глаз во время работы на  уроке,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Участники: </w:t>
            </w:r>
            <w:r>
              <w:rPr/>
              <w:t>все обучающиеся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ремя проведения:</w:t>
            </w:r>
            <w:r>
              <w:rPr>
                <w:i/>
              </w:rPr>
              <w:t xml:space="preserve"> </w:t>
            </w:r>
            <w:r>
              <w:rPr/>
              <w:t>1.5 мину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u w:val="single"/>
              </w:rPr>
              <w:t xml:space="preserve">Необходимые материалы: </w:t>
            </w:r>
            <w:r>
              <w:rPr/>
              <w:t xml:space="preserve">музыкальное сопровождение  </w:t>
            </w:r>
            <w:r>
              <w:rPr>
                <w:b/>
              </w:rPr>
              <w:t>(Слайд 15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.</w:t>
            </w:r>
            <w:r>
              <w:rPr>
                <w:b/>
                <w:bCs/>
              </w:rPr>
              <w:t xml:space="preserve"> Микроисследования  в группах </w:t>
            </w:r>
            <w:r>
              <w:rPr>
                <w:bCs/>
              </w:rPr>
              <w:t>( у каждой группы словарик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просы 1 групп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акими сокровищами обладают герои? Найдите их опис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ак подчеркивается их красота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чему они превосходят сокровища царицы Савской и царя Соломона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Вопросы 2 групп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lang w:eastAsia="ru-RU"/>
              </w:rPr>
              <w:t>-Что и почему подарили Иисусу волхвы, что и почему подарили друг другу в канун Рождества Делла и Джим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чему , несмотря на бедность, они хотят сделать друг другу  дорогие подарки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 Какие подарки, по вашему мнению более ценны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просы 3 групп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Можно ли назвать финал рассказа счастливым? (ответ подтвердите текстом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Что герои, действительно, подарили друг другу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Выступления учащихся с результатами групповой работ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1 группа (</w:t>
            </w:r>
            <w:r>
              <w:rPr>
                <w:lang w:eastAsia="ru-RU"/>
              </w:rPr>
              <w:t>У каждого есть что-то заветное. А наши герои, хотя и живут бедно, обладатели «двух сокровищ». Это золотые часы Джима, принадлежавшие его отцу и  деду,и прекрасные волосы Дели, которые спускаются  ниже колен, плащом укутывая её фигурку. Сокровища ли это? Это сокровища лично для ни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ru-RU"/>
              </w:rPr>
              <w:t>Чтобы мы убедились в этом, О.Генри  вводит в новеллу библейских персонажей: царя Соломона и царицу Савскую, показывая, естественная природная красота несравнима ни с каким дорогостоящими «нарядами и украшениями», подлинное богатство  не в  материальных ценностях, оно в душе. Джим и Делла расстаются с «сокровищами», потому что любят друг друга, а для любимого человека ничего не жаль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lang w:eastAsia="ru-RU"/>
              </w:rPr>
              <w:t>Вопрос классу</w:t>
            </w:r>
            <w:r>
              <w:rPr>
                <w:lang w:eastAsia="ru-RU"/>
              </w:rPr>
              <w:t>: Как считаете, ребята, верно ли это рассуждение ?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 Джим и Делла дарили от всей души, так как очень любили друг друга.</w:t>
              <w:br/>
              <w:t>  - Они держали в тайне свои замыслы, чтобы удивить друг друга.</w:t>
              <w:br/>
              <w:t>  - Все-таки главным в выборе подарка для них была не его цена, а любовь, чувства, которые им подсказывали, что подарить.</w:t>
              <w:br/>
              <w:t>  - Они выбирали самое лучшее, достойное любимого человека, не жалея денег, жертвуя чем-то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lang w:eastAsia="ru-RU"/>
              </w:rPr>
            </w:pPr>
            <w:r>
              <w:rPr>
                <w:b/>
              </w:rPr>
              <w:t>2 группа</w:t>
            </w:r>
            <w:r>
              <w:rPr/>
              <w:t xml:space="preserve"> (Волхвы подарили </w:t>
            </w:r>
            <w:r>
              <w:rPr>
                <w:lang w:eastAsia="ru-RU"/>
              </w:rPr>
              <w:t xml:space="preserve">Иисусу  </w:t>
            </w:r>
            <w:r>
              <w:rPr>
                <w:i/>
                <w:iCs/>
                <w:lang w:eastAsia="ru-RU"/>
              </w:rPr>
              <w:t>Золото</w:t>
            </w:r>
            <w:r>
              <w:rPr>
                <w:lang w:eastAsia="ru-RU"/>
              </w:rPr>
              <w:t xml:space="preserve"> - как знак земного владычества, для приношения. </w:t>
            </w:r>
            <w:r>
              <w:rPr>
                <w:i/>
                <w:iCs/>
                <w:lang w:eastAsia="ru-RU"/>
              </w:rPr>
              <w:t xml:space="preserve">Смирну </w:t>
            </w:r>
            <w:r>
              <w:rPr>
                <w:lang w:eastAsia="ru-RU"/>
              </w:rPr>
              <w:t xml:space="preserve">- тому, кто был обречен идти к Кресту, </w:t>
            </w:r>
            <w:r>
              <w:rPr>
                <w:i/>
                <w:iCs/>
                <w:lang w:eastAsia="ru-RU"/>
              </w:rPr>
              <w:t>ладан</w:t>
            </w:r>
            <w:r>
              <w:rPr>
                <w:lang w:eastAsia="ru-RU"/>
              </w:rPr>
              <w:t xml:space="preserve"> - как знак Божественного происхождения и небесной власти. «</w:t>
            </w:r>
            <w:r>
              <w:rPr/>
              <w:t xml:space="preserve">Завтра рождество, а у меня только один доллар восемьдесят семь центов на подарок Джиму! Долгие месяцы я выгадывала буквально каждый цент, и вот все, чего я достигла. На двадцать долларов в неделю далеко не уедешь. Расходы оказались больше, чем я рассчитывала. С расходами всегда так бывает. Только доллар восемьдесят семь центов на подарок Джиму! Моему Джиму! Сколько радостных часов я провела, придумывая, что бы такое ему подарить к рождеству. Что-нибудь совсем особенное, редкостное, драгоценное, что-нибудь, хоть чуть-чуть достойное высокой чести принадлежать Джиму. Дела отскакивает от окна и бросается к зеркалу. Быстрым движением она вытаскивает шпильки и распускает волосы». </w:t>
            </w:r>
            <w:r>
              <w:rPr>
                <w:i/>
                <w:iCs/>
                <w:lang w:eastAsia="ru-RU"/>
              </w:rPr>
              <w:t> </w:t>
            </w:r>
            <w:r>
              <w:rPr>
                <w:lang w:eastAsia="ru-RU"/>
              </w:rPr>
              <w:t xml:space="preserve">Делла подарила  Джиму цепочку для его фамильных часов, пожертвовав волосами. Джим подарил  Делле гребни, пожертвовав ради них своими часами. Наши мнения разделились. Можно сказать, что подарки равнозначны.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eastAsia="ru-RU"/>
              </w:rPr>
              <w:t>Вопрос классу</w:t>
            </w:r>
            <w:r>
              <w:rPr>
                <w:lang w:eastAsia="ru-RU"/>
              </w:rPr>
              <w:t xml:space="preserve">: А как считаете вы, ребята?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lang w:eastAsia="ru-RU"/>
              </w:rPr>
              <w:t>3 группа (</w:t>
            </w:r>
            <w:r>
              <w:rPr>
                <w:lang w:eastAsia="ru-RU"/>
              </w:rPr>
              <w:t xml:space="preserve"> Несмотря на то, что подарки героям пришлось отложить до будущего, герои счастливы. </w:t>
            </w:r>
            <w:r>
              <w:rPr/>
              <w:t>«Джим с улыбкой ложится на кушетку».</w:t>
            </w:r>
            <w:r>
              <w:rPr>
                <w:i/>
                <w:lang w:eastAsia="ru-RU"/>
              </w:rPr>
              <w:t xml:space="preserve"> </w:t>
            </w:r>
            <w:r>
              <w:rPr>
                <w:lang w:eastAsia="ru-RU"/>
              </w:rPr>
              <w:t>Улыбнулся, так как знал чего стоила Деле платиновая цепочка для уже несуществующих часов понял, что «никто не мог бы изменить любовь Деллы к нему». Делла прижала гребёнки к груди и улыбнулась сквозь слёзы, она убедилась, что Джим её любит. Метафора «на розовых крыльях» воссоздаёт радостную приподнятость Деллы, она видит и нарядные ёлки, и весёлых Санта-Клаусов и сверкающие витрины магазинов. В одной из них она нашла то, что должно принадлежать Джиму. Герои подарили друг другу рождественское чудо,  и, главное, любовь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/>
              <w:t>Проработка содержания темы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зговой штурм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u w:val="single"/>
              </w:rPr>
              <w:t>Цель</w:t>
            </w:r>
            <w:r>
              <w:rPr>
                <w:color w:val="000000"/>
              </w:rPr>
              <w:t xml:space="preserve"> — организация коллек</w:t>
              <w:softHyphen/>
              <w:t>тивной мыслительной деятельности. Использование метода мозгового штурма в учебном процессе позволяет решить следующие задачи: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творческое усвоение школьниками учебного материала;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вязь теоретических знаний с практикой;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активизация учебно-познавательной деятельности обучаемых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формирование способности концентрировать внимание и мыслительные усилия на решении актуальной задач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 xml:space="preserve">формирование опыта коллективной мыслительной деятельности. 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Участники: </w:t>
            </w:r>
            <w:r>
              <w:rPr/>
              <w:t>все обучающиеся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ремя проведения:</w:t>
            </w:r>
            <w:r>
              <w:rPr>
                <w:i/>
              </w:rPr>
              <w:t xml:space="preserve"> </w:t>
            </w:r>
            <w:r>
              <w:rPr/>
              <w:t>10 минут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тайте выразительно последний абзац новеллы и соотнесите  ее финал с библейской легендой и ответьте на вопрос: почему «из всех, кто подносит и принимает дары, истинно мудры лишь подобные им»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ментируя эту сцену, автор философски замечает: «что больше – восемь долларов в неделю или миллион в год? Математик и мудрец дарует вам неправильный ответ. Волхвы принесли драгоценные дары, но среди них не было одного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1. Почему именно в этот момент автор впервые вспоминает о волхвах? Тут же упоминается слово «мудрец»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(- О.Генри вспоминает о волхвах, так как именно от них пошёл этот обычай!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- Волхвы считались мудрецами, звездочётам, поэтому и появляется слово «мудрец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2. Но оно скорее ближе по смыслу к прилагательным «расчётливый», поэтому и стоит слово «математик». И если припомним библейскую легенду, то дары были скорее знаком почитания, признания его власти. Поэтому среди их даров не было одного… Какого же дара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(дара любви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3. Но кого называет волхвами автор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( героев рассказа Джима и Деллу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4. Более того он ставит их даже выше волхвов, называя их мудрейшими из дарителей. Почему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( так как за их подарками стоит подлинная любовь, подвиг самоотречения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ложив начало обычаю дарить подарки, древние мудрецы дали людям возможность проявить себя в выборе дара, и в отношении к тем, кому готовится дар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«Итоговый круг»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i/>
                <w:u w:val="single"/>
              </w:rPr>
              <w:t xml:space="preserve">Цель: </w:t>
            </w:r>
            <w:r>
              <w:rPr/>
              <w:t>подвести итоги урока, выяснить, что ребята усвоили хорошо, а на что необходимо обратить внимание на следующем урок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Участники: </w:t>
            </w:r>
            <w:r>
              <w:rPr/>
              <w:t>все обучающиес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роведение: </w:t>
            </w:r>
            <w:r>
              <w:rPr/>
              <w:t xml:space="preserve"> Учащиеся становятся в круг, взявшись за руки, по очереди называют «уроки», усвоенные в ходе занятия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ремя проведения:</w:t>
            </w:r>
            <w:r>
              <w:rPr>
                <w:i/>
              </w:rPr>
              <w:t xml:space="preserve"> </w:t>
            </w:r>
            <w:r>
              <w:rPr/>
              <w:t>5 мину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i/>
                <w:u w:val="single"/>
              </w:rPr>
              <w:t>Необходимые материалы: презентация слайд  1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- Над чем заставляет задуматься эта новелла? Какие мудрые уроки вы сегодня усвоили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- Искренность, любовь, гораздо важнее, чем деньг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амопожертвование способно изменить жизнь, и серая проза жизни уступит место «поэзи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- А ещё рождественская ночь – это только время чудес, но и ночь справедливости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Домашнее зад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Ребята, давайте подумаем, что бы мы могли подарить своим близким, не имея ни копейки денег. Ведь не дороговизна в прямом значении этого слова определяет ценность подарк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чинение на тему: «Я подарю тебе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</w:trPr>
        <w:tc>
          <w:tcPr>
            <w:tcW w:w="1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ая информация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Результативность урока,  его методическая ценность (возможность использования урока или мероприятия другими учителями)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материал можно использовать в процессе преподавания по альтернативным УМК по литературе, во внеурочной деятельности</w:t>
            </w:r>
          </w:p>
          <w:p>
            <w:pPr>
              <w:pStyle w:val="Normal"/>
              <w:rPr/>
            </w:pPr>
            <w:r>
              <w:rPr/>
              <w:t>Занятие способствует духовно-нравственному воспитанию учащихся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АМО, используемые на уроке/занятии/мероприятии, являются авторскими (Перечислите, пожалуйста, названия методов)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4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/полученные результаты урока/занятия/мероприятия 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хнологии модерации на уроке способствовало развитию у учащихся самостоятельности, ответственности, умения адаптироваться к сложившейся ситуации, монологической и диалогической  речь учащихся. Самое главное – самостоятельно добывать знания, самореализоваться и социализироваться в современном мир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6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казание приложений к уроку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зентация в программе </w:t>
            </w:r>
            <w:r>
              <w:rPr>
                <w:lang w:val="en-US"/>
              </w:rPr>
              <w:t>PowerPoi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Использованная литература, источников информации.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tonnel.ru/</w:t>
              </w:r>
            </w:hyperlink>
            <w:r>
              <w:rPr/>
              <w:t xml:space="preserve">  музыка</w:t>
            </w:r>
          </w:p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</w:rPr>
                <w:t>http://www.psmedia.ru/accel/content/images/1321_3.jpg</w:t>
              </w:r>
            </w:hyperlink>
            <w:r>
              <w:rPr/>
              <w:t xml:space="preserve"> - шар</w:t>
            </w:r>
          </w:p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http://www.bukinistu.ru/biografiya-o.-genri-vilyam-sidney-porter.html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://window.edu.ru/window_catalog/pdf2txt?p_id=5334&amp;p_page=10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palomnic.org/journal/19a/rojdestvo/1/</w:t>
              </w:r>
            </w:hyperlink>
            <w:r>
              <w:rPr/>
              <w:t xml:space="preserve"> - стихотворения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images.yandex.ru/yandsearch?text=%D0%A1%D1%82%D0%B8%D1%85%D0%BE%D1%82%D0%B2%D0%BE%D1%80%D0%B5%D0%BD%D0%B8%D1%8F%20%D0%BE%20%D0%A0%D0%BE%D0%B6%D0%B4%D0%B5%D1%81%D1%82%D0%B2%D0%B5&amp;stype=image</w:t>
              </w:r>
            </w:hyperlink>
            <w:r>
              <w:rPr/>
              <w:t xml:space="preserve">  -илюстрации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цибор М.М. Активные формы и методы обучения. Тула 2002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lang w:val="en-US"/>
              </w:rPr>
              <w:t>  </w:t>
            </w:r>
            <w:r>
              <w:rPr/>
              <w:t xml:space="preserve"> </w:t>
            </w:r>
            <w:r>
              <w:rPr/>
              <w:t>В.С. Боровинский. О. Генри – горестная судьба веселого рассказчика. - М.: Книжная палата, 2000.</w:t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spacing w:before="0" w:after="0"/>
        <w:contextualSpacing/>
        <w:rPr>
          <w:b/>
          <w:b/>
          <w:bCs/>
          <w:lang w:eastAsia="ru-RU"/>
        </w:rPr>
      </w:pPr>
      <w:r>
        <w:rPr>
          <w:b/>
          <w:bCs/>
          <w:lang w:eastAsia="ru-RU"/>
        </w:rPr>
        <w:t>Словарь:</w:t>
      </w:r>
      <w:r>
        <w:rPr>
          <w:lang w:eastAsia="ru-RU"/>
        </w:rPr>
        <w:t xml:space="preserve"> </w:t>
        <w:br/>
      </w:r>
      <w:r>
        <w:rPr>
          <w:b/>
          <w:bCs/>
          <w:i/>
          <w:iCs/>
          <w:lang w:eastAsia="ru-RU"/>
        </w:rPr>
        <w:t>Самопожертвование</w:t>
      </w:r>
      <w:r>
        <w:rPr>
          <w:lang w:eastAsia="ru-RU"/>
        </w:rPr>
        <w:t xml:space="preserve"> – жертвование своими личными интересами ради других.</w:t>
        <w:br/>
      </w:r>
      <w:r>
        <w:rPr>
          <w:b/>
          <w:bCs/>
          <w:i/>
          <w:iCs/>
          <w:lang w:eastAsia="ru-RU"/>
        </w:rPr>
        <w:t>Добродетель</w:t>
      </w:r>
      <w:r>
        <w:rPr>
          <w:lang w:eastAsia="ru-RU"/>
        </w:rPr>
        <w:t xml:space="preserve"> – положительное нравственное качество, высокая нравственность.</w:t>
        <w:br/>
      </w:r>
      <w:r>
        <w:rPr>
          <w:b/>
          <w:bCs/>
          <w:i/>
          <w:iCs/>
          <w:lang w:eastAsia="ru-RU"/>
        </w:rPr>
        <w:t>Нравственность</w:t>
      </w:r>
      <w:r>
        <w:rPr>
          <w:lang w:eastAsia="ru-RU"/>
        </w:rPr>
        <w:t xml:space="preserve"> – внутренние духовные качества, которыми руководствуется человек.</w:t>
        <w:br/>
      </w:r>
      <w:r>
        <w:rPr>
          <w:b/>
          <w:bCs/>
          <w:i/>
          <w:iCs/>
          <w:lang w:eastAsia="ru-RU"/>
        </w:rPr>
        <w:t>Нравственный</w:t>
      </w:r>
      <w:r>
        <w:rPr>
          <w:lang w:eastAsia="ru-RU"/>
        </w:rPr>
        <w:t xml:space="preserve"> – соответствующий нормам высокой нравственности. </w:t>
        <w:br/>
      </w:r>
      <w:r>
        <w:rPr>
          <w:b/>
          <w:bCs/>
          <w:i/>
          <w:iCs/>
          <w:lang w:eastAsia="ru-RU"/>
        </w:rPr>
        <w:t>Дар</w:t>
      </w:r>
      <w:r>
        <w:rPr>
          <w:lang w:eastAsia="ru-RU"/>
        </w:rPr>
        <w:t xml:space="preserve"> – подарок, приношение, пожертвование, способность, талант.</w:t>
        <w:br/>
      </w:r>
      <w:r>
        <w:rPr>
          <w:b/>
          <w:bCs/>
          <w:i/>
          <w:iCs/>
          <w:lang w:eastAsia="ru-RU"/>
        </w:rPr>
        <w:t>Волхвы</w:t>
      </w:r>
      <w:r>
        <w:rPr>
          <w:lang w:eastAsia="ru-RU"/>
        </w:rPr>
        <w:t xml:space="preserve"> – волшебники, кудесники, чародеи.</w:t>
        <w:br/>
      </w:r>
      <w:r>
        <w:rPr>
          <w:b/>
          <w:bCs/>
          <w:i/>
          <w:iCs/>
          <w:lang w:eastAsia="ru-RU"/>
        </w:rPr>
        <w:t>Мирра, ладан</w:t>
      </w:r>
      <w:r>
        <w:rPr>
          <w:lang w:eastAsia="ru-RU"/>
        </w:rPr>
        <w:t xml:space="preserve"> – ароматическая смола, употребляемая для курения при богослужении, знак Божественного происхождения и небесной власти</w:t>
        <w:br/>
      </w:r>
      <w:r>
        <w:rPr>
          <w:b/>
          <w:bCs/>
          <w:i/>
          <w:iCs/>
          <w:lang w:eastAsia="ru-RU"/>
        </w:rPr>
        <w:t>Елей</w:t>
      </w:r>
      <w:r>
        <w:rPr>
          <w:lang w:eastAsia="ru-RU"/>
        </w:rPr>
        <w:t xml:space="preserve"> – оливковое масло, употребляемое в церковных обрядах.</w:t>
      </w:r>
    </w:p>
    <w:p>
      <w:pPr>
        <w:pStyle w:val="Normal"/>
        <w:spacing w:before="0" w:after="0"/>
        <w:contextualSpacing/>
        <w:rPr/>
      </w:pPr>
      <w:r>
        <w:rPr>
          <w:b/>
        </w:rPr>
        <w:t>Царица Савская</w:t>
      </w:r>
      <w:r>
        <w:rPr/>
        <w:t xml:space="preserve"> – героиня Ветхого Завета, которая отличается неземной красотой и несметными богатствами.</w:t>
      </w:r>
    </w:p>
    <w:p>
      <w:pPr>
        <w:pStyle w:val="Normal"/>
        <w:spacing w:before="0" w:after="0"/>
        <w:contextualSpacing/>
        <w:rPr/>
      </w:pPr>
      <w:r>
        <w:rPr>
          <w:b/>
        </w:rPr>
        <w:t>Царь Соломон</w:t>
      </w:r>
      <w:r>
        <w:rPr/>
        <w:t xml:space="preserve"> – ветхозаветный царь, отличавшийся невероятной мудростью и огромным  богатств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536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03a2b603-6ab7-8b42-96df-01230d54381b/1002394A.htm" TargetMode="External"/><Relationship Id="rId3" Type="http://schemas.openxmlformats.org/officeDocument/2006/relationships/hyperlink" Target="http://files.school-collection.edu.ru/dlrstore/03a2b603-6ab7-8b42-96df-01230d54381b/1002394A.htm" TargetMode="External"/><Relationship Id="rId4" Type="http://schemas.openxmlformats.org/officeDocument/2006/relationships/hyperlink" Target="http://www.tonnel.ru/" TargetMode="External"/><Relationship Id="rId5" Type="http://schemas.openxmlformats.org/officeDocument/2006/relationships/hyperlink" Target="http://www.psmedia.ru/accel/content/images/1321_3.jpg" TargetMode="External"/><Relationship Id="rId6" Type="http://schemas.openxmlformats.org/officeDocument/2006/relationships/hyperlink" Target="http://www.bukinistu.ru/biografiya-o.-genri-vilyam-sidney-porter.html" TargetMode="External"/><Relationship Id="rId7" Type="http://schemas.openxmlformats.org/officeDocument/2006/relationships/hyperlink" Target="http://window.edu.ru/window_catalog/pdf2txt?p_id=5334&amp;p_page=10" TargetMode="External"/><Relationship Id="rId8" Type="http://schemas.openxmlformats.org/officeDocument/2006/relationships/hyperlink" Target="http://palomnic.org/journal/19a/rojdestvo/1/" TargetMode="External"/><Relationship Id="rId9" Type="http://schemas.openxmlformats.org/officeDocument/2006/relationships/hyperlink" Target="http://images.yandex.ru/yandsearch?text=&#1057;&#1090;&#1080;&#1093;&#1086;&#1090;&#1074;&#1086;&#1088;&#1077;&#1085;&#1080;&#1103; &#1086; &#1056;&#1086;&#1078;&#1076;&#1077;&#1089;&#1090;&#1074;&#1077;&amp;stype=image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00:00Z</dcterms:created>
  <dc:creator>Admin</dc:creator>
  <dc:description/>
  <cp:keywords/>
  <dc:language>en-US</dc:language>
  <cp:lastModifiedBy>Admin</cp:lastModifiedBy>
  <cp:lastPrinted>2011-02-10T12:01:00Z</cp:lastPrinted>
  <dcterms:modified xsi:type="dcterms:W3CDTF">2011-04-15T09:55:00Z</dcterms:modified>
  <cp:revision>12</cp:revision>
  <dc:subject/>
  <dc:title/>
</cp:coreProperties>
</file>