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=10957,H,2222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=10959,H,2222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=10968,H,112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=10970,V,30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=10982,H,96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=11012,V,30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=11027,H,2965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=11043,V,64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=11047,V,24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=11054,H,30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=11064,V,13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=11096,H,30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=11096,V,30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=11172,V,219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=11194,H,72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=11490,V,50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=11523,V,2222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=11527,V,208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=11554,H,2916,23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=11576,H,259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=11581,H,4444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=11628,H,6666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=11651,H,2222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=11658,H,2222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=11712,V,2963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=11717,V,2222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=11729,V,15555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=11742,V,2965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=11747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=11766,V,2222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1=11769,V,2178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=11772,H,3925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=11777,H,48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=11781,V,2815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5=11792,H,16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6=11804,V,24444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7=11819,H,3000,78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8=11830,V,72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=11839,V,4444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0=11844,V,2222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1=11858,V,315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=11862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3=11870,V,8888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4=11879,V,2815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=11885,H,296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6=11887,V,92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7=11891,V,2222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8=11894,H,24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9=11896,V,217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0=11897,H,242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1=11901,H,2962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2=11906,H,48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3=11912,H,3333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4=11918,V,2444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5=11935,H,200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6=11944,V,4444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7=11950,H,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8=11952,V,298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9=11957,V,296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0=11962,V,3333,78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1=11964,H,5925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=11970,V,59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3=11973,H,72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4=11981,H,52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5=11988,H,2222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6=11996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7=12015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8=12130,H,15000,56,DVB-S,QP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69=12130,V,27500,56,DVB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=12519,H,3125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1=12525,V,30000,56,DVB-S,QP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72=12544,H,24000,56,DVB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3=12562,V,25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4=12590,V,3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5=12592,H,8888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=12596,V,37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7=12601,H,44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8=12601,V,296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9=12607,H,295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=12609,V,37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1=12612,H,48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2=12615,V,48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3=12618,H,28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4=12620,V,24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5=12629,V,374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6=12632,V,2222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7=12636,V,3125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8=12638,H,285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9=12640,V,24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=12643,H,48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1=12644,V,296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2=12650,H,425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3=12653,V,4444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4=12656,H,4444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5=12679,V,8888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=12685,H,30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7=12694,V,3333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8=12702,V,2960,34,DVB-S,QPSK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9=12729,H,30000,56,DVB</w:t>
      </w:r>
      <w:r>
        <w:rPr>
          <w:rFonts w:cs="Calibri" w:ascii="Calibri" w:hAnsi="Calibri"/>
          <w:sz w:val="22"/>
          <w:szCs w:val="22"/>
        </w:rPr>
        <w:t xml:space="preserve"> 100=12729,V,30000,56,DVB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1=10953,V,24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2=10956,V,217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3=10963,V,31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4=10975,V,666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5=10985,V,666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6=11019,V,214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7=11040,V,66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=11049,V,44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9=11055,V,39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0=11146,V,227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=11152,V,23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2=11164,V,35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3=11170,V,35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=11483,V,703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5=11492,V,31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6=11496,V,325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7=11500,V,35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8=11511,V,61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9=11521,V,666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0=11556,V,31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1=11560,V,31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2=11565,V,31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3=11589,V,23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4=11599,V,6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5=11608,V,6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6=11617,V,61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7=11626,V,61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8=11644,V,444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9=11652,V,666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0=11664,V,563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1=11673,V,563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2=11682,V,563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3=11691,V,563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4=11892,V,296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5=11966,V,434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6=12512,H,294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7=12518,H,325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8=12524,V,29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9=12527,H,4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0=12532,V,29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1=12533,H,46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2=12536,V,29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3=12601,V,4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4=12629,H,2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5=12632,H,35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6=12636,H,35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7=12641,V,3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8=12652,V,39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9=12657,V,39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0=12661,V,31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1=12722,V,294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2=12727,V,294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3=12732,V,294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4=12737,V,2941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155=12747,V,2142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540" w:right="566" w:gutter="0" w:header="0" w:top="899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00:00Z</dcterms:created>
  <dc:creator>Yordan Petrov</dc:creator>
  <dc:description/>
  <cp:keywords/>
  <dc:language>en-US</dc:language>
  <cp:lastModifiedBy>Yordan Petrov</cp:lastModifiedBy>
  <dcterms:modified xsi:type="dcterms:W3CDTF">2010-11-28T13:07:00Z</dcterms:modified>
  <cp:revision>7</cp:revision>
  <dc:subject/>
  <dc:title/>
</cp:coreProperties>
</file>