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HOTBIR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=10719,V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=10723,H,299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=10758,V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=10775,H,280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=10796,V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=10815,H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=10829,H,3333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=10834,V,27500,34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=10853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=10873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=10892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=10911,V,27500,34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=10930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=10949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=10971,H,297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=10992,V,27500,23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=11013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=11034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=11054,H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=11075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=11096,H,280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=11117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=11137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=11158,V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=11179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=11200,V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=11219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=11240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=11258,H,27500,34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=11278,V,27500,34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1=11296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=11319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=11334,H,27500,23,S2,16A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=11355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5=11393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6=11411,H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7=11432,V,27500,23,S2,16A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8=11449,H,27500,34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=11470,V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0=11487,H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1=11508,V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=11526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3=11541,V,220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4=11566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=11585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6=11604,H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7=11623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8=11642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9=11662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0=11681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1=11727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2=11747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3=11766,V,27500,23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4=11785,H,275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5=11804,V,27500,23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6=11823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7=11843,V,275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8=11862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9=11881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0=11900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1=11919,V,27500,23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2=11938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3=11958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4=11977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5=11996,V,275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6=12015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7=12034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8=12054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9=12073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=12092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1=12111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2=12130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3=12149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4=12169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5=12188,V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=12207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7=12225,V,163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8=12242,V,37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9=12245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0=12265,V,275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1=12284,H,27500,56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2=12303,V,275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3=12322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4=12341,V,275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5=12360,H,275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6=12380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7=12399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8=12418,V,275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9=12437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=12466,V,299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1=12476,H,27500,34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2=12520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3=12539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4=12558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5=12577,H,27500,23,S2,8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=12597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7=12616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8=12635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9=12654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0=12673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1=12692,H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2=12713,V,27500,34,DVB-S,Q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3=12731,H,27500,34,DVB-S,QPSK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620" w:right="926" w:gutter="0" w:header="0" w:top="540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3:18:00Z</dcterms:created>
  <dc:creator>Yordan Petrov</dc:creator>
  <dc:description/>
  <cp:keywords/>
  <dc:language>en-US</dc:language>
  <cp:lastModifiedBy>Yordan Petrov</cp:lastModifiedBy>
  <dcterms:modified xsi:type="dcterms:W3CDTF">2010-11-28T14:07:00Z</dcterms:modified>
  <cp:revision>4</cp:revision>
  <dc:subject/>
  <dc:title/>
</cp:coreProperties>
</file>